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1"/>
        <w:rPr/>
      </w:pPr>
      <w:r>
        <w:rPr/>
        <w:t>Identification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Citation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Citation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Originator: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/>
        <w:t>Museum of Vertebrate Zoology, University of California, Berkeley, US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Publication_Date: 2011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itle: North America Climate - Minimum Temperature of the Coldest Period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Geospatial_Data_Presentation_Form: Raster digital dat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ublication_Place: </w:t>
      </w:r>
      <w:r>
        <w:rPr>
          <w:color w:val="000000"/>
        </w:rPr>
        <w:t>Montréal, Québec</w:t>
      </w:r>
      <w:r>
        <w:rPr>
          <w:rFonts w:eastAsia="MS Mincho;ＭＳ 明朝"/>
        </w:rPr>
        <w:t>, Canad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ublisher: </w:t>
      </w:r>
      <w:r>
        <w:rPr/>
        <w:t>Commission for Environmental Cooperation</w:t>
      </w:r>
    </w:p>
    <w:p>
      <w:pPr>
        <w:pStyle w:val="PlainText1"/>
        <w:rPr>
          <w:rStyle w:val="InternetLink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Online_Linkage: </w:t>
      </w:r>
      <w:hyperlink r:id="rId2">
        <w:r>
          <w:rPr>
            <w:rStyle w:val="InternetLink"/>
            <w:rFonts w:eastAsia="MS Mincho;ＭＳ 明朝"/>
          </w:rPr>
          <w:t>http://www.cec.org/naatlas/</w:t>
        </w:r>
      </w:hyperlink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Description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Abstract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 North America climate data were derived from WorldClim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(</w:t>
      </w:r>
      <w:hyperlink r:id="rId3">
        <w:r>
          <w:rPr>
            <w:rStyle w:val="InternetLink"/>
          </w:rPr>
          <w:t>http://www.worldclim.org/</w:t>
        </w:r>
      </w:hyperlink>
      <w:r>
        <w:rPr/>
        <w:t xml:space="preserve">), a set of global climate layers developed by th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Museum of Vertebrate Zoology at the University of California, Berkeley, USA, i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collaboration with The International Center for Tropical Agricultur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(</w:t>
      </w:r>
      <w:hyperlink r:id="rId4">
        <w:r>
          <w:rPr>
            <w:rStyle w:val="InternetLink"/>
          </w:rPr>
          <w:t>http://www.ciat.cgiar.org/Paginas/index.aspx</w:t>
        </w:r>
      </w:hyperlink>
      <w:r>
        <w:rPr/>
        <w:t xml:space="preserve">) and Rainforest CRC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(</w:t>
      </w:r>
      <w:hyperlink r:id="rId5">
        <w:r>
          <w:rPr>
            <w:rStyle w:val="InternetLink"/>
          </w:rPr>
          <w:t>http://www.jcu.edu.au/rainforest/</w:t>
        </w:r>
      </w:hyperlink>
      <w:r>
        <w:rPr/>
        <w:t xml:space="preserve">) with support from NatureServ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(</w:t>
      </w:r>
      <w:hyperlink r:id="rId6">
        <w:r>
          <w:rPr>
            <w:rStyle w:val="InternetLink"/>
          </w:rPr>
          <w:t>http://www.natureserve.org/</w:t>
        </w:r>
      </w:hyperlink>
      <w:r>
        <w:rPr/>
        <w:t>).</w:t>
        <w:br/>
      </w:r>
    </w:p>
    <w:p>
      <w:pPr>
        <w:pStyle w:val="PlainText1"/>
        <w:rPr/>
      </w:pPr>
      <w:r>
        <w:rPr>
          <w:rFonts w:eastAsia="Courier New"/>
        </w:rPr>
        <w:t xml:space="preserve">       </w:t>
      </w:r>
      <w:r>
        <w:rPr/>
        <w:t xml:space="preserve">The global climate data layers were generated through interpolation of average </w:t>
      </w:r>
    </w:p>
    <w:p>
      <w:pPr>
        <w:pStyle w:val="PlainText1"/>
        <w:rPr/>
      </w:pPr>
      <w:r>
        <w:rPr>
          <w:rFonts w:eastAsia="Courier New"/>
        </w:rPr>
        <w:t xml:space="preserve">       </w:t>
      </w:r>
      <w:r>
        <w:rPr/>
        <w:t xml:space="preserve">monthly climate data from weather stations across North America.  The result is a </w:t>
      </w:r>
    </w:p>
    <w:p>
      <w:pPr>
        <w:pStyle w:val="PlainText1"/>
        <w:rPr/>
      </w:pPr>
      <w:r>
        <w:rPr>
          <w:rFonts w:eastAsia="Courier New"/>
        </w:rPr>
        <w:t xml:space="preserve">       </w:t>
      </w:r>
      <w:r>
        <w:rPr/>
        <w:t xml:space="preserve">30-arc-second-resolution (1-Km) grid of mean temperature values.  The North </w:t>
      </w:r>
    </w:p>
    <w:p>
      <w:pPr>
        <w:pStyle w:val="PlainText1"/>
        <w:rPr/>
      </w:pPr>
      <w:r>
        <w:rPr>
          <w:rFonts w:eastAsia="Courier New"/>
        </w:rPr>
        <w:t xml:space="preserve">       </w:t>
      </w:r>
      <w:r>
        <w:rPr/>
        <w:t xml:space="preserve">American data were clipped from the global data and reprojected to the standard </w:t>
      </w:r>
    </w:p>
    <w:p>
      <w:pPr>
        <w:pStyle w:val="PlainText1"/>
        <w:rPr/>
      </w:pPr>
      <w:r>
        <w:rPr>
          <w:rFonts w:eastAsia="Courier New"/>
        </w:rPr>
        <w:t xml:space="preserve">       </w:t>
      </w:r>
      <w:r>
        <w:rPr/>
        <w:t xml:space="preserve">Lambert Azimuthal Equal Area projection used for the North American Environmental </w:t>
      </w:r>
    </w:p>
    <w:p>
      <w:pPr>
        <w:pStyle w:val="PlainText1"/>
        <w:rPr/>
      </w:pPr>
      <w:r>
        <w:rPr>
          <w:rFonts w:eastAsia="Courier New"/>
        </w:rPr>
        <w:t xml:space="preserve">       </w:t>
      </w:r>
      <w:r>
        <w:rPr/>
        <w:t>Atlas.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     </w:t>
      </w:r>
      <w:r>
        <w:rPr/>
        <w:t xml:space="preserve">The Minimum Temperature of the Coldest Period data set is a raster file; the value </w:t>
      </w:r>
    </w:p>
    <w:p>
      <w:pPr>
        <w:pStyle w:val="PlainText1"/>
        <w:rPr/>
      </w:pPr>
      <w:r>
        <w:rPr>
          <w:rFonts w:eastAsia="Courier New"/>
        </w:rPr>
        <w:t xml:space="preserve">       </w:t>
      </w:r>
      <w:r>
        <w:rPr/>
        <w:t xml:space="preserve">for each cell shows the lowest temperature of any monthly minimum temperature for </w:t>
      </w:r>
    </w:p>
    <w:p>
      <w:pPr>
        <w:pStyle w:val="PlainText1"/>
        <w:rPr/>
      </w:pPr>
      <w:r>
        <w:rPr>
          <w:rFonts w:eastAsia="Courier New"/>
        </w:rPr>
        <w:t xml:space="preserve">       </w:t>
      </w:r>
      <w:r>
        <w:rPr/>
        <w:t xml:space="preserve">that cell.  The values are derived from monthly temperature readings.  The source </w:t>
      </w:r>
    </w:p>
    <w:p>
      <w:pPr>
        <w:pStyle w:val="PlainText1"/>
        <w:rPr/>
      </w:pPr>
      <w:r>
        <w:rPr>
          <w:rFonts w:eastAsia="Courier New"/>
        </w:rPr>
        <w:t xml:space="preserve">       </w:t>
      </w:r>
      <w:r>
        <w:rPr/>
        <w:t xml:space="preserve">data covers the years 1950-2000; individual weather stations used to supply the </w:t>
      </w:r>
    </w:p>
    <w:p>
      <w:pPr>
        <w:pStyle w:val="PlainText1"/>
        <w:rPr/>
      </w:pPr>
      <w:r>
        <w:rPr>
          <w:rFonts w:eastAsia="Courier New"/>
        </w:rPr>
        <w:t xml:space="preserve">       </w:t>
      </w:r>
      <w:r>
        <w:rPr/>
        <w:t>source data may not have data available for all the years.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Purpos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 North American Atlas data are intended for geographic display and analysis at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 national and continental level.  These data should be displayed and analyzed at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scales appropriate for 1:10,000,000-scale data.  No responsibility is assumed by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 </w:t>
      </w:r>
      <w:r>
        <w:rPr>
          <w:rFonts w:eastAsia="MS Mincho;ＭＳ 明朝"/>
        </w:rPr>
        <w:t>Commission for Environmental Cooperation</w:t>
      </w:r>
      <w:r>
        <w:rPr/>
        <w:t xml:space="preserve"> in the use of these data. 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Supplemental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Background information on the WorldClim database is available in: Very High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Resolution Interpolated Climate Surfaces for Global Land Areas; Hijmans, R.J., S.E.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Cameron, J.L. Parra, P.G. Jones and A. Jarvis; International Journal of Climatology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25: 1965-1978; 2005 (</w:t>
      </w:r>
      <w:hyperlink r:id="rId7">
        <w:r>
          <w:rPr>
            <w:rStyle w:val="InternetLink"/>
          </w:rPr>
          <w:t>http://www.worldclim.org/worldclim_IJC.pdf</w:t>
        </w:r>
      </w:hyperlink>
      <w:r>
        <w:rPr/>
        <w:t>).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The Commission for Environmental Cooperation (CEC) is an international organization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created by Canada, Mexico, and the United States of America under the North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American Agreement on Environmental Cooperation (NAAEC).  The CEC was established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to address regional environmental concerns, help prevent potential trade and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vironmental conflicts, and to promote the effective enforcement of environmental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law.  The Agreement complements the environmental provisions of the North America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Free Trade Agreement </w:t>
      </w:r>
      <w:r>
        <w:rPr>
          <w:color w:val="000000"/>
        </w:rPr>
        <w:t xml:space="preserve">(NAFTA).  Further information on the CEC is available from </w:t>
      </w:r>
    </w:p>
    <w:p>
      <w:pPr>
        <w:pStyle w:val="PlainText1"/>
        <w:rPr/>
      </w:pPr>
      <w:r>
        <w:rPr>
          <w:rFonts w:eastAsia="Courier New"/>
          <w:color w:val="000000"/>
        </w:rPr>
        <w:t xml:space="preserve">      </w:t>
      </w:r>
      <w:hyperlink r:id="rId8">
        <w:r>
          <w:rPr>
            <w:rStyle w:val="InternetLink"/>
          </w:rPr>
          <w:t>http://www.cec.org/</w:t>
        </w:r>
      </w:hyperlink>
      <w:r>
        <w:rPr>
          <w:color w:val="000000"/>
        </w:rPr>
        <w:t xml:space="preserve"> or from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&gt;Commission for Environmental Cooperation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393, rue St-Jacques Ouest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Bureau 200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Montréal (Québec)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H2Y 1N9 Canada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Telephone: 1 514 350 4300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Facsimile: 1 514 350 4314</w:t>
      </w:r>
    </w:p>
    <w:p>
      <w:pPr>
        <w:pStyle w:val="Normal"/>
        <w:autoSpaceDE w:val="false"/>
        <w:spacing w:lineRule="atLeast" w:line="240"/>
        <w:rPr>
          <w:rFonts w:ascii="Courier New" w:hAnsi="Courier New" w:eastAsia="MS Mincho;ＭＳ 明朝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&gt;Electronic mail: </w:t>
      </w:r>
      <w:hyperlink r:id="rId9">
        <w:r>
          <w:rPr>
            <w:rStyle w:val="InternetLink"/>
            <w:rFonts w:cs="Courier New" w:ascii="Courier New" w:hAnsi="Courier New"/>
            <w:sz w:val="20"/>
            <w:szCs w:val="20"/>
          </w:rPr>
          <w:t>info@cec.org</w:t>
        </w:r>
      </w:hyperlink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&gt;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ata set extent in metres (Lambert Azimuthal equal area projection)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&gt;Top      42680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&gt;Left    -57620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&gt;Right    39140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&gt;Bottom  -3752000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This data set is available in several formats, including GRID and MXD.  Included </w:t>
      </w:r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with each download are a readme file along with other files appropriate to the </w:t>
      </w:r>
    </w:p>
    <w:p>
      <w:pPr>
        <w:pStyle w:val="PlainText1"/>
        <w:rPr/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particular format, such as </w:t>
      </w:r>
      <w:r>
        <w:rPr/>
        <w:t>.lyr files</w:t>
      </w:r>
      <w:r>
        <w:rPr>
          <w:bCs/>
        </w:rPr>
        <w:t xml:space="preserve">.  The data set is also available as a </w:t>
      </w:r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GeoPDF.  </w:t>
      </w:r>
    </w:p>
    <w:p>
      <w:pPr>
        <w:pStyle w:val="PlainText1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 copy of the land/water mask used in processing is available on request.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Time_Period_of_Conten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Time_Period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Range_of_Dates/Tim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Beginning_Date: 1950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ding_Date: 2000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Currentness_Reference: Dates of source temperature records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Status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Progress: Complete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Maintenance_and_Update_Frequency: None planned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Spatial_Domain:</w:t>
        <w:tab/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Bounding_Coordinates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West_Bounding_Coordinate: 169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East_Bounding_Coordinate: -51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North_Bounding_Coordinate: 83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South_Bounding_Coordinate: 15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Keywords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Them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_Thesaurus: GCMD Science keyword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: Atmosphere &gt; Atmospheric Temperature &gt; Maximum/Minimum Temperatur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: Atmosphere &gt; Atmospheric Temperature &gt; Surface Air Temperature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Them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_Thesaurus: ISO 19115 Topic Category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me_Keyword: </w:t>
      </w:r>
      <w:r>
        <w:rPr>
          <w:bCs/>
        </w:rPr>
        <w:t>climatologyMeteorologyAtmosphere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Them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_Thesaurus: No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: Climat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: Temperatur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: Minimum temperature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Place:</w:t>
      </w:r>
    </w:p>
    <w:p>
      <w:pPr>
        <w:pStyle w:val="PlainText1"/>
        <w:rPr>
          <w:rFonts w:eastAsia="MS Mincho;ＭＳ 明朝"/>
          <w:color w:val="FF6600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_Thesaurus: No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Mid-latitud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Western Hemispher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orthern Hemispher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orth Americ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AFT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orth America Free Trade Agreement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Canad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Mexico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United States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Access_Constraints: None.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Use_Constraints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  <w:color w:val="993366"/>
        </w:rPr>
        <w:t xml:space="preserve">    </w:t>
      </w:r>
      <w:r>
        <w:rPr>
          <w:rFonts w:eastAsia="MS Mincho;ＭＳ 明朝"/>
        </w:rPr>
        <w:t xml:space="preserve">All data for Canada and other areas outside of Mexico and the United States of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America are covered by the Geogratis </w:t>
      </w:r>
      <w:r>
        <w:rPr/>
        <w:t xml:space="preserve">License Agreement for Unrestricted Use of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Digital Data</w:t>
      </w:r>
      <w:r>
        <w:rPr>
          <w:rFonts w:eastAsia="MS Mincho;ＭＳ 明朝"/>
        </w:rPr>
        <w:t xml:space="preserve">; see </w:t>
      </w:r>
      <w:hyperlink r:id="rId10">
        <w:r>
          <w:rPr>
            <w:rStyle w:val="InternetLink"/>
            <w:rFonts w:eastAsia="MS Mincho;ＭＳ 明朝"/>
          </w:rPr>
          <w:t>http://geogratis.cgdi.gc.ca/geogratis/en/licence.jsp</w:t>
        </w:r>
      </w:hyperlink>
      <w:r>
        <w:rPr>
          <w:rFonts w:eastAsia="MS Mincho;ＭＳ 明朝"/>
        </w:rPr>
        <w:t>.</w:t>
      </w:r>
    </w:p>
    <w:p>
      <w:pPr>
        <w:pStyle w:val="PlainText1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No use constraints are applied to data for Mexico and the United States of America. 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Acknowledgment of the Commission for Environmental Cooperation would be appreciated </w:t>
      </w:r>
    </w:p>
    <w:p>
      <w:pPr>
        <w:pStyle w:val="PlainText1"/>
        <w:rPr>
          <w:rFonts w:eastAsia="MS Mincho;ＭＳ 明朝"/>
          <w:color w:val="008000"/>
          <w:sz w:val="22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 products derived from these data</w:t>
      </w:r>
      <w:r>
        <w:rPr>
          <w:rFonts w:eastAsia="MS Mincho;ＭＳ 明朝"/>
          <w:i/>
          <w:color w:val="008000"/>
          <w:sz w:val="22"/>
        </w:rPr>
        <w:t>.</w:t>
      </w:r>
    </w:p>
    <w:p>
      <w:pPr>
        <w:pStyle w:val="PlainText1"/>
        <w:rPr>
          <w:rFonts w:eastAsia="MS Mincho;ＭＳ 明朝"/>
          <w:sz w:val="22"/>
        </w:rPr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int_of_Contac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ct_Organization: 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dress: </w:t>
      </w:r>
      <w:r>
        <w:rPr/>
        <w:t>393, rue St-Jacques Ouest, Bureau 2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ty: </w:t>
      </w:r>
      <w:r>
        <w:rPr/>
        <w:t>Montréal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_or_Province: </w:t>
      </w:r>
      <w:r>
        <w:rPr/>
        <w:t>Québec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tal_Code: </w:t>
      </w:r>
      <w:r>
        <w:rPr/>
        <w:t xml:space="preserve">H2Y 1N9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Voice_Telephone: 1 </w:t>
      </w:r>
      <w:r>
        <w:rPr/>
        <w:t>514 350 43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Facsimile_Telephone: 1 </w:t>
      </w:r>
      <w:r>
        <w:rPr/>
        <w:t>514 350 4314</w:t>
      </w:r>
    </w:p>
    <w:p>
      <w:pPr>
        <w:pStyle w:val="PlainText1"/>
        <w:rPr>
          <w:rStyle w:val="InternetLink"/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11">
        <w:r>
          <w:rPr>
            <w:rStyle w:val="InternetLink"/>
            <w:rFonts w:eastAsia="MS Mincho;ＭＳ 明朝"/>
          </w:rPr>
          <w:t>info@cec.org</w:t>
        </w:r>
      </w:hyperlink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Native_Data_Set_Environment: GRID format created using ArcGIS 10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/>
        <w:t>Data_Quality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 xml:space="preserve">Logical_Consistency_Report: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No tests for logical consistency have been performed on this map layer.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Completeness_Repor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Data completeness reflects the content of the original WorldClim data.  See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hyperlink r:id="rId12">
        <w:r>
          <w:rPr>
            <w:rStyle w:val="InternetLink"/>
          </w:rPr>
          <w:t>http://www.worldclim.org/methods</w:t>
        </w:r>
      </w:hyperlink>
      <w:r>
        <w:rPr/>
        <w:t xml:space="preserve"> for maps showing the general distribution of weather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stations used to supply the source data.  Weather stations are not evenly distributed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cross North America and some stations may not have data for all the source years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listed.  See the International Journal of Climatology article: Very High Resolution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Interpolated Climate Surfaces for Global Land Areas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(</w:t>
      </w:r>
      <w:hyperlink r:id="rId13">
        <w:r>
          <w:rPr>
            <w:rStyle w:val="InternetLink"/>
          </w:rPr>
          <w:t>http://www.worldclim.org/worldclim_IJC.pdf</w:t>
        </w:r>
      </w:hyperlink>
      <w:r>
        <w:rPr/>
        <w:t xml:space="preserve">) for information on interpolation methods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and quality control in the source data.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Lineage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ource_Information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Originator:</w:t>
      </w:r>
      <w:r>
        <w:rPr>
          <w:rFonts w:eastAsia="MS Mincho;ＭＳ 明朝"/>
        </w:rPr>
        <w:t xml:space="preserve">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/>
        <w:t>Museum of Vertebrate Zoology, University of California, Berkeley, US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2005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Title: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Very High Resolution Interpolated Climate Surfaces For Global Land Areas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Raster digital data    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Publication_Place: Berkeley, CA, USA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Publisher:</w:t>
      </w:r>
      <w:r>
        <w:rPr>
          <w:rFonts w:eastAsia="MS Mincho;ＭＳ 明朝"/>
        </w:rPr>
        <w:t xml:space="preserve">  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useum of Vertebrate Zoology, University of California, Berkeley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Onli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_Period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5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Publication date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_Abbreviation: WorldClim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and attribute information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lang w:val="fr-FR"/>
        </w:rPr>
        <w:t>Source_Information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lang w:val="fr-FR"/>
        </w:rPr>
        <w:t>Source_Cit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</w:t>
      </w:r>
      <w:r>
        <w:rPr/>
        <w:t>Cit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Originator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United States Department of the Interior, U.S. Geological Survey, National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Atlas of the United States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Publication_Date: Unpublished material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Title: 2007 Land/water Mask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ype_of_Source_Media: Internal fil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Source_Time_Period_of_Content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Time_Period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Single_Date/Time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Calendar_Date: 2007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Source_Currentness_Reference: Compilation dat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Source_Citation_Abbreviation: Mask07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Source_Contribution: Spatial information.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  <w:lang w:val="fr-FR"/>
        </w:rPr>
        <w:t>Source_Information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>Source_Cit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iginator: 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Unpublished material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itle: North American Coastli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Internal fil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_Period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10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Ground condi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_Abbreviation: Coastli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information.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Process_Step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Process_Description:</w:t>
        <w:tab/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The Minimum Temperature of the Coldest Period data set was reprojected to the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standard Lambert Azimuthal Equal Area projection used for the North American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Environmental Atlas, and was masked with the same land/water mask applied to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other raster products in the North American Atlas.  This step was necessary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because climate data are compiled with different spatial extent and parameters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than the coastline base in the North American Atlas.  The goal of masking is to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ensure that the land/water boundary in the climate data set matches the coastline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base in the North American Atlas. </w:t>
      </w:r>
    </w:p>
    <w:p>
      <w:pPr>
        <w:pStyle w:val="PlainText1"/>
        <w:rPr>
          <w:highlight w:val="yellow"/>
        </w:rPr>
      </w:pPr>
      <w:r>
        <w:rPr>
          <w:highlight w:val="yellow"/>
        </w:rPr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Masking was a 4-step process, implemented with ArcGIS tools in a Python script.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Inputs to the process were the Minimum Temperature of the Coldest Period data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set, as a 16-bit integer image, and the mask, a 0/1 image with 0 = water and 1 =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land.  Step 1: the input image was multiplied by the 0/1 mask.  Step 2: an image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was created from the output of Step 1, with values set to NoData for all pixels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in the input image that were originally water but needed to be changed to land to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match the coastline base.  Step 3: the outputs of Steps 1 and 2 were input to the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ArcGIS Nibble command to create the final output image.  Nibble is a majority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filter that replaces pixels in the input image with whatever pixel value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represents the majority of surrounding pixels; the function was constrained to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act only on pixels identified as NoData in the input mask.  No valid, existing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data values were changed; only input water pixels were changed to values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representing a majority of neighboring values, and only for pixels identified as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land in the North American Atlas.  Step 4: final output images were converted to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GeoTIFF.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Details on the masking process, including the Python script, are available on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request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Process_Contact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Contact_Organization: 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National Atlas of the United States, U.S. Geological Survey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ntact_Person: John Hutchinson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ddress: 47914 252nd Street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ity: Sioux Falls</w:t>
      </w:r>
      <w:r>
        <w:rPr>
          <w:rFonts w:eastAsia="MS Mincho;ＭＳ 明朝"/>
          <w:color w:val="008000"/>
        </w:rPr>
        <w:tab/>
        <w:tab/>
      </w:r>
    </w:p>
    <w:p>
      <w:pPr>
        <w:pStyle w:val="PlainText1"/>
        <w:rPr>
          <w:rFonts w:eastAsia="MS Mincho;ＭＳ 明朝"/>
          <w:color w:val="008000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tate_or_Province: South Dakota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untry: USA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ostal_Code: 57198-0001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tact_Voice_Telephone: 1 605 594 6049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tact_Facsimile_Telephone: 1 605 594 6529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Contact_Electronic_Mail_Address: </w:t>
      </w:r>
      <w:hyperlink r:id="rId14">
        <w:r>
          <w:rPr>
            <w:rStyle w:val="InternetLink"/>
            <w:rFonts w:eastAsia="MS Mincho;ＭＳ 明朝"/>
          </w:rPr>
          <w:t>atlasmail@usgs.gov</w:t>
        </w:r>
      </w:hyperlink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Source_Used_Citation_Abbreviation: WorldClim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Source_Used_Citation_Abbreviation: Mask07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Process_Date: 2010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Process_Step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Process_Descrip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The pixels identified as water in the first process step had values of 0.  Since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this value could be interpreted as a temperature value, the water pixels needed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to be changed to have a value of NoData.  The North American coastline was used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to clip the data and thereby set all the water pixels to NoData; the resulting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file contains data for Canada, Mexico, and the USA only.  The file was output in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GRID format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Source_Used_Citation_Abbreviation: Coastli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Process_Date: 201101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/>
        <w:t>Spatial_Data_Organization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Direct_Spatial_Reference_Method: Raster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Raster_Object_Information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Raster_Object_Type: Grid Cell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Row_Count: 8020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Column_Count: 9676</w:t>
      </w:r>
    </w:p>
    <w:p>
      <w:pPr>
        <w:pStyle w:val="PlainText1"/>
        <w:rPr/>
      </w:pPr>
      <w:r>
        <w:rPr/>
        <w:t>Spatial_Reference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Horizontal_Coordinate_System_Definition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Planar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Map_Projec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Map_Projection_Name: Lambert Azimuthal Equal Are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Lambert_Azimuthal_Equal_Area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Longitude_of_Projection_Center: -100.00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Latitude_of_Projection_Center: 45.00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False_Easting: 0.0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False_Northing: 0.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Planar_Coordinate_Inform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Planar_Coordinate_Encoding_Method: Row and column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oordinate_Represent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Abscissa_Resolution: 1000.0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Ordinate_Resolution: 1000.0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Planar_Distance_Units: Meters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Geodetic_Model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Horizontal_Datum_Name: No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Ellipsoid_Name: Spher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Semi-major_Axis: 6370997.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enominator_of_Flattening_Ratio: 1.0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/>
        <w:t>Entity_and_Attribute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Detailed_Description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Entity_Type_Label: Minimum-Temperature-of-the-Coldest-Period GRID image grid cell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Entity_Type_Definition: Any of the data elements in the minimum temperature file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Entity_Typ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Label: Grid cell temperature valu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Minimum temperature value for the grid cell, expressed as degrees Celsius * 10.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The value is the minimum of the monthly minimums for the cell.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Range_Domain_Minimum: -303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Range_Domain_Maximum: 260</w:t>
      </w:r>
    </w:p>
    <w:p>
      <w:pPr>
        <w:pStyle w:val="PlainText1"/>
        <w:rPr/>
      </w:pPr>
      <w:r>
        <w:rPr/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  <w:t>Distribution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stributor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dress: </w:t>
      </w:r>
      <w:r>
        <w:rPr>
          <w:color w:val="000000"/>
        </w:rPr>
        <w:t>393, rue St-Jacques Ouest, Bureau 2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ty: </w:t>
      </w:r>
      <w:r>
        <w:rPr>
          <w:color w:val="000000"/>
        </w:rPr>
        <w:t>Montréal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_or_Province: </w:t>
      </w:r>
      <w:r>
        <w:rPr>
          <w:color w:val="000000"/>
        </w:rPr>
        <w:t>Québec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tal_Code: </w:t>
      </w:r>
      <w:r>
        <w:rPr>
          <w:color w:val="000000"/>
        </w:rPr>
        <w:t>H2Y 1N9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Voice_Telephone: 1 </w:t>
      </w:r>
      <w:r>
        <w:rPr>
          <w:color w:val="000000"/>
        </w:rPr>
        <w:t>514 350 43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Facsimile_Telephone: 1 </w:t>
      </w:r>
      <w:r>
        <w:rPr>
          <w:color w:val="000000"/>
        </w:rPr>
        <w:t>514 350 4314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15">
        <w:r>
          <w:rPr>
            <w:rStyle w:val="InternetLink"/>
            <w:rFonts w:eastAsia="MS Mincho;ＭＳ 明朝"/>
          </w:rPr>
          <w:t>info@cec.org</w:t>
        </w:r>
      </w:hyperlink>
    </w:p>
    <w:p>
      <w:pPr>
        <w:pStyle w:val="PlainText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Distribution_Liability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lthough these data have been processed successfully on computer systems at the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Commission for Environmental Cooperation, no warranty expressed or implied is made by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the CEC regarding the utility of the data on any other system, nor shall the act of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distribution constitute any such warranty.  No responsibility is assumed by the CEC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in the use of these data.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Standard_Order_Process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Digital_Form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igital_Transfer_Inform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Format_Name: GRID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igital_Transfer_Op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Network_Resource_Name: </w:t>
      </w:r>
      <w:hyperlink r:id="rId16">
        <w:r>
          <w:rPr>
            <w:rStyle w:val="InternetLink"/>
            <w:rFonts w:eastAsia="MS Mincho;ＭＳ 明朝"/>
          </w:rPr>
          <w:t>http://www.cec.org/naatlas/</w:t>
        </w:r>
      </w:hyperlink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Digital_Form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igital_Transfer_Inform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Format_Name: MXD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igital_Transfer_Op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Network_Resource_Name: </w:t>
      </w:r>
      <w:hyperlink r:id="rId17">
        <w:r>
          <w:rPr>
            <w:rStyle w:val="InternetLink"/>
            <w:rFonts w:eastAsia="MS Mincho;ＭＳ 明朝"/>
          </w:rPr>
          <w:t>http://www.cec.org/naatlas/</w:t>
        </w:r>
      </w:hyperlink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Digital_Form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igital_Transfer_Inform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Format_Name: GeoPDF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igital_Transfer_Op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Network_Resource_Name: </w:t>
      </w:r>
      <w:hyperlink r:id="rId18">
        <w:r>
          <w:rPr>
            <w:rStyle w:val="InternetLink"/>
            <w:rFonts w:eastAsia="MS Mincho;ＭＳ 明朝"/>
          </w:rPr>
          <w:t>http://www.cec.org/naatlas/</w:t>
        </w:r>
      </w:hyperlink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Fees: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/>
        <w:t>Gratuit-Free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/>
        <w:t>Metadata_Reference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Metadata_Date: 20110401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etadata_Contac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dress: </w:t>
      </w:r>
      <w:r>
        <w:rPr>
          <w:color w:val="000000"/>
        </w:rPr>
        <w:t>393, rue St-Jacques Ouest, Bureau 2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ty: </w:t>
      </w:r>
      <w:r>
        <w:rPr>
          <w:color w:val="000000"/>
        </w:rPr>
        <w:t>Montréal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_or_Province: </w:t>
      </w:r>
      <w:r>
        <w:rPr>
          <w:color w:val="000000"/>
        </w:rPr>
        <w:t>Québec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tal_Code: </w:t>
      </w:r>
      <w:r>
        <w:rPr>
          <w:color w:val="000000"/>
        </w:rPr>
        <w:t>H2Y 1N9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Voice_Telephone: 1 </w:t>
      </w:r>
      <w:r>
        <w:rPr>
          <w:color w:val="000000"/>
        </w:rPr>
        <w:t>514 350 43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Facsimile_Telephone: 1 </w:t>
      </w:r>
      <w:r>
        <w:rPr>
          <w:color w:val="000000"/>
        </w:rPr>
        <w:t>514 350 4314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19">
        <w:r>
          <w:rPr>
            <w:rStyle w:val="InternetLink"/>
            <w:rFonts w:eastAsia="MS Mincho;ＭＳ 明朝"/>
          </w:rPr>
          <w:t>info@cec.org</w:t>
        </w:r>
      </w:hyperlink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Metadata_Standard_Name: FGDC Content Standards for Digital Geospatial Metadata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Metadata_Standard_Version: FGDC-STD-001-1998</w:t>
      </w:r>
    </w:p>
    <w:p>
      <w:pPr>
        <w:pStyle w:val="PlainText1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lainText">
    <w:name w:val="Plain Text"/>
    <w:basedOn w:val="DefaultParagraphFont"/>
    <w:qFormat/>
    <w:rPr>
      <w:rFonts w:ascii="Courier New" w:hAnsi="Courier New" w:cs="Courier New"/>
      <w:lang w:val="en-US" w:bidi="ar-SA"/>
    </w:rPr>
  </w:style>
  <w:style w:type="character" w:styleId="CharCharCharChar">
    <w:name w:val=" Char Char Char Char"/>
    <w:basedOn w:val="DefaultParagraphFont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1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c.org/naatlas/" TargetMode="External"/><Relationship Id="rId3" Type="http://schemas.openxmlformats.org/officeDocument/2006/relationships/hyperlink" Target="http://www.worldclim.org/" TargetMode="External"/><Relationship Id="rId4" Type="http://schemas.openxmlformats.org/officeDocument/2006/relationships/hyperlink" Target="http://www.ciat.cgiar.org/Paginas/index.aspx" TargetMode="External"/><Relationship Id="rId5" Type="http://schemas.openxmlformats.org/officeDocument/2006/relationships/hyperlink" Target="http://www.jcu.edu.au/rainforest/" TargetMode="External"/><Relationship Id="rId6" Type="http://schemas.openxmlformats.org/officeDocument/2006/relationships/hyperlink" Target="http://www.natureserve.org/" TargetMode="External"/><Relationship Id="rId7" Type="http://schemas.openxmlformats.org/officeDocument/2006/relationships/hyperlink" Target="http://www.worldclim.org/worldclim_IJC.pdf" TargetMode="External"/><Relationship Id="rId8" Type="http://schemas.openxmlformats.org/officeDocument/2006/relationships/hyperlink" Target="http://www.cec.org/" TargetMode="External"/><Relationship Id="rId9" Type="http://schemas.openxmlformats.org/officeDocument/2006/relationships/hyperlink" Target="mailto:info@cec.org" TargetMode="External"/><Relationship Id="rId10" Type="http://schemas.openxmlformats.org/officeDocument/2006/relationships/hyperlink" Target="http://geogratis.cgdi.gc.ca/geogratis/en/licence.jsp" TargetMode="External"/><Relationship Id="rId11" Type="http://schemas.openxmlformats.org/officeDocument/2006/relationships/hyperlink" Target="mailto:info@cec.org" TargetMode="External"/><Relationship Id="rId12" Type="http://schemas.openxmlformats.org/officeDocument/2006/relationships/hyperlink" Target="http://www.worldclim.org/methods" TargetMode="External"/><Relationship Id="rId13" Type="http://schemas.openxmlformats.org/officeDocument/2006/relationships/hyperlink" Target="http://www.worldclim.org/worldclim_IJC.pdf" TargetMode="External"/><Relationship Id="rId14" Type="http://schemas.openxmlformats.org/officeDocument/2006/relationships/hyperlink" Target="mailto:atlasmail@usgs.gov" TargetMode="External"/><Relationship Id="rId15" Type="http://schemas.openxmlformats.org/officeDocument/2006/relationships/hyperlink" Target="mailto:info@cec.org" TargetMode="External"/><Relationship Id="rId16" Type="http://schemas.openxmlformats.org/officeDocument/2006/relationships/hyperlink" Target="http://www.cec.org/naatlas/" TargetMode="External"/><Relationship Id="rId17" Type="http://schemas.openxmlformats.org/officeDocument/2006/relationships/hyperlink" Target="http://www.cec.org/naatlas/" TargetMode="External"/><Relationship Id="rId18" Type="http://schemas.openxmlformats.org/officeDocument/2006/relationships/hyperlink" Target="http://www.cec.org/naatlas/" TargetMode="External"/><Relationship Id="rId19" Type="http://schemas.openxmlformats.org/officeDocument/2006/relationships/hyperlink" Target="mailto:info@cec.org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8:31:00Z</dcterms:created>
  <dc:creator>crice</dc:creator>
  <dc:description/>
  <dc:language>en-US</dc:language>
  <cp:lastModifiedBy>Peg Shealy</cp:lastModifiedBy>
  <cp:lastPrinted>2008-11-07T13:33:00Z</cp:lastPrinted>
  <dcterms:modified xsi:type="dcterms:W3CDTF">2011-04-01T20:04:00Z</dcterms:modified>
  <cp:revision>12</cp:revision>
  <dc:subject/>
  <dc:title>Metadata:</dc:title>
</cp:coreProperties>
</file>