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– Monthly precipi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.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mean temperature values.  The Nort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American data were clipped from the global data and reprojected to the standard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Lambert Azimuthal Equal Area projection used for the North American Environmental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Monthly Precipitation data set consists of 12 raster files, one for eac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, showing mean values derived from monthly precipitation readings.  Th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source data covers the years 1950-2000; individual weather stations used to supply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the source data may not have data available for all the year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precipitation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8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Precipitation &gt; Precipitation Amount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Precipi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onthly precipit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monthly precipitation data files were downloaded from WorldClim and clipp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using the North American coastline.  The resulting files contain data for Canada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exico, and the USA only; all the water pixels were given a value of NoData. 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ata were converted to GRID format and reprojected to the standard Lamber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zimuthal Equal Area projection used for the North American Environmental Atla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Monthly-precipitation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ny of the data elements in one of the monthly precipitation fil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precipitation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onthly precipitation value for the grid cell, in milli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935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info@cec.org" TargetMode="External"/><Relationship Id="rId15" Type="http://schemas.openxmlformats.org/officeDocument/2006/relationships/hyperlink" Target="http://www.cec.org/naatlas/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mailto:info@cec.or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34:00Z</dcterms:created>
  <dc:creator>crice</dc:creator>
  <dc:description/>
  <dc:language>en-US</dc:language>
  <cp:lastModifiedBy>Peg Shealy</cp:lastModifiedBy>
  <cp:lastPrinted>2008-11-07T13:33:00Z</cp:lastPrinted>
  <dcterms:modified xsi:type="dcterms:W3CDTF">2011-04-01T20:12:00Z</dcterms:modified>
  <cp:revision>13</cp:revision>
  <dc:subject/>
  <dc:title>Metadata:</dc:title>
</cp:coreProperties>
</file>