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>Identific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Museum of Vertebrate Zoology, University of California, Berkeley,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1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orth America Climate – Total Annual Precipit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 climate data were derived from WorldCli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3">
        <w:r>
          <w:rPr>
            <w:rStyle w:val="InternetLink"/>
          </w:rPr>
          <w:t>http://www.worldclim.org/</w:t>
        </w:r>
      </w:hyperlink>
      <w:r>
        <w:rPr/>
        <w:t xml:space="preserve">), a set of global climate layers developed by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useum of Vertebrate Zoology at the University of California, Berkeley, USA,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llaboration with The International Center for Tropical Agricultu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4">
        <w:r>
          <w:rPr>
            <w:rStyle w:val="InternetLink"/>
          </w:rPr>
          <w:t>http://www.ciat.cgiar.org/Paginas/index.aspx</w:t>
        </w:r>
      </w:hyperlink>
      <w:r>
        <w:rPr/>
        <w:t xml:space="preserve">) and Rainforest CR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5">
        <w:r>
          <w:rPr>
            <w:rStyle w:val="InternetLink"/>
          </w:rPr>
          <w:t>http://www.jcu.edu.au/rainforest/</w:t>
        </w:r>
      </w:hyperlink>
      <w:r>
        <w:rPr/>
        <w:t xml:space="preserve">) with support from NatureSer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6">
        <w:r>
          <w:rPr>
            <w:rStyle w:val="InternetLink"/>
          </w:rPr>
          <w:t>http://www.natureserve.org/</w:t>
        </w:r>
      </w:hyperlink>
      <w:r>
        <w:rPr/>
        <w:t>).</w:t>
        <w:b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global climate data layers were generated through interpolation of averag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ly climate data from weather stations across North America.  The result is a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30-arc-second-resolution (1-Km) grid of mean temperature values.  The North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American data were clipped from the global data and reprojected to a Lambert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Azimuthal Equal Area projection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Total Annual Precipitation data set is a raster file showing precipitation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eans derived from monthly precipitation readings.  The source data covers th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years 1950-2000; individual weather stations used to supply the source data may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not have data available for all the years.</w:t>
      </w:r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these dat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ackground information on the WorldClim database is available in: Very Hig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olution Interpolated Climate Surfaces for Global Land Areas; Hijmans, R.J., S.E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meron, J.L. Parra, P.G. Jones and A. Jarvis; International Journal of Climatolog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25: 1965-1978; 2005 (</w:t>
      </w:r>
      <w:hyperlink r:id="rId7">
        <w:r>
          <w:rPr>
            <w:rStyle w:val="InternetLink"/>
          </w:rPr>
          <w:t>http://www.worldclim.org/worldclim_IJC.pdf</w:t>
        </w:r>
      </w:hyperlink>
      <w:r>
        <w:rPr/>
        <w:t>)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8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extent in metres (Lambert Azimuthal equal area projection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op      4268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Left    -576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Right    3914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ottom  -375200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his data set is available in several formats, including GRID and MXD.  Included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with each download are a readme file along with other files appropriate to the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articular format, such as </w:t>
      </w:r>
      <w:r>
        <w:rPr/>
        <w:t>.lyr files</w:t>
      </w:r>
      <w:r>
        <w:rPr>
          <w:bCs/>
        </w:rPr>
        <w:t xml:space="preserve">.  The data set is also available as 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GeoPDF.  </w:t>
      </w:r>
    </w:p>
    <w:p>
      <w:pPr>
        <w:pStyle w:val="PlainText1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 copy of the land/water mask used in processing is available on reques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195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Dates of source precipitation records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16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-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8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15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Precipitation &gt; Precipitation Amount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  <w:r>
        <w:rPr>
          <w:bCs/>
        </w:rPr>
        <w:t>climatologyMeteorologyAtmosphe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lim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Precipit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nnual precipit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10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the Commission for Environmental Cooperation would be appreciated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Native_Data_Set_Environment: GRID format created using ArcGIS 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map layer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WorldClim data.  Se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hyperlink r:id="rId12">
        <w:r>
          <w:rPr>
            <w:rStyle w:val="InternetLink"/>
          </w:rPr>
          <w:t>http://www.worldclim.org/methods</w:t>
        </w:r>
      </w:hyperlink>
      <w:r>
        <w:rPr/>
        <w:t xml:space="preserve"> for maps showing the general distribution of wea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tations used to supply the source data.  Weather stations are not evenly distribute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cross North America and some stations may not have data for all the source yea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listed.  See the International Journal of Climatology article: Very High Resolu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nterpolated Climate Surfaces for Global Land Area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(</w:t>
      </w:r>
      <w:hyperlink r:id="rId13">
        <w:r>
          <w:rPr>
            <w:rStyle w:val="InternetLink"/>
          </w:rPr>
          <w:t>http://www.worldclim.org/worldclim_IJC.pdf</w:t>
        </w:r>
      </w:hyperlink>
      <w:r>
        <w:rPr/>
        <w:t xml:space="preserve">) for information on interpolation method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nd quality control in the source data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Museum of Vertebrate Zoology, University of California, Berkeley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y High Resolution Interpolated Climate Surfaces For Global Land Area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Berkeley, C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eum of Vertebrate Zoology, University of California, Berkel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2007 Land/water Mask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7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Compil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Total Annual Precipitation data set was reprojected to the standard Lamber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zimuthal Equal Area projection used for the North American Environmental Atlas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nd was masked with the same land/water mask applied to other raster products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North American Atlas.  This step was necessary because climate data a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mpiled with different spatial extent and parameters than the coastline base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North American Atlas.  The goal of masking is to ensure that the land/wate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oundary in the climate data set matches the coastline base in the North America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tlas. </w:t>
      </w:r>
    </w:p>
    <w:p>
      <w:pPr>
        <w:pStyle w:val="PlainText1"/>
        <w:rPr>
          <w:highlight w:val="yellow"/>
        </w:rPr>
      </w:pPr>
      <w:r>
        <w:rPr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sking was a 4-step process, implemented with ArcGIS tools in a Python script.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puts to the process were the Total Annual Precipitation data set, as a 16-bi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teger image, and the mask, a 0/1 image with 0 = water and 1 = land.  Step 1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input image was multiplied by the 0/1 mask.  Step 2: an image was creat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rom the output of Step 1, with values set to NoData for all pixels in the inpu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mage that were originally water but needed to be changed to land to match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astline base.  Step 3: the outputs of Steps 1 and 2 were input to the ArcGI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Nibble command to create the final output image.  Nibble is a majority filte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at replaces pixels in the input image with whatever pixel value represents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jority of surrounding pixels; the function was constrained to act only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ixels identified as NoData in the input mask.  No valid, existing data valu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ere changed; only input water pixels were changed to values representing 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jority of neighboring values, and only for pixels identified as land in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North American Atlas.  Step 4: final output images were converted to GeoTIFF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etails on the masking process, including the Python script, are available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eques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Contac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pixels identified as water in the first process step had values of 0.  Sinc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is value could be interpreted as a temperature value, the water pixels need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be changed to have a value of NoData.  The North American coastline was us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clip the data and thereby set all the water pixels to NoData; the result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ile contains data for Canada, Mexico, and the USA only.  The file was output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GRID form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10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ow_Count: 802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9676</w:t>
      </w:r>
    </w:p>
    <w:p>
      <w:pPr>
        <w:pStyle w:val="PlainText1"/>
        <w:rPr/>
      </w:pPr>
      <w:r>
        <w:rPr/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Annual precipitation GRID image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Definition: Any of the data elements in the annual precipitation fi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Grid cell precipitation valu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nnual precipitation value for the grid cell, in millimete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36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6233</w:t>
      </w:r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Commission for Environmental Cooperation, no warranty expressed or implied is made by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EC regarding the utility of the data on any other system, nor shall the act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stribution constitute any such warranty.  No responsibility is assumed by the CEC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RI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6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10401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9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worldclim.org/" TargetMode="External"/><Relationship Id="rId4" Type="http://schemas.openxmlformats.org/officeDocument/2006/relationships/hyperlink" Target="http://www.ciat.cgiar.org/Paginas/index.aspx" TargetMode="External"/><Relationship Id="rId5" Type="http://schemas.openxmlformats.org/officeDocument/2006/relationships/hyperlink" Target="http://www.jcu.edu.au/rainforest/" TargetMode="External"/><Relationship Id="rId6" Type="http://schemas.openxmlformats.org/officeDocument/2006/relationships/hyperlink" Target="http://www.natureserve.org/" TargetMode="External"/><Relationship Id="rId7" Type="http://schemas.openxmlformats.org/officeDocument/2006/relationships/hyperlink" Target="http://www.worldclim.org/worldclim_IJC.pdf" TargetMode="External"/><Relationship Id="rId8" Type="http://schemas.openxmlformats.org/officeDocument/2006/relationships/hyperlink" Target="http://www.cec.org/" TargetMode="External"/><Relationship Id="rId9" Type="http://schemas.openxmlformats.org/officeDocument/2006/relationships/hyperlink" Target="mailto:info@cec.org" TargetMode="External"/><Relationship Id="rId10" Type="http://schemas.openxmlformats.org/officeDocument/2006/relationships/hyperlink" Target="http://geogratis.cgdi.gc.ca/geogratis/en/licence.jsp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worldclim.org/methods" TargetMode="External"/><Relationship Id="rId13" Type="http://schemas.openxmlformats.org/officeDocument/2006/relationships/hyperlink" Target="http://www.worldclim.org/worldclim_IJC.pdf" TargetMode="External"/><Relationship Id="rId14" Type="http://schemas.openxmlformats.org/officeDocument/2006/relationships/hyperlink" Target="mailto:atlasmail@usgs.gov" TargetMode="External"/><Relationship Id="rId15" Type="http://schemas.openxmlformats.org/officeDocument/2006/relationships/hyperlink" Target="mailto:info@cec.org" TargetMode="External"/><Relationship Id="rId16" Type="http://schemas.openxmlformats.org/officeDocument/2006/relationships/hyperlink" Target="http://www.cec.org/naatlas/" TargetMode="External"/><Relationship Id="rId17" Type="http://schemas.openxmlformats.org/officeDocument/2006/relationships/hyperlink" Target="http://www.cec.org/naatlas/" TargetMode="External"/><Relationship Id="rId18" Type="http://schemas.openxmlformats.org/officeDocument/2006/relationships/hyperlink" Target="http://www.cec.org/naatlas/" TargetMode="External"/><Relationship Id="rId19" Type="http://schemas.openxmlformats.org/officeDocument/2006/relationships/hyperlink" Target="mailto:info@cec.or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32:00Z</dcterms:created>
  <dc:creator>crice</dc:creator>
  <dc:description/>
  <dc:language>en-US</dc:language>
  <cp:lastModifiedBy>Peg Shealy</cp:lastModifiedBy>
  <cp:lastPrinted>2008-11-07T13:33:00Z</cp:lastPrinted>
  <dcterms:modified xsi:type="dcterms:W3CDTF">2011-04-01T20:04:00Z</dcterms:modified>
  <cp:revision>12</cp:revision>
  <dc:subject/>
  <dc:title>Metadata:</dc:title>
</cp:coreProperties>
</file>