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1. “Climate Zones of North America”. Beck, Hylke E.; E. Zimmermann, Niklaus; McVicar, Tim R.; Vergopolan, Noemi; Berg, Alexis; Wood, Eric F. (2018): Present and future Köppen-Geiger climate classification maps at 1-km resolution. Scientific Data 5:180214. Ed. 1.0, Vector digital data [1:10,000,000]. Available at </w:t>
      </w:r>
      <w:hyperlink r:id="rId2">
        <w:r>
          <w:rPr>
            <w:rStyle w:val="InternetLink"/>
            <w:rFonts w:cs="Arial" w:ascii="Arial" w:hAnsi="Arial"/>
            <w:sz w:val="20"/>
            <w:szCs w:val="20"/>
          </w:rPr>
          <w:t>http://www.cec.org/north-american-environmental-atlas/climate-zones-of-north-america/</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climate-zones-of-north-ameri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9-27T19:55:00Z</dcterms:modified>
  <cp:revision>6</cp:revision>
  <dc:subject/>
  <dc:title>------------Commission for Environmental Cooperation (CEC) License Information------------</dc:title>
</cp:coreProperties>
</file>