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fr-FR"/>
        </w:rPr>
      </w:pPr>
      <w:r>
        <w:rPr>
          <w:lang w:val="fr-FR"/>
        </w:rPr>
        <w:t>Identification_Information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</w:t>
      </w:r>
      <w:r>
        <w:rPr>
          <w:lang w:val="fr-FR"/>
        </w:rPr>
        <w:t>Citation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Citation_Information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</w:t>
      </w:r>
      <w:r>
        <w:rPr/>
        <w:t>Originator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blication_Date: 2009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tle: North American Installed Renewable Energy Capacity, 200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eospatial_Data_Presentation_Form: Databa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Online_Linkage: </w:t>
      </w:r>
      <w:hyperlink r:id="rId2">
        <w:r>
          <w:rPr>
            <w:rStyle w:val="InternetLink"/>
          </w:rPr>
          <w:t>http://www.cec.org/naatlas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bstract: </w:t>
      </w:r>
    </w:p>
    <w:p>
      <w:pPr>
        <w:pStyle w:val="PlainText"/>
        <w:ind w:right="-72" w:hanging="0"/>
        <w:rPr/>
      </w:pPr>
      <w:r>
        <w:rPr>
          <w:rFonts w:eastAsia="Courier New"/>
        </w:rPr>
        <w:t xml:space="preserve">      </w:t>
      </w:r>
      <w:r>
        <w:rPr/>
        <w:t xml:space="preserve">This database describes North American installed renewable energy capacity, in megawatts, </w:t>
      </w:r>
    </w:p>
    <w:p>
      <w:pPr>
        <w:pStyle w:val="PlainText"/>
        <w:ind w:right="-72" w:hanging="0"/>
        <w:rPr/>
      </w:pPr>
      <w:r>
        <w:rPr>
          <w:rFonts w:eastAsia="Courier New"/>
        </w:rPr>
        <w:t xml:space="preserve">      </w:t>
      </w:r>
      <w:r>
        <w:rPr/>
        <w:t xml:space="preserve">as of 2003.  Capacity is reported by state, province, or territory.  Included are biomass, </w:t>
      </w:r>
    </w:p>
    <w:p>
      <w:pPr>
        <w:pStyle w:val="PlainText"/>
        <w:ind w:right="-72" w:hanging="0"/>
        <w:rPr/>
      </w:pPr>
      <w:r>
        <w:rPr>
          <w:rFonts w:eastAsia="Courier New"/>
        </w:rPr>
        <w:t xml:space="preserve">      </w:t>
      </w:r>
      <w:r>
        <w:rPr/>
        <w:t xml:space="preserve">geothermal, hydropower, solar, and wind energy.  </w:t>
      </w:r>
    </w:p>
    <w:p>
      <w:pPr>
        <w:pStyle w:val="PlainText"/>
        <w:ind w:right="-72" w:hanging="0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North American Renewable Energy Database (NARED) was developed by the Helios Centr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</w:t>
      </w:r>
      <w:hyperlink r:id="rId3">
        <w:r>
          <w:rPr>
            <w:rStyle w:val="InternetLink"/>
          </w:rPr>
          <w:t>http://www.centrehelios.org/en/</w:t>
        </w:r>
      </w:hyperlink>
      <w:r>
        <w:rPr/>
        <w:t xml:space="preserve">) for the Commission on Environmental Cooperation an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Environment Canada.  Three databases, one for each North American country, were combine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nto the final database.  The Mexican segment was prepared by Energy Matters, the Unite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States segment was prepared by the National Renewable Energy Laboratory (NREL) using th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newable Energy Plant Information System (REPiS), and the Canadian segment was developed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by the Helios Centre.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Information at the individual power plant level that underlies these aggregate data i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vailable from the individual country databa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is is a revised version of the 2007 data se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urpose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orth American Atlas data are intended for geographic display and analysis at the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national and continental level.  These data should be displayed and analyzed at scale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ppropriate for 1:10,000,000-scale data.  No responsibility is assumed by the Commiss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or Environmental Cooperation in the use of these dat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upplemental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 Commission for Environmental Cooperation (CEC) is an international organizatio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reated by Canada, Mexico and the United States of America under the North American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greement on Environmental Cooperation </w:t>
      </w:r>
      <w:r>
        <w:rPr>
          <w:color w:val="000000"/>
        </w:rPr>
        <w:t>(NAAEC)</w:t>
      </w:r>
      <w:r>
        <w:rPr/>
        <w:t xml:space="preserve">.  The CEC was established to address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regional environmental concerns, help prevent potential trade and environmental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flicts, and to promote the effective enforcement of environmental law.  The Agreemen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mplements the environmental provisions of the North American Free Trade Agreement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(NAFTA).  Further information on the CEC is available from </w:t>
      </w:r>
      <w:hyperlink r:id="rId4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fr-CA"/>
        </w:rPr>
        <w:t>&gt;Commission for Environmental Cooperatio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&gt;393, rue St-Jacques Oues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&gt;Bureau 2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fr-CA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CA"/>
        </w:rPr>
        <w:t>&gt;Montréal (Québec)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CA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t>&gt;H2Y 1N9 Canad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es-MX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t>&gt;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es-MX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t>&gt;Telephone: 1 514 350 43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  <w:lang w:val="es-MX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es-MX"/>
        </w:rPr>
        <w:t>&gt;Facsimile: 1 514 350 4314</w:t>
      </w:r>
    </w:p>
    <w:p>
      <w:pPr>
        <w:pStyle w:val="Normal"/>
        <w:autoSpaceDE w:val="false"/>
        <w:spacing w:lineRule="atLeast" w:line="240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s-MX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is data set is available in several formats: Shapefile, KML, and MXD.  Included </w:t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with each download are a readme file and the NARED technical report, along with other </w:t>
      </w:r>
    </w:p>
    <w:p>
      <w:pPr>
        <w:pStyle w:val="PlainText"/>
        <w:ind w:right="-72" w:hanging="0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files appropriate to the particular format.   For example, the Shapefile includes </w:t>
      </w:r>
      <w:r>
        <w:rPr/>
        <w:t xml:space="preserve">the </w:t>
      </w:r>
    </w:p>
    <w:p>
      <w:pPr>
        <w:pStyle w:val="PlainText"/>
        <w:ind w:right="-72" w:hanging="0"/>
        <w:rPr>
          <w:rFonts w:eastAsia="MS Mincho;ＭＳ 明朝"/>
          <w:bCs/>
        </w:rPr>
      </w:pPr>
      <w:r>
        <w:rPr>
          <w:rFonts w:eastAsia="Courier New"/>
        </w:rPr>
        <w:t xml:space="preserve">      </w:t>
      </w:r>
      <w:r>
        <w:rPr/>
        <w:t xml:space="preserve">database as well as a political boundaries file of North America; </w:t>
      </w:r>
      <w:r>
        <w:rPr>
          <w:rFonts w:eastAsia="MS Mincho;ＭＳ 明朝"/>
          <w:bCs/>
        </w:rPr>
        <w:t xml:space="preserve">to use the renewable </w:t>
      </w:r>
    </w:p>
    <w:p>
      <w:pPr>
        <w:pStyle w:val="PlainText"/>
        <w:ind w:right="-72" w:hanging="0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energy information in a GIS or to create maps similar to the renewable energy map in the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CEC North American Environmental Atlas, the database can be joined to the included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political boundaries file.  The data set is also available as a GeoPDF. 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This metadata file documents the data as presented in database format.  For a description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of the associated boundaries shapefile, please see the metadata for the North American </w:t>
      </w:r>
    </w:p>
    <w:p>
      <w:pPr>
        <w:pStyle w:val="Plain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 xml:space="preserve">Environmental Atlas Political Boundaries data layer, available at </w:t>
      </w:r>
    </w:p>
    <w:p>
      <w:pPr>
        <w:pStyle w:val="PlainText"/>
        <w:rPr/>
      </w:pPr>
      <w:r>
        <w:rPr>
          <w:rFonts w:eastAsia="Courier New"/>
          <w:bCs/>
        </w:rPr>
        <w:t xml:space="preserve">      </w:t>
      </w:r>
      <w:hyperlink r:id="rId6">
        <w:r>
          <w:rPr>
            <w:rStyle w:val="InternetLink"/>
            <w:rFonts w:eastAsia="MS Mincho;ＭＳ 明朝"/>
            <w:bCs/>
          </w:rPr>
          <w:t>http://www.cec.org/atlas/</w:t>
        </w:r>
      </w:hyperlink>
      <w:r>
        <w:rPr>
          <w:rFonts w:eastAsia="MS Mincho;ＭＳ 明朝"/>
          <w:bCs/>
        </w:rPr>
        <w:t xml:space="preserve">. </w:t>
      </w:r>
    </w:p>
    <w:p>
      <w:pPr>
        <w:pStyle w:val="PlainText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alendar_Date: 200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urrentness_Reference: Ground condi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tu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gress: Comple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intenance_and_Update_Frequency: Irregul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patial_Domai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Bounding_Coordinates: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est_Bounding_Coordinate: 152.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ast_Bounding_Coordinate: 4.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orth_Bounding_Coordinate: 90.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th_Bounding_Coordinate: -5.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Theme_Keyword: Human Dimensions &gt; Infrastructure &gt; Electricity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utilitiesCommunic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Energ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Renewable energy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Biomas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Geothermal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Sola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Hydropower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me_Keyword: Wi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_Thesaurus: GCMD Location keyword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Continent &gt; North Americ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Continent &gt; North America &gt;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Continent &gt; North America &gt;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Continent &gt; North America &gt; United States of Americ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lac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_Thesaurus: No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Mid-latitud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Western Hemisphe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Northern Hemisphe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North Americ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NAFT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North America Free Trade Agreem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Mexic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lace_Keyword: United Stat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ccess_Constraints: N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Use_Constraints: </w:t>
      </w:r>
    </w:p>
    <w:p>
      <w:pPr>
        <w:pStyle w:val="PlainText"/>
        <w:rPr/>
      </w:pPr>
      <w:r>
        <w:rPr>
          <w:rFonts w:eastAsia="Courier New"/>
          <w:color w:val="993366"/>
        </w:rPr>
        <w:t xml:space="preserve">    </w:t>
      </w:r>
      <w:r>
        <w:rPr/>
        <w:t xml:space="preserve">None.  Acknowledgement of the Commission for Environmental Cooperation would be appreciate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 products derived from these data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oint_of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393, rue St-Jacques Ouest, Bureau 2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Montre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Quebe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H2Y 1N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514 350 43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Facsimile_Telephone: 1 514 350 43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7">
        <w:r>
          <w:rPr>
            <w:rStyle w:val="InternetLink"/>
          </w:rPr>
          <w:t>info@cec.org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ative_Data_Set_Environment: Access 2000 database</w:t>
      </w:r>
    </w:p>
    <w:p>
      <w:pPr>
        <w:pStyle w:val="PlainText"/>
        <w:rPr/>
      </w:pPr>
      <w:r>
        <w:rPr/>
        <w:t>Data_Quality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ttribute_Accuracy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ttribute_Accuracy_Report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No formal accuracy assessment has been conducted of the attributes in this data set.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Logical_Consistency_Report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No tests for logical consistency have been conducted on this data set.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Completeness_Report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he North American Renewable Energy Database presents a general portrait of installe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renewable energy capacity in North America for the year 2003.  The database-compil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ject relied only on readily available information which primarily relates to grid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onnected capacity.  The database is therefore assumed not to include all projects and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facilities, and in particular, may not include off-grid installations such as solar PV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panels and biomass plants.  No planned installations are included.  In Mexico, no data ar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vailable for the states of Aguascalientes, Campeche, Colima, Distrito Federal, Guanajuato,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éxico, Querétaro, Tlaxcala, Yucatán, or Zacateca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lang w:val="fr-FR"/>
        </w:rPr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ources for the Canadian data were numerous and included federal and provincial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agencies, industry associations, and a variety of power producer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Canadian Renewable Energy Capacity repor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ther_Citation_Details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sources for the Canadian data are too numerous to list here, however, a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mplete list of the organizations consulted can be found in Appendix 2 of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NARED Technical Project Report, online a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hyperlink r:id="rId8">
        <w:r>
          <w:rPr>
            <w:rStyle w:val="InternetLink"/>
          </w:rPr>
          <w:t>http://www.cec.org/files/PDF/ECONOMY/NARED-technical-report_en.pdf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Variab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endar_Date: 20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Date of data compil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_Abbreviation: Canada_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Canadian capacity information.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Source_Information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lang w:val="fr-FR"/>
        </w:rPr>
        <w:t>Source_Citation: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lang w:val="fr-FR"/>
        </w:rPr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 National Renewable Energy Laborat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20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Renewable Electric Plant Information System (REPiS) Datab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ther_Citation_Details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REPiS online system is no longer available due to lack of funding, but the 2003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version of the database may be downloaded from the online linkage provided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nline_Linkage: </w:t>
      </w:r>
      <w:hyperlink r:id="rId9">
        <w:r>
          <w:rPr>
            <w:rStyle w:val="InternetLink"/>
          </w:rPr>
          <w:t>http://www.nrel.gov/analysis/repis/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endar_Date: 200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_Abbreviation: REP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United States capacity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riginator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Many sources were consulted to provide supplemental material on US renewable energy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apacity, including Federal and State agencies, industry associations, and a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variety of power producer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Unknow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United States Renewable Energy Capacity repor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Other_Citation_Details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he sources for the United States data are too numerous to list here, however,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nformation on sources is included in the NARED Technical Project Report, online at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hyperlink r:id="rId10">
        <w:r>
          <w:rPr>
            <w:rStyle w:val="InternetLink"/>
          </w:rPr>
          <w:t>http://www.cec.org/files/PDF/ECONOMY/NARED-technical-report_en.pdf</w:t>
        </w:r>
      </w:hyperlink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Unknow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endar_Date: 20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date of data compil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_Abbreviation: USA_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United States capacity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ource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 Energy Matt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200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Mexican Renewable Energy Capacity databa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Unknow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endar_Date: 20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Publication dat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_Abbreviation: Mex_R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Mexican capacity informatio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s-MX"/>
        </w:rPr>
        <w:t>Atlas of Canada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</w:t>
      </w:r>
      <w:r>
        <w:rPr>
          <w:lang w:val="es-MX"/>
        </w:rPr>
        <w:t>Originator: Instituto Nacional de Estadística y Geografía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</w:rPr>
        <w:t>Originator:</w:t>
      </w:r>
      <w:r>
        <w:rPr>
          <w:rFonts w:eastAsia="MS Mincho;ＭＳ 明朝"/>
          <w:color w:val="008000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United States Department of the Interior, U.S. Geological Survey, National Atlas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United State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Atlas – Political Boundar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Vector digital data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cation_Place: Ottawa, Ontario, Canad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vernment of Canada, Natural Resources Canada,</w:t>
      </w:r>
      <w:r>
        <w:rPr>
          <w:rFonts w:eastAsia="MS Mincho;ＭＳ 明朝"/>
          <w:bCs/>
        </w:rPr>
        <w:t xml:space="preserve"> Mapping Information Branch</w:t>
      </w:r>
      <w:r>
        <w:rPr>
          <w:rFonts w:eastAsia="MS Mincho;ＭＳ 明朝"/>
        </w:rPr>
        <w:t xml:space="preserve">, The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tlas of 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lang w:val="es-MX"/>
        </w:rPr>
        <w:t>Publication_Place: Aguascalientes, Aguascalientes, Mexique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    </w:t>
      </w:r>
      <w:r>
        <w:rPr>
          <w:lang w:val="es-MX"/>
        </w:rPr>
        <w:t xml:space="preserve">Publisher: </w:t>
      </w:r>
    </w:p>
    <w:p>
      <w:pPr>
        <w:pStyle w:val="PlainText"/>
        <w:rPr>
          <w:lang w:val="es-MX"/>
        </w:rPr>
      </w:pPr>
      <w:r>
        <w:rPr>
          <w:rFonts w:eastAsia="Courier New"/>
          <w:lang w:val="es-MX"/>
        </w:rPr>
        <w:t xml:space="preserve">              </w:t>
      </w:r>
      <w:r>
        <w:rPr>
          <w:lang w:val="es-MX"/>
        </w:rPr>
        <w:t>Instituto Nacional de Estadística y Geografía (INEGI)</w:t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  </w:t>
      </w:r>
      <w:r>
        <w:rPr>
          <w:rFonts w:eastAsia="MS Mincho;ＭＳ 明朝"/>
        </w:rPr>
        <w:t>Publication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cation_Place: Reston, Virginia, US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blisher: U.S. Geological Survey, National Atlas of the United St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FR"/>
        </w:rPr>
        <w:t>Publication_Information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blication_Place: </w:t>
      </w:r>
      <w:r>
        <w:rPr>
          <w:color w:val="000000"/>
          <w:lang w:val="fr-FR"/>
        </w:rPr>
        <w:t>Montréal, Québec</w:t>
      </w:r>
      <w:r>
        <w:rPr>
          <w:rFonts w:eastAsia="MS Mincho;ＭＳ 明朝"/>
          <w:lang w:val="fr-FR"/>
        </w:rPr>
        <w:t>, Canada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Scale_Denominator: 10000000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6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Date of publication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fr-FR"/>
        </w:rPr>
        <w:t>Source_Citation_Abbreviation: NA_Bdy06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ontribution: Spatial information</w:t>
      </w:r>
    </w:p>
    <w:p>
      <w:pPr>
        <w:pStyle w:val="Plain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lang w:val="fr-FR"/>
        </w:rPr>
        <w:t>Source_Information: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   </w:t>
      </w:r>
      <w:r>
        <w:rPr/>
        <w:t>Source_Cit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ation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riginator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ublication_Date: 200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tle: North American Renewable Energy Capacity, 200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ype_of_Source_Media: Onlin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Time_Period_of_Content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ime_Period_Informa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ingle_Date/Time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lendar_Date: 200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ource_Currentness_Reference: Ground condi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itation_Abbreviation: RE_200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Contribution: Spatial and attribute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rocess_Descrip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 database of Canadian renewable energy capacity was compiled by the Helios Centre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ased on information provided by a large number of organizations operating at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federal and provincial level.  Data were collected through an extensive literatur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view of all publicly available reports and data of relevant organizations, an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rough personal communications with officials of the relevant organiz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 database of Mexican renewable energy capacity was compiled by the consulting firm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Energy Matters, of Mexico City.  Planned and proposed projects were not included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 database of United States renewable energy capacity was compiled by the National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newable Energy Laboratory (NREL), primarily using the 2002 version of the REPiS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atabas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ore detailed information on the compilation of each source database and on specific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tent included in the databases is available at           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hyperlink r:id="rId11">
        <w:r>
          <w:rPr>
            <w:rStyle w:val="InternetLink"/>
          </w:rPr>
          <w:t>http://www.cec.org/files/PDF/ECONOMY/NARED-technical-report_en.pdf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Helios Centre combined the three country databases into the North America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Renewable Energy Database.  As much as possible, the Helios Centre has provided a full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atabase with uniform content.  The following special conditions apply to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ndividual country dat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anada:  Canadian photovoltaic (PV) capacity is reported at the national level only.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lanned PV capacity for Canada is an estimate based on increases in installed solar PV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apacity as reported in market survey results, rather than being based on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dicators used for this category elsewhere in the database.  There is no installed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lanned, or proposed solar thermal electricity production in Canada.  Only grid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connected wind capacity is included in the final databas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Mexico:  Biomass projects in Mexico include facilities that use a combination of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agasse and fuel oil to generate power; only the bagasse-generated capacity is report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 the Biomass – Direct firing category.  Mexican biomass facilities also includ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installations that use a combination of biogas from landfills and natural gas; only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biogas-generated capacity is reported in the Biomass – Biogas category.  No data ar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available for the states of Aguascalientes, Campeche, Colima, Distrito Federal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lang w:val="es-MX"/>
        </w:rPr>
        <w:t>Guanajuato, México, Querétaro, Tlaxcala, Yucatán, or Zacatecas.</w:t>
      </w:r>
    </w:p>
    <w:p>
      <w:pPr>
        <w:pStyle w:val="PlainText"/>
        <w:rPr>
          <w:lang w:val="es-MX"/>
        </w:rPr>
      </w:pPr>
      <w:r>
        <w:rPr>
          <w:lang w:val="es-MX"/>
        </w:rPr>
      </w:r>
    </w:p>
    <w:p>
      <w:pPr>
        <w:pStyle w:val="PlainText"/>
        <w:rPr/>
      </w:pPr>
      <w:r>
        <w:rPr>
          <w:rFonts w:eastAsia="Courier New"/>
          <w:lang w:val="es-MX"/>
        </w:rPr>
        <w:t xml:space="preserve">        </w:t>
      </w:r>
      <w:r>
        <w:rPr/>
        <w:t xml:space="preserve">United States of America:  For 2002, seven states are not included in REPiS: Alaska,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Delaware, Illinois, Maine, Maryland, New Jersey, and South Dakota.  Data for thes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states were obtained from other sources.  Data on planned units is incomplete, and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data in REPiS should be viewed as illustrative, not comprehensi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Canada_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REPi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USA_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Used_Citation_Abbreviation: Mex_R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Produced_Citation_Abbreviation: RE_20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Process_Descrip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lanned, proposed, and under construction facilities were removed from the database.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he attribute fields were modified to better describe the data, including reporting the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generating capacity of various types of installed facilitie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To maintain the color palette, .lyr and .avl files were created.  The associated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litical boundaries file was converted to a Lambert Azimuthal Equal Area projection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RE_2007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ource_Used_Citation_Abbreviation: NA_Bdy06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cess_Date: 200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ity_and_Attribut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ailed_Description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tity_Typ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Label: Renewable energy generating capacity.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: </w:t>
      </w:r>
    </w:p>
    <w:p>
      <w:pPr>
        <w:pStyle w:val="PlainText"/>
        <w:ind w:right="-72" w:hanging="0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newable energy generating capacity by state, province, or territory, and by energy </w:t>
      </w:r>
    </w:p>
    <w:p>
      <w:pPr>
        <w:pStyle w:val="PlainText"/>
        <w:ind w:right="-72" w:hanging="0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ype.  Included are </w:t>
      </w:r>
      <w:r>
        <w:rPr/>
        <w:t xml:space="preserve">biomass, geothermal, hydropower, solar, and wind energy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Entity_Type_Definition_Source: Commission for Environmental Coopera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StateAb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International Organization for Standards (ISO) code for the State, Province,o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erritory.  The code consists of a two-character country code followed by a two- or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ree-character State, Province, or Territory cod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fr-CA"/>
        </w:rPr>
        <w:t>Attribute_Domain_Values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rFonts w:eastAsia="MS Mincho;ＭＳ 明朝"/>
          <w:lang w:val="fr-CA"/>
        </w:rPr>
        <w:t>Codeset_Domain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</w:t>
      </w:r>
      <w:r>
        <w:rPr>
          <w:rFonts w:eastAsia="MS Mincho;ＭＳ 明朝"/>
        </w:rPr>
        <w:t>Codeset_Name: ISO 3166-2 codes for Canad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CA"/>
        </w:rPr>
        <w:t xml:space="preserve">Codeset_Source: </w:t>
      </w:r>
    </w:p>
    <w:p>
      <w:pPr>
        <w:pStyle w:val="PlainText"/>
        <w:tabs>
          <w:tab w:val="clear" w:pos="720"/>
          <w:tab w:val="left" w:pos="10620" w:leader="none"/>
        </w:tabs>
        <w:ind w:right="-1198" w:hanging="0"/>
        <w:rPr>
          <w:rStyle w:val="InternetLink"/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</w:t>
      </w:r>
      <w:hyperlink r:id="rId12">
        <w:r>
          <w:rPr>
            <w:rStyle w:val="InternetLink"/>
            <w:rFonts w:eastAsia="MS Mincho;ＭＳ 明朝"/>
            <w:lang w:val="fr-FR"/>
          </w:rPr>
          <w:t>http://www.commondatahub.com/live/geography/state_province_region/iso_3166_2_state_codes</w:t>
        </w:r>
      </w:hyperlink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Attribute_Domain_Values:</w:t>
      </w:r>
    </w:p>
    <w:p>
      <w:pPr>
        <w:pStyle w:val="PlainText"/>
        <w:rPr>
          <w:lang w:val="fr-CA"/>
        </w:rPr>
      </w:pPr>
      <w:r>
        <w:rPr>
          <w:rFonts w:eastAsia="Courier New"/>
          <w:lang w:val="fr-CA"/>
        </w:rPr>
        <w:t xml:space="preserve">        </w:t>
      </w:r>
      <w:r>
        <w:rPr>
          <w:rFonts w:eastAsia="MS Mincho;ＭＳ 明朝"/>
          <w:lang w:val="fr-CA"/>
        </w:rPr>
        <w:t>Codeset_Domain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</w:t>
      </w:r>
      <w:r>
        <w:rPr>
          <w:rFonts w:eastAsia="MS Mincho;ＭＳ 明朝"/>
          <w:lang w:val="fr-CA"/>
        </w:rPr>
        <w:t>Codeset_Name: ISO 3166-2 codes for Mexico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  </w:t>
      </w:r>
      <w:r>
        <w:rPr>
          <w:rFonts w:eastAsia="MS Mincho;ＭＳ 明朝"/>
          <w:lang w:val="fr-CA"/>
        </w:rPr>
        <w:t xml:space="preserve">Codeset_Source: </w:t>
      </w:r>
    </w:p>
    <w:p>
      <w:pPr>
        <w:pStyle w:val="PlainText"/>
        <w:tabs>
          <w:tab w:val="clear" w:pos="720"/>
          <w:tab w:val="left" w:pos="10620" w:leader="none"/>
        </w:tabs>
        <w:ind w:right="-1198" w:hanging="0"/>
        <w:rPr>
          <w:rStyle w:val="InternetLink"/>
          <w:rFonts w:eastAsia="MS Mincho;ＭＳ 明朝"/>
          <w:lang w:val="fr-FR"/>
        </w:rPr>
      </w:pPr>
      <w:r>
        <w:rPr>
          <w:rFonts w:eastAsia="Courier New"/>
          <w:lang w:val="fr-FR"/>
        </w:rPr>
        <w:t xml:space="preserve">            </w:t>
      </w:r>
      <w:hyperlink r:id="rId13">
        <w:r>
          <w:rPr>
            <w:rStyle w:val="InternetLink"/>
            <w:rFonts w:eastAsia="MS Mincho;ＭＳ 明朝"/>
            <w:lang w:val="fr-FR"/>
          </w:rPr>
          <w:t>http://www.commondatahub.com/live/geography/state_province_region/iso_3166_2_state_codes</w:t>
        </w:r>
      </w:hyperlink>
    </w:p>
    <w:p>
      <w:pPr>
        <w:pStyle w:val="PlainText"/>
        <w:rPr/>
      </w:pPr>
      <w:r>
        <w:rPr>
          <w:rFonts w:eastAsia="Courier New"/>
          <w:lang w:val="fr-CA"/>
        </w:rPr>
        <w:t xml:space="preserve">      </w:t>
      </w:r>
      <w:r>
        <w:rPr>
          <w:lang w:val="fr-CA"/>
        </w:rPr>
        <w:t>Attribute_Domain_Values:</w:t>
      </w:r>
    </w:p>
    <w:p>
      <w:pPr>
        <w:pStyle w:val="PlainText"/>
        <w:rPr/>
      </w:pPr>
      <w:r>
        <w:rPr>
          <w:rFonts w:eastAsia="Courier New"/>
          <w:lang w:val="fr-CA"/>
        </w:rPr>
        <w:t xml:space="preserve">        </w:t>
      </w:r>
      <w:r>
        <w:rPr>
          <w:rFonts w:eastAsia="MS Mincho;ＭＳ 明朝"/>
        </w:rPr>
        <w:t>Codeset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set_Name: ISO 3166-2 codes for the United St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fr-CA"/>
        </w:rPr>
        <w:t xml:space="preserve">Codeset_Source: </w:t>
      </w:r>
    </w:p>
    <w:p>
      <w:pPr>
        <w:pStyle w:val="PlainText"/>
        <w:tabs>
          <w:tab w:val="clear" w:pos="720"/>
          <w:tab w:val="left" w:pos="10620" w:leader="none"/>
        </w:tabs>
        <w:ind w:right="-1198" w:hanging="0"/>
        <w:rPr/>
      </w:pPr>
      <w:r>
        <w:rPr>
          <w:rFonts w:eastAsia="Courier New"/>
          <w:lang w:val="fr-FR"/>
        </w:rPr>
        <w:t xml:space="preserve">            </w:t>
      </w:r>
      <w:hyperlink r:id="rId14">
        <w:r>
          <w:rPr>
            <w:rStyle w:val="InternetLink"/>
            <w:rFonts w:eastAsia="MS Mincho;ＭＳ 明朝"/>
            <w:lang w:val="fr-FR"/>
          </w:rPr>
          <w:t>http://www.commondatahub.com/live/geography/state_province_region/iso_3166_2_state_codes</w:t>
        </w:r>
      </w:hyperlink>
      <w:r>
        <w:rPr>
          <w:rFonts w:eastAsia="MS Mincho;ＭＳ 明朝"/>
          <w:lang w:val="fr-CA"/>
        </w:rPr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Attribute_Domain_Values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: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Enumerated_Domain_Value: &lt;blank&gt;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area represents the ocean; the Great Lakes; an area outside of Canada, Mexico,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or the United States of America; or another area where the state, province, or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territory is not specified.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umerated_Domain_Value_Definition_Source: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North American Atlas GIS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Bio_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renewable-energy generating capacity of installed biomass facilities, in megawatts.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se facilities produce electricity either from a biomass-derived gas, such a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ndfill gas or methane from anaerobic digestion, or directly from burning biomass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sidue, such as wood and wood waste, agricultural residues and crops, spent pulping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quor, or municipal solid wast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renewable-energy-generating capacity is unknown, or the area is not part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anada, Mexico, or the United States of America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inimum: 0.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1300.0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Geo_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renewable-energy generating capacity of installed geothermal facilities, in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gawatts.  These facilities produce electricity from geothermal energy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renewable-energy-generating capacity is unknown, or the area is not part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anada, Mexico, or the United States of America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inimum: 0.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2462.8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Hydro_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renewable-energy generating capacity of installed hydropower facilities, i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gawatts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renewable-energy-generating capacity is unknown, or the area is not part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anada, Mexico, or the United States of America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inimum: 0.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32472.2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Solar_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renewable-energy generating capacity of installed solar power facilities, in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gawatts.  These facilities produce electricity using either photovoltaic solar cell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chnology, or solar thermal technology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renewable-energy-generating capacity is unknown, or the area is not part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anada, Mexico, or the United States of America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inimum: 0.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402.30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Wind_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renewable-energy generating capacity of installed wind facilities, in megawatts.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se facilities produce electricity from wind turbines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renewable-energy-generating capacity is unknown, or the area is not part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anada, Mexico, or the United States of America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inimum: 0.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1930.5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tribu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Label: Total_i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ttribute_Defini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he total renewable-energy generating capacity of installed facilities, in megawatts.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ttribute_Definition_Source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umerated_Domai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umerated_Domain_Value: &lt;blank&gt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The renewable-energy-generating capacity is unknown, or the area is not part of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Canada, Mexico, or the United States of America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numerated_Domain_Value_Definition_Source: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inimum: 0.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ange_Domain_Maximum: 32801.97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/>
        <w:t>Distribution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tributor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393, rue St-Jacques Ouest, Bureau 2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Montre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Quebe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H2Y 1N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514 350 43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15">
        <w:r>
          <w:rPr>
            <w:rStyle w:val="InternetLink"/>
          </w:rPr>
          <w:t>info@cec.org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Distribution_Liability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a computer system at the Commiss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for Environmental Cooperation, no warranty expressed or implied is made by the CEC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regarding the utility of the data on any other system, nor shall the act of distribution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constitute any such warranty.  No responsibility is assumed by CEC in the use of these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ata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andard_Order_Proces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DBF/Shapefil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16">
        <w:r>
          <w:rPr>
            <w:rStyle w:val="InternetLink"/>
          </w:rPr>
          <w:t>http://www.cec.org/naatlas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17">
        <w:r>
          <w:rPr>
            <w:rStyle w:val="InternetLink"/>
          </w:rPr>
          <w:t>http://www.cec.org/naatlas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18">
        <w:r>
          <w:rPr>
            <w:rStyle w:val="InternetLink"/>
          </w:rPr>
          <w:t>http://www.cec.org/naatlas</w:t>
        </w:r>
      </w:hyperlink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gital_Form: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Digital_Transfer_Information: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mat_Name: KMZ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Network_Resource_Name: </w:t>
      </w:r>
      <w:hyperlink r:id="rId19">
        <w:r>
          <w:rPr>
            <w:rStyle w:val="InternetLink"/>
          </w:rPr>
          <w:t>http://www.cec.org/naatlas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/>
        <w:t>Fees: Gratuit-F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/>
        <w:t>Metadata_Reference_Information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Date: 201001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Contact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ntact_Information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Organization_Primary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act_Organization: Commission for Environmental Cooperation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Addres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_Type: Mailing and physical addres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dress: 393, rue St-Jacques Ouest, Bureau 200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ity: Montre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tate_or_Province: Quebec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tal_Code: H2Y 1N9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untry: Canada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ntact_Voice_Telephone: 1 514 350 43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Contact_Electronic_Mail_Address: </w:t>
      </w:r>
      <w:hyperlink r:id="rId20">
        <w:r>
          <w:rPr>
            <w:rStyle w:val="InternetLink"/>
          </w:rPr>
          <w:t>info@cec.org</w:t>
        </w:r>
      </w:hyperlink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Standard_Name: FGDC Content Standards for Digital Geospatial Metada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Standard_Version: FGDC-STD-001-19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Access_Constraints: No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tadata_Use_Constraints: None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36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org/naatlas" TargetMode="External"/><Relationship Id="rId3" Type="http://schemas.openxmlformats.org/officeDocument/2006/relationships/hyperlink" Target="http://www.centrehelios.org/en/" TargetMode="External"/><Relationship Id="rId4" Type="http://schemas.openxmlformats.org/officeDocument/2006/relationships/hyperlink" Target="http://www.cec.org/" TargetMode="External"/><Relationship Id="rId5" Type="http://schemas.openxmlformats.org/officeDocument/2006/relationships/hyperlink" Target="mailto:info@cec.org" TargetMode="External"/><Relationship Id="rId6" Type="http://schemas.openxmlformats.org/officeDocument/2006/relationships/hyperlink" Target="http://www.cec.org/atlas/" TargetMode="External"/><Relationship Id="rId7" Type="http://schemas.openxmlformats.org/officeDocument/2006/relationships/hyperlink" Target="mailto:info@cec.org" TargetMode="External"/><Relationship Id="rId8" Type="http://schemas.openxmlformats.org/officeDocument/2006/relationships/hyperlink" Target="http://www.cec.org/files/PDF/ECONOMY/NARED-technical-report_en.pdf" TargetMode="External"/><Relationship Id="rId9" Type="http://schemas.openxmlformats.org/officeDocument/2006/relationships/hyperlink" Target="http://www.nrel.gov/analysis/repis/" TargetMode="External"/><Relationship Id="rId10" Type="http://schemas.openxmlformats.org/officeDocument/2006/relationships/hyperlink" Target="http://www.cec.org/files/PDF/ECONOMY/NARED-technical-report_en.pdf" TargetMode="External"/><Relationship Id="rId11" Type="http://schemas.openxmlformats.org/officeDocument/2006/relationships/hyperlink" Target="http://www.cec.org/files/PDF/ECONOMY/NARED-technical-report_en.pdf" TargetMode="External"/><Relationship Id="rId12" Type="http://schemas.openxmlformats.org/officeDocument/2006/relationships/hyperlink" Target="http://www.commondatahub.com/live/geography/state_province_region/iso_3166_2_state_codes" TargetMode="External"/><Relationship Id="rId13" Type="http://schemas.openxmlformats.org/officeDocument/2006/relationships/hyperlink" Target="http://www.commondatahub.com/live/geography/state_province_region/iso_3166_2_state_codes" TargetMode="External"/><Relationship Id="rId14" Type="http://schemas.openxmlformats.org/officeDocument/2006/relationships/hyperlink" Target="http://www.commondatahub.com/live/geography/state_province_region/iso_3166_2_state_codes" TargetMode="External"/><Relationship Id="rId15" Type="http://schemas.openxmlformats.org/officeDocument/2006/relationships/hyperlink" Target="mailto:info@cec.org" TargetMode="External"/><Relationship Id="rId16" Type="http://schemas.openxmlformats.org/officeDocument/2006/relationships/hyperlink" Target="http://www.cec.org/naatlas" TargetMode="External"/><Relationship Id="rId17" Type="http://schemas.openxmlformats.org/officeDocument/2006/relationships/hyperlink" Target="http://www.cec.org/naatlas" TargetMode="External"/><Relationship Id="rId18" Type="http://schemas.openxmlformats.org/officeDocument/2006/relationships/hyperlink" Target="http://www.cec.org/naatlas" TargetMode="External"/><Relationship Id="rId19" Type="http://schemas.openxmlformats.org/officeDocument/2006/relationships/hyperlink" Target="http://www.cec.org/naatlas" TargetMode="External"/><Relationship Id="rId20" Type="http://schemas.openxmlformats.org/officeDocument/2006/relationships/hyperlink" Target="mailto:info@cec.org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07:00Z</dcterms:created>
  <dc:creator>macaroni</dc:creator>
  <dc:description/>
  <dc:language>en-US</dc:language>
  <cp:lastModifiedBy>Peg Shealy</cp:lastModifiedBy>
  <dcterms:modified xsi:type="dcterms:W3CDTF">2010-01-26T17:07:00Z</dcterms:modified>
  <cp:revision>2</cp:revision>
  <dc:subject/>
  <dc:title>Identification_Information:</dc:title>
</cp:coreProperties>
</file>