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ser is permitted to use this data for non-commercial, non-sublicensable purposes. The user is allowed non-exclusive rights to represent this data as desir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ommission for Environmental Cooperation (CEC). 2008. “North America Anthropogenic Biomes”. Ed. 1.0, Raster digital data [5 arc-minute]. Available at </w:t>
      </w:r>
      <w:hyperlink r:id="rId2">
        <w:r>
          <w:rPr>
            <w:rStyle w:val="InternetLink"/>
            <w:rFonts w:cs="Arial" w:ascii="Arial" w:hAnsi="Arial"/>
            <w:sz w:val="20"/>
            <w:szCs w:val="20"/>
          </w:rPr>
          <w:t>http://www.cec.org/north-american-environmental-atlas/anthropogenic-biomes/</w:t>
        </w:r>
      </w:hyperlink>
      <w:r>
        <w:rPr>
          <w:rFonts w:cs="Arial" w:ascii="Arial" w:hAnsi="Arial"/>
          <w:sz w:val="20"/>
          <w:szCs w:val="20"/>
        </w:rPr>
        <w:t xml:space="preserve"> Ellis, E.C., and Ramankutty, N., 2008. Putting people in the map: anthropogenic biomes of the world. Frontiers in Ecology and the Environment 6. Available at </w:t>
      </w:r>
      <w:hyperlink r:id="rId3">
        <w:r>
          <w:rPr>
            <w:rStyle w:val="InternetLink"/>
            <w:rFonts w:cs="Arial" w:ascii="Arial" w:hAnsi="Arial"/>
            <w:sz w:val="20"/>
            <w:szCs w:val="20"/>
          </w:rPr>
          <w:t>http://www.ecotope.org/people/ellis/papers/ellis_2008.pdf</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states that this dataset is the most updated one to July 2021, further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arefully consider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org/north-american-environmental-atlas/anthropogenic-biomes/" TargetMode="External"/><Relationship Id="rId3" Type="http://schemas.openxmlformats.org/officeDocument/2006/relationships/hyperlink" Target="http://www.ecotope.org/people/ellis/papers/ellis_2008.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21:09:00Z</dcterms:created>
  <dc:creator>User</dc:creator>
  <dc:description/>
  <cp:keywords/>
  <dc:language>en-US</dc:language>
  <cp:lastModifiedBy>Llamas Barba, Ricardo</cp:lastModifiedBy>
  <dcterms:modified xsi:type="dcterms:W3CDTF">2022-09-26T19:58:00Z</dcterms:modified>
  <cp:revision>15</cp:revision>
  <dc:subject/>
  <dc:title>------------Commission for Environmental Cooperation (CEC) License Information------------</dc:title>
</cp:coreProperties>
</file>