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lang w:val="fr-FR"/>
        </w:rPr>
      </w:pPr>
      <w:r>
        <w:rPr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Originator: National Geophysical Data Center; NOAA; Boulder, CO;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ighttime Lights of North America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is data set is an image of nighttime lights of North America.  The dat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were collected in 2003 as part of the Defense Meteorological Satellit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gram (DMSP).  The file shows stable-lights-average data, which contain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lights from cities, towns, and other sites with persistent lighting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including gas flares.  Ephemeral events, such as fires, have bee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scarded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alysis at the national and continental level.  These data should b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isplayed and analyzed at scales appropriate for 1:10,000,000-scale dat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o responsibility is assumed by the Commission for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operation in the use of these data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United States Defense Meteorological Satellite Program (DMSP)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atellites collect visible and infrared cloud imagery as well a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onitoring the atmospheric, oceanographic, hydrologic, cryospheric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ear-Earth space environments.  The DMSP program maintains a constell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f two, sun-synchronous, near-polar orbiting satellites.  The orbi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eriod is 101 minutes and inclination is 99 degrees.  The atmospheric a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ceanographic sensors record radiances at visible, infrared and microwa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wavelengths.  The solar-geophysical sensors measure ionospheric plasm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fluxes, densities, temperatures and velocitie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 OLS (Operational Linescan System) visible band (0.4-1.1 micrometers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is used to locate recurring nighttime lights.  The thermal OLS ba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(10.5-12.5 micrometers) is used to screen for cloud free orbits. 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MSP visible and infrared imagery of clouds covers a 3,000 km swath,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us each satellite provides global coverage of both daytime an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ighttime conditions each day.  The field view of the microwave imager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nd sounders is only 1,500 km, thus approximately 3 days data a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equired for one instrument to provide global coverage at equatoria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latitudes.  The solar-geophysical instruments make in-situ measurement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of ionospheric parameters, some of which vary very rapidly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is program is a joint effort with extensive collaboration between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ollowing United States agencies: Defense Meteorological Satellite Progra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ffice, Air Force Global Weather Central, the Strategic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earch and Development Program, the Office of the Federal Coordinat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or Meteorological and Supporting Research, and the National Aeronautic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nd Space Administration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urther information on the Defense Meteorological Satellite Program can b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ound at </w:t>
      </w:r>
      <w:hyperlink r:id="rId3">
        <w:r>
          <w:rPr>
            <w:rStyle w:val="InternetLink"/>
          </w:rPr>
          <w:t>http://dmsp.ngdc.noaa.gov/dmsp.html</w:t>
        </w:r>
      </w:hyperlink>
      <w:r>
        <w:rPr/>
        <w:t>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(CEC) is an internation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ganization created by Canada, Mexico, and the United States of Americ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under the North American Agreement on Environmental Cooperation (NAAEC)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EC was established to address regional environmental concerns, help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event potential trade and environmental conflicts, and to promote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ffective enforcement of environmental law.  The Agreement complements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vironmental provisions of the North American Free Trade Agreeme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</w:rPr>
          <w:t>http://www.cec.org/</w:t>
        </w:r>
      </w:hyperlink>
      <w:r>
        <w:rPr/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CA"/>
        </w:rPr>
        <w:t>&gt;Commission for Environmental Cooperation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393, rue St-Jacques Ouest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Bureau 200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Montréal (Québec)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</w:t>
      </w:r>
      <w:r>
        <w:rPr>
          <w:lang w:val="es-MX"/>
        </w:rPr>
        <w:t>&gt;H2Y 1N9 Canada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&gt;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&gt;Telephone: 1 514 350 4300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&gt;Facsimile: 1 514 350 4314</w:t>
      </w:r>
    </w:p>
    <w:p>
      <w:pPr>
        <w:pStyle w:val="PlainText1"/>
        <w:rPr>
          <w:b/>
          <w:b/>
          <w:bCs/>
        </w:rPr>
      </w:pPr>
      <w:r>
        <w:rPr>
          <w:rFonts w:eastAsia="Courier New"/>
          <w:lang w:val="es-MX"/>
        </w:rPr>
        <w:t xml:space="preserve">      </w:t>
      </w:r>
      <w:r>
        <w:rPr/>
        <w:t xml:space="preserve">&gt;Electronic mail: </w:t>
      </w:r>
      <w:hyperlink r:id="rId5">
        <w:r>
          <w:rPr>
            <w:rStyle w:val="InternetLink"/>
          </w:rPr>
          <w:t>info@cec.org</w:t>
        </w:r>
      </w:hyperlink>
    </w:p>
    <w:p>
      <w:pPr>
        <w:pStyle w:val="PlainText1"/>
        <w:rPr>
          <w:b/>
          <w:b/>
          <w:bCs/>
        </w:rPr>
      </w:pPr>
      <w:r>
        <w:rPr>
          <w:b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200301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31231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tu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As needed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52.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4.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90.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-5.0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Environmental Impacts &gt; Urbaniz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Infrastructure &gt; Cultural Featur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pectral/Engineering &gt; Visible Wavelengths &gt; Visible Imager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pectral/Engineering &gt; Visible Wavelengths &gt; Visible Radianc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Imagery/Base Maps/Earth Cover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Society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DMS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Global Chan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eteorological Satelli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Satellite Image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Nighttime Light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Popul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Visib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ity Light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Radian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Night light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Urban light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None.  Acknowledgment of the Commission for Environmental Cooperation,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National Geophysical Data Center and (or) the National Atlas of the Uni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tates of America would be appreciated in products derived from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OAA/NESDIS, National Geophysical Data Center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Dr. Christopher D. Elvid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E/GC2, 325 Broadwa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Boulder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80305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303-497-612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303-497-651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Electronic_Mail_Address: Chris.Elvidge@noaa.gov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checks for logical consistency were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is data set contains nighttime lights information for all of North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merica excluding southern Mexico, and for the Caribbean, parts of Russia,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Greenland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National Geophysical Data Cente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200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DMSP - OLS dat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oulder, 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 NOAA/NESDIS, National Geophysical Data Center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Beginning_Date: 20030101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nding_Date: 2003123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Source_Citation_Abbreviation: DMSPOLS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ontribution: Nighttime lights information</w:t>
      </w:r>
    </w:p>
    <w:p>
      <w:pPr>
        <w:pStyle w:val="PlainText1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</w:t>
      </w:r>
    </w:p>
    <w:p>
      <w:pPr>
        <w:pStyle w:val="PlainText1"/>
        <w:rPr/>
      </w:pPr>
      <w:r>
        <w:rPr>
          <w:rFonts w:eastAsia="Courier New"/>
          <w:bCs/>
          <w:lang w:val="es-MX"/>
        </w:rPr>
        <w:t xml:space="preserve">            </w:t>
      </w:r>
      <w:r>
        <w:rPr>
          <w:rFonts w:eastAsia="MS Mincho;ＭＳ 明朝"/>
          <w:bCs/>
          <w:lang w:val="es-MX"/>
        </w:rPr>
        <w:t>Branch</w:t>
      </w:r>
      <w:r>
        <w:rPr>
          <w:rFonts w:eastAsia="MS Mincho;ＭＳ 明朝"/>
          <w:lang w:val="es-MX"/>
        </w:rPr>
        <w:t>, 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ational 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North American Atlas Land/Water Mask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Montreal, Quebec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rce_Citation_Abbreviation: NAA Land/Water Mask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rce_Contribu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nd/water mask for coverage area of the North American 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DMSP-OLS data consist of a cloud-free composite made using all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vailable archived DMSP-OLS smooth-resolution data for the calenda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year 2003.  The product is a 30-arc-second grid, spanning -180 to 180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egrees longitude and -65 to 65 degrees latitude.  The composit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represents the highest-quality data available, based on the follow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nstraints: 1) Data are from the center half of the 3000 km wide OL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waths, because lights in the center half have better geolocation, a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maller, and have more consistent radiometry.  2) Sunlit data, glare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d moonlit data have been excluded.  3) Observations with clouds hav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een excluded, as have lighting features from the aurora in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northern hemisphere.  The cleaned up image contains the lights from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ities, towns, and other sites with persistent lighting, including g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lares.  Ephemeral events, such as fires have been discarded. 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ackground noise has been identified and replaced with values of zero. 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the source file, data values range from 0-63. 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data were projected to a Lambert Azimuthal Equal Area projection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n clipped to the neatline used by the North American Atlas.  Us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hotoshop, the original RGB 3-band image was stretched to improv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interpretability, so that data values ranged from 0-200 rather than 0-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63.  The North American land/water mask was applied and ocean areas we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et to 255.  The image was then converted to a 1-band index-color imag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Photoshop.  A color table was defined with 0 to 254 defined as RGB =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0,0,0 to 254,254,254.  Color table entry 255 was defined as color RGB =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137,207,248  (a blue tint).</w:t>
        <w:br/>
        <w:t xml:space="preserve">      Source_Used_Citation_Abbreviation: DMSPOL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NAA Land/Water Mask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0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Data_Organiza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Row_Count: 10297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8827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Horizontal_Coordinate_System_Defini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Nighttime lights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Defini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ny of the data elements in the nighttime lights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Nighttime lights grid cell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value is a measure of the intensity of nighttime lights in th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rid cell.  Light intensity is described by a range of values, wher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maller values represent lower intensity, and larger values represen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higher intensity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_Source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254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25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Water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ommission for Environmental Cooperation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6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ommission for Environmental Cooperation, no warranty expressed o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mplied is made by the CEC regarding the utility of the data on any o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esponsibility is assumed by CEC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TIF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00616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Time_Convention: Universal tim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ecurity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etadata_Security_Classification_System: Non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etadata_Security_Classification: Unclassified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etadata_Security_Handling_Description: Non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Char">
    <w:name w:val=" Char Char Char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dmsp.ngdc.noaa.gov/dmsp.html" TargetMode="External"/><Relationship Id="rId4" Type="http://schemas.openxmlformats.org/officeDocument/2006/relationships/hyperlink" Target="http://www.cec.org/" TargetMode="External"/><Relationship Id="rId5" Type="http://schemas.openxmlformats.org/officeDocument/2006/relationships/hyperlink" Target="mailto:info@cec.org" TargetMode="External"/><Relationship Id="rId6" Type="http://schemas.openxmlformats.org/officeDocument/2006/relationships/hyperlink" Target="mailto:info@cec.org" TargetMode="External"/><Relationship Id="rId7" Type="http://schemas.openxmlformats.org/officeDocument/2006/relationships/hyperlink" Target="http://www.cec.org/naatlas/" TargetMode="External"/><Relationship Id="rId8" Type="http://schemas.openxmlformats.org/officeDocument/2006/relationships/hyperlink" Target="mailto:info@cec.or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3:10:00Z</dcterms:created>
  <dc:creator>Peg Shealy</dc:creator>
  <dc:description/>
  <dc:language>en-US</dc:language>
  <cp:lastModifiedBy>Peg Shealy</cp:lastModifiedBy>
  <dcterms:modified xsi:type="dcterms:W3CDTF">2010-06-16T19:49:00Z</dcterms:modified>
  <cp:revision>10</cp:revision>
  <dc:subject/>
  <dc:title>Identification_Information:</dc:title>
</cp:coreProperties>
</file>