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/>
      </w:pPr>
      <w:r>
        <w:rPr/>
        <w:t>Identification_Information</w:t>
      </w:r>
      <w:r>
        <w:rPr>
          <w:lang w:val="fr-FR"/>
        </w:rPr>
        <w:t xml:space="preserve">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Cit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 xml:space="preserve">Citation_Information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/>
        <w:t xml:space="preserve">Originator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0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Baja to Bering Reg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Geospatial_Data_Presentation_Form: Vector digital dat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nline_Linkage: </w:t>
      </w:r>
      <w:hyperlink r:id="rId2">
        <w:r>
          <w:rPr>
            <w:rStyle w:val="InternetLink"/>
          </w:rPr>
          <w:t>http://www.cec.org/naatlas/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escrip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bstract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three North American countries have identified the region that extends from the Gulf of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lifornia to the Bering Strait as a high continental priority for biodiversity conservation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quiring cooperative efforts to ensure it continues to function as an interconnected web of life,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pable of supporting all of its natural and human communities now and for future generations.  Thi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ata set shows the Level I marine ecoregions that cover the Baja to Bering region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urpose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 North American Atlas data are intended for geographic display and analysis at the national a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ontinental level.  These data should be displayed and analyzed at scales appropriat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or 1:10,000,000-scale data.  No responsibility is assumed by the Commission for Environmenta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operation in the use of these dat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upplemental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28 marine Priority Conservation Areas (PCAs) within the Baja to Bering region are also availabl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om the North American Environmental Atlas; se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hyperlink r:id="rId3">
        <w:r>
          <w:rPr>
            <w:rStyle w:val="InternetLink"/>
          </w:rPr>
          <w:t>http://www.cec.org/Page.asp?PageID=122&amp;ContentID=1325&amp;SiteNodeID=499&amp;BL_ExpandID</w:t>
        </w:r>
      </w:hyperlink>
      <w:r>
        <w:rPr/>
        <w:t xml:space="preserve">=. 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 marine ecoregions data set from which this data set was drawn is available a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hyperlink r:id="rId4">
        <w:r>
          <w:rPr>
            <w:rStyle w:val="InternetLink"/>
          </w:rPr>
          <w:t>http://www.cec.org/Page.asp?PageID=122&amp;ContentID=1324&amp;SiteNodeID=498&amp;BL_ExpandID</w:t>
        </w:r>
      </w:hyperlink>
      <w:r>
        <w:rPr/>
        <w:t xml:space="preserve">=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Commission for Environmental Cooperation (CEC) is an international organization creat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nada, Mexico, and the United States of America under the North American Agreement on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operation (NAAEC).  The CEC was established to address regional environmental concerns, help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revent potential trade and environmental conflicts, and to promote the effective enforcement of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vironmental law.  The Agreement complements the environmental provisions of the North American Fre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rade Agreement (NAFTA).  Further information on the CEC is available from </w:t>
      </w:r>
      <w:hyperlink r:id="rId5">
        <w:r>
          <w:rPr>
            <w:rStyle w:val="InternetLink"/>
          </w:rPr>
          <w:t>http://www.cec.org/</w:t>
        </w:r>
      </w:hyperlink>
      <w:r>
        <w:rPr/>
        <w:t xml:space="preserve"> o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CA"/>
        </w:rPr>
        <w:t>&gt;Commission for Environmental Cooperation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393, rue St-Jacques Ouest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Bureau 200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&gt;Montréal (Québec)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</w:t>
      </w:r>
      <w:r>
        <w:rPr/>
        <w:t>&gt;H2Y 1N9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Facsimile: 1 514 350 4314</w:t>
      </w:r>
    </w:p>
    <w:p>
      <w:pPr>
        <w:pStyle w:val="PlainText1"/>
        <w:rPr>
          <w:b/>
          <w:b/>
          <w:bCs/>
        </w:rPr>
      </w:pPr>
      <w:r>
        <w:rPr>
          <w:rFonts w:eastAsia="Courier New"/>
        </w:rPr>
        <w:t xml:space="preserve">      </w:t>
      </w:r>
      <w:r>
        <w:rPr/>
        <w:t xml:space="preserve">&gt;Electronic mail: </w:t>
      </w:r>
      <w:hyperlink r:id="rId6">
        <w:r>
          <w:rPr>
            <w:rStyle w:val="InternetLink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&gt;</w:t>
      </w:r>
    </w:p>
    <w:p>
      <w:pPr>
        <w:pStyle w:val="PlainText1"/>
        <w:rPr>
          <w:bCs/>
        </w:rPr>
      </w:pPr>
      <w:r>
        <w:rPr>
          <w:bCs/>
        </w:rPr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data set is available in several formats, including Shapefile, layer package, kmz, and MXD. 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Included with each download are a readme file along with other files appropriate to the particular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format, such as </w:t>
      </w:r>
      <w:r>
        <w:rPr/>
        <w:t xml:space="preserve"> .avl and .lyr files</w:t>
      </w:r>
      <w:r>
        <w:rPr>
          <w:rFonts w:eastAsia="MS Mincho;ＭＳ 明朝"/>
          <w:bCs/>
        </w:rPr>
        <w:t>.  The data set is also available as a GeoPDF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Time_Period_of_Conten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ingle_Date/Tim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alendar_Date: 2009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tatu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rogress: Complet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Irregula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patial_Domai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Bounding_Coordinates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West_Bounding_Coordinate: 165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ast_Bounding_Coordinate: -10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7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th_Bounding_Coordinate: 20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Keyword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m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_Thesaurus: ISO 19115 Topic Categor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environm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me_Keyword: ocea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hem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me_Keyword_Thesaurus: GCMD science keyword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Benthic Habita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Coastal Habitat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Demersal Habita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Marine Habita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Pelagic Habita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Biosphere &gt; Aquatic Ecosystems &gt; Plankton &gt; Phytoplankt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Plankton &gt; Zooplankt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Plankto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Aquatic Ecosystems &gt; Reef Habitat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Ecological Dynamics &gt; Ecosystem Function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heme_Keyword: Biosphere &gt; Terrestrial Ecosystems &gt; Beach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Terrestrial Ecosystems &gt; Dune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Terrestrial Ecosystems &gt; Island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Biosphere &gt; Terrestrial Ecosystems &gt; Wetland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Oceans &gt; Ocean Circulation &gt; Eddie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Oceans &gt; Ocean Circulation &gt; Gyre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Oceans &gt; Ocean Circulation &gt; Ocean Current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Oceans &gt; Ocean Temperature &gt; Sea Surface Temperatur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Oceans &gt; Sea Surface Topography &gt; Sea Surface Height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me_Keyword: Oceans &gt; Water Quality &gt; Ocean Contaminants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_Thesaurus: Non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Ecoregion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Ecological region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Ecosystem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Ecosystem geograph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Exclusive Economic Zon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EEZ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Marine ecoregion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Marine ecosystem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Alaskan/Fjordland Pacific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Aleution Archipelag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Baja Californi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Bering Se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olumbian Pacific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Gulf of Californi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ontereyan Pacific Trans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Southern Californian Pacific</w:t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Use_Constraints: </w:t>
      </w:r>
    </w:p>
    <w:p>
      <w:pPr>
        <w:pStyle w:val="PlainText1"/>
        <w:rPr/>
      </w:pPr>
      <w:r>
        <w:rPr>
          <w:rFonts w:eastAsia="Courier New"/>
          <w:color w:val="993366"/>
        </w:rPr>
        <w:t xml:space="preserve">    </w:t>
      </w:r>
      <w:r>
        <w:rPr/>
        <w:t xml:space="preserve">None.  Acknowledgement of the Commission for Environmental Cooperation would be appreciated in product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erived from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7">
        <w:r>
          <w:rPr>
            <w:rStyle w:val="InternetLink"/>
          </w:rPr>
          <w:t>info@cec.org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ttributes and values were reviewed manually.  No additional tests for attribute accuracy wer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erformed on this data se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1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tests for logical consistency have been performed on this data set</w:t>
      </w:r>
      <w:r>
        <w:rPr>
          <w:rFonts w:eastAsia="MS Mincho;ＭＳ 明朝"/>
          <w:b/>
          <w:bCs/>
        </w:rPr>
        <w:t xml:space="preserve">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1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This data set includes Level I marine ecoregions along the Pacific coast of North America.  More </w:t>
      </w:r>
    </w:p>
    <w:p>
      <w:pPr>
        <w:pStyle w:val="PlainText1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complete and detailed information on North American marine ecoregions is available through the data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set: Marine Ecoregions of North America, 2008; accessible at </w:t>
      </w:r>
    </w:p>
    <w:p>
      <w:pPr>
        <w:pStyle w:val="PlainText1"/>
        <w:rPr/>
      </w:pPr>
      <w:r>
        <w:rPr>
          <w:rFonts w:eastAsia="Courier New"/>
          <w:bCs/>
        </w:rPr>
        <w:t xml:space="preserve">    </w:t>
      </w:r>
      <w:hyperlink r:id="rId8">
        <w:r>
          <w:rPr>
            <w:rStyle w:val="InternetLink"/>
          </w:rPr>
          <w:t>http://www.cec.org/Page.asp?PageID=122&amp;ContentID=1324&amp;SiteNodeID=498&amp;BL_ExpandID</w:t>
        </w:r>
      </w:hyperlink>
      <w:r>
        <w:rPr/>
        <w:t>=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neage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arine Ecoregions of North America, 2008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rFonts w:eastAsia="MS Mincho;ＭＳ 明朝"/>
          <w:lang w:val="fr-FR"/>
        </w:rPr>
        <w:t>Montréal, Québec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Marine ecoregions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Source_Contribution: </w:t>
      </w:r>
      <w:r>
        <w:rPr>
          <w:rFonts w:eastAsia="MS Mincho;ＭＳ 明朝"/>
        </w:rPr>
        <w:t>Spatial and attribute</w:t>
      </w:r>
      <w:r>
        <w:rPr>
          <w:rFonts w:eastAsia="MS Mincho;ＭＳ 明朝"/>
          <w:lang w:val="fr-FR"/>
        </w:rPr>
        <w:t xml:space="preserve"> information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Level I marine ecoregions encompassing the Baja to Bering region were extracted from the Marin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coregions data set and saved as a new file.  Unneeded attributes were deleted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09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Spatial_Data_Organization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irect_Spatial_Reference_Method: Vector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Point_and_Vector_Object_Inform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DTS_Terms_Descrip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DTS_Point_and_Vector_Object_Type: G-polyg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oint_and_Vector_Object_Count: 7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Spatial_Referenc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Horizontal_Coordinate_System_Defini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Planar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ap_Projec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ap_Projection_Name: Lambert Azimuthal Equal Are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Lambert_Azimuthal_Equal_Area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Longitude_of_Projection_Center: -100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Latitude_of_Projection_Center: 45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False_Easting: 0.000000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False_Northing: 0.00000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Planar_Coordinate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lanar_Coordinate_Encoding_Method: Coordinate pai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oordinate_Represent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Abscissa_Resolution: 0.016384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Ordinate_Resolution: 0.016384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Planar_Distance_Units: Mete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Geodetic_Model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Horizontal_Datum_Name: D_Sphere_ARC_INF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llipsoid_Name: Sphere_ARC_INF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emi-major_Axis: 6370997.00000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  <w:t xml:space="preserve">Entity_and_Attribut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etailed_Descrip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Entity_Typ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Baja to Bering region marine ecoreg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An area of general similarity in physiographic, oceanographic, and biological characteristics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which falls along the Pacific coast of North America, between Baja California and the Bering Se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Polyg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A 2-dimensional elemen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Level_1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 The CEC Level 1 marine ecoregion code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efinition_Source: Commission for</w:t>
      </w:r>
      <w:r>
        <w:rPr/>
        <w:t xml:space="preserve"> Environmental</w:t>
      </w:r>
      <w:r>
        <w:rPr>
          <w:lang w:val="fr-FR"/>
        </w:rPr>
        <w:t xml:space="preserve">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inimum: 1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aximum: 23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Name_l1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 The name of the Level 1 marine ecoregio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(see table below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The following table lists Level 1 marine ecoregion names and their associated ecoregion codes.  </w:t>
      </w:r>
    </w:p>
    <w:p>
      <w:pPr>
        <w:pStyle w:val="PlainText1"/>
        <w:rPr>
          <w:i/>
          <w:i/>
        </w:rPr>
      </w:pPr>
      <w:r>
        <w:rPr>
          <w:rFonts w:eastAsia="Courier New"/>
        </w:rPr>
        <w:t xml:space="preserve">            </w:t>
      </w:r>
      <w:r>
        <w:rPr/>
        <w:t>Descriptions of the Level I ecoregions can be found in the report</w:t>
      </w:r>
      <w:r>
        <w:rPr>
          <w:i/>
        </w:rPr>
        <w:t xml:space="preserve"> Marine Ecoregions of North </w:t>
      </w:r>
    </w:p>
    <w:p>
      <w:pPr>
        <w:pStyle w:val="PlainText1"/>
        <w:rPr/>
      </w:pPr>
      <w:r>
        <w:rPr>
          <w:rFonts w:eastAsia="Courier New"/>
          <w:i/>
        </w:rPr>
        <w:t xml:space="preserve">            </w:t>
      </w:r>
      <w:r>
        <w:rPr>
          <w:i/>
        </w:rPr>
        <w:t>America</w:t>
      </w:r>
      <w:r>
        <w:rPr/>
        <w:t xml:space="preserve">; Commission for Environmental Cooperation; Montréal, Québec, Canada; 2009. </w:t>
      </w:r>
    </w:p>
    <w:p>
      <w:pPr>
        <w:pStyle w:val="PlainText1"/>
        <w:tabs>
          <w:tab w:val="clear" w:pos="720"/>
          <w:tab w:val="center" w:pos="4680" w:leader="none"/>
        </w:tabs>
        <w:rPr/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&gt;Level 1 code    Name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&gt;----------------------------------------------------------------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1"/>
        <w:tabs>
          <w:tab w:val="clear" w:pos="720"/>
          <w:tab w:val="center" w:pos="4680" w:leader="none"/>
        </w:tabs>
        <w:rPr/>
      </w:pPr>
      <w:r>
        <w:rPr>
          <w:rFonts w:eastAsia="Courier New"/>
        </w:rPr>
        <w:t xml:space="preserve">            </w:t>
      </w:r>
      <w:r>
        <w:rPr/>
        <w:t>&gt;1               Bering Sea</w:t>
      </w:r>
    </w:p>
    <w:p>
      <w:pPr>
        <w:pStyle w:val="PlainText1"/>
        <w:tabs>
          <w:tab w:val="clear" w:pos="720"/>
          <w:tab w:val="center" w:pos="4680" w:leader="none"/>
        </w:tabs>
        <w:rPr/>
      </w:pPr>
      <w:r>
        <w:rPr>
          <w:rFonts w:eastAsia="Courier New"/>
        </w:rPr>
        <w:t xml:space="preserve">            </w:t>
      </w:r>
      <w:r>
        <w:rPr/>
        <w:t>&gt;18              Gulf of California</w:t>
      </w:r>
    </w:p>
    <w:p>
      <w:pPr>
        <w:pStyle w:val="PlainText1"/>
        <w:tabs>
          <w:tab w:val="clear" w:pos="720"/>
          <w:tab w:val="center" w:pos="4680" w:leader="none"/>
        </w:tabs>
        <w:rPr/>
      </w:pPr>
      <w:r>
        <w:rPr>
          <w:rFonts w:eastAsia="Courier New"/>
        </w:rPr>
        <w:t xml:space="preserve">            </w:t>
      </w:r>
      <w:r>
        <w:rPr/>
        <w:t>&gt;19              Southern Californian Pacific</w:t>
      </w:r>
    </w:p>
    <w:p>
      <w:pPr>
        <w:pStyle w:val="PlainText1"/>
        <w:tabs>
          <w:tab w:val="clear" w:pos="720"/>
          <w:tab w:val="center" w:pos="4680" w:leader="none"/>
        </w:tabs>
        <w:rPr/>
      </w:pPr>
      <w:r>
        <w:rPr>
          <w:rFonts w:eastAsia="Courier New"/>
        </w:rPr>
        <w:t xml:space="preserve">            </w:t>
      </w:r>
      <w:r>
        <w:rPr/>
        <w:t>&gt;20              Montereyan Pacific Transition</w:t>
      </w:r>
    </w:p>
    <w:p>
      <w:pPr>
        <w:pStyle w:val="PlainText1"/>
        <w:tabs>
          <w:tab w:val="clear" w:pos="720"/>
          <w:tab w:val="center" w:pos="4680" w:leader="none"/>
        </w:tabs>
        <w:rPr/>
      </w:pPr>
      <w:r>
        <w:rPr>
          <w:rFonts w:eastAsia="Courier New"/>
        </w:rPr>
        <w:t xml:space="preserve">            </w:t>
      </w:r>
      <w:r>
        <w:rPr/>
        <w:t>&gt;21              Columbian Pacific</w:t>
      </w:r>
    </w:p>
    <w:p>
      <w:pPr>
        <w:pStyle w:val="PlainText1"/>
        <w:tabs>
          <w:tab w:val="clear" w:pos="720"/>
          <w:tab w:val="center" w:pos="4680" w:leader="none"/>
        </w:tabs>
        <w:rPr/>
      </w:pPr>
      <w:r>
        <w:rPr>
          <w:rFonts w:eastAsia="Courier New"/>
        </w:rPr>
        <w:t xml:space="preserve">            </w:t>
      </w:r>
      <w:r>
        <w:rPr/>
        <w:t>&gt;22              Alaskan/Fjordland Pacific</w:t>
      </w:r>
    </w:p>
    <w:p>
      <w:pPr>
        <w:pStyle w:val="PlainText1"/>
        <w:tabs>
          <w:tab w:val="clear" w:pos="720"/>
          <w:tab w:val="center" w:pos="4680" w:leader="none"/>
        </w:tabs>
        <w:rPr/>
      </w:pPr>
      <w:r>
        <w:rPr>
          <w:rFonts w:eastAsia="Courier New"/>
        </w:rPr>
        <w:t xml:space="preserve">            </w:t>
      </w:r>
      <w:r>
        <w:rPr/>
        <w:t>&gt;23              Aleutian Archipelago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Reg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The name of the marine region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Baja California to the Bering Se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The marine region on the Pacific coast of North Ameri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Are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 The size of the shape in square kilometer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inimum: 183474.14390200001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aximum: 2011852.75789000000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Perimete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efinition: The perimeter of the shape in kilometer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inimum: 5340.33335097000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lang w:val="fr-FR"/>
        </w:rPr>
        <w:t>Range_Domain_Maximum: 41938.09963150000</w:t>
      </w:r>
    </w:p>
    <w:p>
      <w:pPr>
        <w:pStyle w:val="PlainText1"/>
        <w:rPr>
          <w:lang w:val="fr-FR"/>
        </w:rPr>
      </w:pPr>
      <w:r>
        <w:rPr>
          <w:lang w:val="fr-FR"/>
        </w:rPr>
      </w:r>
    </w:p>
    <w:p>
      <w:pPr>
        <w:pStyle w:val="PlainText1"/>
        <w:rPr>
          <w:lang w:val="fr-FR"/>
        </w:rPr>
      </w:pPr>
      <w:r>
        <w:rPr>
          <w:lang w:val="fr-FR"/>
        </w:rPr>
        <w:t xml:space="preserve">Distribution_Information: 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</w:t>
      </w:r>
      <w:r>
        <w:rPr/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9">
        <w:r>
          <w:rPr>
            <w:rStyle w:val="InternetLink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Distribution_Liability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a computer system at the Commission fo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Environmental Cooperation, no warranty expressed or implied is made by the CEC regarding the utility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data on any other system, nor shall the act of distribution constitute any such warranty.  No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esponsibility is assumed by CEC 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Standard_Order_Process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ESRI Shape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0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1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Layer packa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2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3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kmz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4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Fees: Gratuit-Free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 xml:space="preserve">Metadata_Reference_Information: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131008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5">
        <w:r>
          <w:rPr>
            <w:rStyle w:val="InternetLink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Metadata_Standard_Name: FGDC Content Standard for Digital Geospatial Metadata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Metadata_Standard_Version: FGDC-STD-001-1998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Use_Constraints: None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>
      <w:color w:val="000000"/>
      <w:sz w:val="20"/>
      <w:vertAlign w:val="superscript"/>
    </w:rPr>
  </w:style>
  <w:style w:type="character" w:styleId="PageNumber">
    <w:name w:val="Page Number"/>
    <w:rPr>
      <w:color w:val="000000"/>
      <w:sz w:val="20"/>
    </w:rPr>
  </w:style>
  <w:style w:type="character" w:styleId="Object">
    <w:name w:val="object"/>
    <w:basedOn w:val="DefaultParagraphFont"/>
    <w:qFormat/>
    <w:rPr/>
  </w:style>
  <w:style w:type="character" w:styleId="Objecthover">
    <w:name w:val="object-hov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bidi="ar-SA" w:val="en-US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CECParagraphtext">
    <w:name w:val="CEC Paragraph text"/>
    <w:qFormat/>
    <w:pPr>
      <w:widowControl/>
      <w:bidi w:val="0"/>
      <w:spacing w:before="0" w:after="24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cec.org/Page.asp?PageID=122&amp;ContentID=1325&amp;SiteNodeID=499&amp;BL_ExpandID" TargetMode="External"/><Relationship Id="rId4" Type="http://schemas.openxmlformats.org/officeDocument/2006/relationships/hyperlink" Target="http://www.cec.org/Page.asp?PageID=122&amp;ContentID=1324&amp;SiteNodeID=498&amp;BL_ExpandID" TargetMode="External"/><Relationship Id="rId5" Type="http://schemas.openxmlformats.org/officeDocument/2006/relationships/hyperlink" Target="http://www.cec.org/" TargetMode="External"/><Relationship Id="rId6" Type="http://schemas.openxmlformats.org/officeDocument/2006/relationships/hyperlink" Target="mailto:info@cec.org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www.cec.org/Page.asp?PageID=122&amp;ContentID=1324&amp;SiteNodeID=498&amp;BL_ExpandID" TargetMode="External"/><Relationship Id="rId9" Type="http://schemas.openxmlformats.org/officeDocument/2006/relationships/hyperlink" Target="mailto:info@cec.org" TargetMode="External"/><Relationship Id="rId10" Type="http://schemas.openxmlformats.org/officeDocument/2006/relationships/hyperlink" Target="http://www.cec.org/naatlas" TargetMode="External"/><Relationship Id="rId11" Type="http://schemas.openxmlformats.org/officeDocument/2006/relationships/hyperlink" Target="http://www.cec.org/naatlas" TargetMode="External"/><Relationship Id="rId12" Type="http://schemas.openxmlformats.org/officeDocument/2006/relationships/hyperlink" Target="http://www.cec.org/naatlas" TargetMode="External"/><Relationship Id="rId13" Type="http://schemas.openxmlformats.org/officeDocument/2006/relationships/hyperlink" Target="http://www.cec.org/naatlas" TargetMode="External"/><Relationship Id="rId14" Type="http://schemas.openxmlformats.org/officeDocument/2006/relationships/hyperlink" Target="http://www.cec.org/naatlas" TargetMode="External"/><Relationship Id="rId15" Type="http://schemas.openxmlformats.org/officeDocument/2006/relationships/hyperlink" Target="mailto:info@cec.or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6:21:00Z</dcterms:created>
  <dc:creator>Margaret Rawson</dc:creator>
  <dc:description/>
  <cp:keywords/>
  <dc:language>en-US</dc:language>
  <cp:lastModifiedBy>Peg Shealy</cp:lastModifiedBy>
  <dcterms:modified xsi:type="dcterms:W3CDTF">2013-10-08T15:43:00Z</dcterms:modified>
  <cp:revision>14</cp:revision>
  <dc:subject/>
  <dc:title>Level III Ecoregions of North AmericaEcological Regions of North America</dc:title>
</cp:coreProperties>
</file>