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lang w:val="fr-FR"/>
        </w:rPr>
      </w:pPr>
      <w:r>
        <w:rPr>
          <w:lang w:val="fr-FR"/>
        </w:rPr>
        <w:t xml:space="preserve">Identification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Cit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Citation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Originato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Originator: Marine Conservation Biology Institu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0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itle: Priority Conservation Areas, Baja to Bering, 2005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eospatial_Data_Presentation_Form: Vector digital dat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nline_Linkage: </w:t>
      </w:r>
      <w:hyperlink r:id="rId2">
        <w:r>
          <w:rPr>
            <w:rStyle w:val="InternetLink"/>
          </w:rPr>
          <w:t>http://www.cec.org/naatlas/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escrip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bstract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three North American countries have identified the region that extend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om the Gulf of California all the way to the Bering Strait as a hig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inental priority for biodiversity conservation, requiring cooperati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fforts to ensure it continues to function as an interconnected web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ife, capable of supporting all of its natural and human communities now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nd for future generations.  This data set portrays the 28 marine Priorit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servation Areas (PCAs) within the Baja to Bering region.  PCAs a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ritically important areas of biodiversity and continental uniquenes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under threat from human activities.  Because they are essential to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healthy functioning of the entire Baja to Bering region, they are foc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reas for conservation efforts, and are not intended as large mari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otected areas.  These priority areas include highly productive fishing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rounds in the Bering Sea, coral gardens of the Aleutians, globally uniqu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lass-sponge reefs off British Columbia, marine mammal hotspots such a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onterey Bay and the Channel Islands, coastal lagoons of Baja California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s well as the incomparable biodiversity of the Gulf of California. 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CAs as represented in this data set serve to highlight general location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f conservation priority, based on their ecological significance, level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reats, and opportunities for trinational cooperation, as determin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xpert consensus from the best available knowledge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urpose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North American Atlas data are intended for geographic display a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alysis at the national and continental level.  These data should b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isplayed and analyzed at scales appropriate for 1:10,000,000-scal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ata.  No responsibility is assumed by the Commission for Environmenta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ooperation or the Marine Conservation Biology Institute in the use of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se dat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upplemental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Information on the methodology used to identify these Priorit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servation Areas and detailed descriptions of each area can be found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organ, Lance, Sara Maxwell, Fan Tsao, Tara A.C. Wilkinson, and Peter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tnoyer; </w:t>
      </w:r>
      <w:r>
        <w:rPr>
          <w:i/>
          <w:iCs/>
        </w:rPr>
        <w:t xml:space="preserve">Marine Priority Conservation Areas: Baja California to the </w:t>
      </w:r>
    </w:p>
    <w:p>
      <w:pPr>
        <w:pStyle w:val="PlainText1"/>
        <w:rPr/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Bering Sea</w:t>
      </w:r>
      <w:r>
        <w:rPr>
          <w:iCs/>
        </w:rPr>
        <w:t xml:space="preserve">; </w:t>
      </w:r>
      <w:r>
        <w:rPr/>
        <w:t xml:space="preserve">Commission for Environmental Cooperation of North America an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Marine Conservation Biology Institute; Montreal, Canada; Februar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2005.  Available online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hyperlink r:id="rId3">
        <w:r>
          <w:rPr>
            <w:rStyle w:val="InternetLink"/>
          </w:rPr>
          <w:t>http://www.cec.org/pubs_docs/documents/index.cfm?varlan=english&amp;ID=1756</w:t>
        </w:r>
      </w:hyperlink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Commission for Environmental Cooperation (CEC) is an internation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ganization created by Canada, Mexico, and the United States of Americ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under the North American Agreement on Environmental Cooperation (NAAEC)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CEC was established to address regional environmental concerns, help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event potential trade and environmental conflicts, and to promote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ffective enforcement of environmental law.  The Agreement complements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vironmental provisions of the North American Free Trade Agreemen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hyperlink r:id="rId4">
        <w:r>
          <w:rPr>
            <w:rStyle w:val="InternetLink"/>
          </w:rPr>
          <w:t>http://www.cec.org/</w:t>
        </w:r>
      </w:hyperlink>
      <w:r>
        <w:rPr/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CA"/>
        </w:rPr>
        <w:t>&gt;Commission for Environmental Cooperation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393, rue St-Jacques Ouest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Bureau 200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Montréal (Québec)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</w:t>
      </w:r>
      <w:r>
        <w:rPr/>
        <w:t>&gt;H2Y 1N9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Facsimile: 1 514 350 4314</w:t>
      </w:r>
    </w:p>
    <w:p>
      <w:pPr>
        <w:pStyle w:val="PlainText1"/>
        <w:rPr>
          <w:b/>
          <w:b/>
          <w:bCs/>
        </w:rPr>
      </w:pPr>
      <w:r>
        <w:rPr>
          <w:rFonts w:eastAsia="Courier New"/>
        </w:rPr>
        <w:t xml:space="preserve">      </w:t>
      </w:r>
      <w:r>
        <w:rPr/>
        <w:t xml:space="preserve">&gt;Electronic mail: </w:t>
      </w:r>
      <w:hyperlink r:id="rId5">
        <w:r>
          <w:rPr>
            <w:rStyle w:val="InternetLink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gt;</w:t>
      </w:r>
    </w:p>
    <w:p>
      <w:pPr>
        <w:pStyle w:val="PlainText1"/>
        <w:rPr>
          <w:bCs/>
        </w:rPr>
      </w:pPr>
      <w:r>
        <w:rPr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 Marine Conservation Biology Institute (MCBI) is a nonprofit, tax-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xempt scientific and conservation advocacy organization founded in 1996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CBI focuses its activities on promoting cooperation essential t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otecting and restoring the Earth's biological integrity, and advancing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ew science of marine conservation biology.  It works to protect an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tore marine life on the West Coast, around the United States, an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eyond by encouraging research and training in marine conserv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iology, bringing scientists together to examine crucial mari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servation issues, doing policy research to frame the mari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servation agenda, conducting outreach to educate scientists, the publi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nd decision makers on key issues, and building partnerships to sol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oblems affecting marine life and people.  Further information on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CBI is available from </w:t>
      </w:r>
      <w:hyperlink r:id="rId6">
        <w:r>
          <w:rPr>
            <w:rStyle w:val="InternetLink"/>
          </w:rPr>
          <w:t>http://www.mcbi.org/</w:t>
        </w:r>
      </w:hyperlink>
      <w:r>
        <w:rPr/>
        <w:t xml:space="preserve"> or fro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Marine Conservation Biology Institu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2122 112th Ave NE</w:t>
        <w:br/>
        <w:t xml:space="preserve">      &gt;Suite B-300</w:t>
        <w:br/>
        <w:t xml:space="preserve">      &gt;Bellevue WA 980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elep</w:t>
      </w:r>
      <w:r>
        <w:rPr>
          <w:iCs/>
        </w:rPr>
        <w:t>hone: 1</w:t>
      </w:r>
      <w:r>
        <w:rPr/>
        <w:t xml:space="preserve"> 425 274 11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Facsimile: 1 425 274 118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&gt;Electronic </w:t>
      </w:r>
      <w:r>
        <w:rPr>
          <w:iCs/>
        </w:rPr>
        <w:t>mail:</w:t>
      </w:r>
      <w:r>
        <w:rPr>
          <w:i/>
          <w:iCs/>
        </w:rPr>
        <w:t xml:space="preserve"> </w:t>
      </w:r>
      <w:hyperlink r:id="rId7">
        <w:r>
          <w:rPr>
            <w:rStyle w:val="InternetLink"/>
          </w:rPr>
          <w:t>mcbiweb@mcbi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Time_Period_of_Conten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ingle_Date/Tim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alendar_Date: 2005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tatu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rogress: Complet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Irregula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patial_Domai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Bounding_Coordinates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-1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ast_Bounding_Coordinate: -104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North_Bounding_Coordinate: 63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outh_Bounding_Coordinate: 20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Keyword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m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_Thesaurus: ISO 19115 Topic Categor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environm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me_Keyword: ocea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m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me_Keyword_Thesaurus: GCMD science keyword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Benthic Habitat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Coastal Habitat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Demersal Habitat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Estuarine Habitat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Marine Habitat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Pelagic Habitat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Reef Habitat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Rivers/Stream Habitat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iosphere &gt; Aquatic Ecosystems &gt; Wetlands &gt; Estuarine Wetlands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iosphere &gt; Aquatic Ecosystems &gt; Wetlands &gt; Lacustrine Wetland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Wetlands &gt; Marin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Wetlands &gt; Marshes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Wetlands &gt; Swamp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iosphere &gt; Ecological Dynamics &gt; Community Dynamics &gt; Indicator Specie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iosphere &gt; Ecological Dynamics &gt; Community Dynamics &gt; Invasive Specie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iosphere &gt; Ecological Dynamics &gt; Species/Population Interactions &gt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igratory Rates/Routes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iosphere &gt; Ecological Dynamics &gt; Species/Population Interactions &gt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Use/Feeding Habitat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limate Indicators &gt; Teleconnections &gt; Eastern Pacific Oscillati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limate Indicators &gt; Teleconnections &gt; El Nino Southern Oscillatio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Conservatio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Contaminants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Human Dimensions &gt; Environmental Impacts &gt; Environmental Assessment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Human Dimensions &gt; Environmental Impacts &gt; Gas Explosions/Leak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Gas Flaring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Oil Spill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Sewag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Urbanizatio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Environmental Impacts &gt; Water Management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Boundaries &gt; Political Division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Human Dimensions &gt; Boundaries &gt; Administrative Division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Marine Sediments &gt; Sedimentation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Ocean Chemistry &gt; Biogeochemical Cycl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Conservatio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Biodiversity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Ecosystem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Marine ecoregion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Use_Constraints: </w:t>
      </w:r>
    </w:p>
    <w:p>
      <w:pPr>
        <w:pStyle w:val="PlainText1"/>
        <w:rPr/>
      </w:pPr>
      <w:r>
        <w:rPr>
          <w:rFonts w:eastAsia="Courier New"/>
          <w:color w:val="993366"/>
        </w:rPr>
        <w:t xml:space="preserve">    </w:t>
      </w:r>
      <w:r>
        <w:rPr/>
        <w:t xml:space="preserve">None.  Acknowledgement of the Commission for Environmental Cooperation an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(or) the Marine Conservation Biology Institute would be appreciated i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ducts derived from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8">
        <w:r>
          <w:rPr>
            <w:rStyle w:val="InternetLink"/>
          </w:rPr>
          <w:t>info@cec.org</w:t>
        </w:r>
      </w:hyperlink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ntact_Organization: Marine Conservation Biology Institut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2122 112th Ave NE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Suite B-300</w:t>
        <w:br/>
        <w:t xml:space="preserve">        City: Bellevu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Washingto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98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Voice_Telephone: </w:t>
      </w:r>
      <w:r>
        <w:rPr>
          <w:iCs/>
        </w:rPr>
        <w:t>1</w:t>
      </w:r>
      <w:r>
        <w:rPr/>
        <w:t xml:space="preserve"> 425 274 11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1 425 274 118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9">
        <w:r>
          <w:rPr>
            <w:rStyle w:val="InternetLink"/>
          </w:rPr>
          <w:t>mcbiweb@mcbi.org</w:t>
        </w:r>
      </w:hyperlink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  <w:highlight w:val="yellow"/>
        </w:rPr>
        <w:t>Attributes and values were reviewed manually.</w:t>
      </w:r>
      <w:r>
        <w:rPr>
          <w:rFonts w:eastAsia="MS Mincho;ＭＳ 明朝"/>
          <w:bCs/>
        </w:rPr>
        <w:t xml:space="preserve">  No additional tests for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ttribute accuracy were performed on this data se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tests for logical consistency have been performed on this data se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is data set includes all identified Priority Conservation Areas in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ja-to-Bering region.  The areas were identified and delimited at a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xperts’ workshop held in Burnaby, BC, Canada in April 2003, and represent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best consensus of the participating individuals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In April 2003, representatives of Canada, Mexico, and the United Stat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of America met in Burnaby, British Columbia, Canada, to map North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merican Priority Conservation Areas.  Prior to the meeting, 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geographic information system was assembled containing physical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biological and social data sets for the region.  Data analyses of se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loor complexity, sea surface temperature frontal density, sea surfac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height, and primary productivity were also conducted.  The data an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nalyses were presented at the April 2003 workshop, where they we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mbined with expert analysis to identify Priority Conservation Areas. 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urther information on the methodology used to identify these Priorit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nservation Areas and detailed descriptions of each area can be foun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in Morgan, Lance, Sara Maxwell, Fan Tsao, Tara A.C. Wilkinson, and Peter</w:t>
      </w:r>
    </w:p>
    <w:p>
      <w:pPr>
        <w:pStyle w:val="PlainText1"/>
        <w:rPr>
          <w:i/>
          <w:i/>
          <w:iCs/>
        </w:rPr>
      </w:pPr>
      <w:r>
        <w:rPr>
          <w:rFonts w:eastAsia="Courier New"/>
        </w:rPr>
        <w:t xml:space="preserve">        </w:t>
      </w:r>
      <w:r>
        <w:rPr/>
        <w:t xml:space="preserve">Etnoyer; </w:t>
      </w:r>
      <w:r>
        <w:rPr>
          <w:i/>
          <w:iCs/>
        </w:rPr>
        <w:t xml:space="preserve">Marine Priority Conservation Areas: Baja California to the </w:t>
      </w:r>
    </w:p>
    <w:p>
      <w:pPr>
        <w:pStyle w:val="PlainText1"/>
        <w:rPr/>
      </w:pPr>
      <w:r>
        <w:rPr>
          <w:rFonts w:eastAsia="Courier New"/>
          <w:i/>
          <w:iCs/>
        </w:rPr>
        <w:t xml:space="preserve">        </w:t>
      </w:r>
      <w:r>
        <w:rPr>
          <w:i/>
          <w:iCs/>
        </w:rPr>
        <w:t>Bering Sea</w:t>
      </w:r>
      <w:r>
        <w:rPr>
          <w:iCs/>
        </w:rPr>
        <w:t xml:space="preserve">; </w:t>
      </w:r>
      <w:r>
        <w:rPr/>
        <w:t xml:space="preserve">Commission for Environmental Cooperation of North Americ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nd the Marine Conservation Biology Institute; Montreal, Canada;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February 2005.  Available online at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hyperlink r:id="rId10">
        <w:r>
          <w:rPr>
            <w:rStyle w:val="InternetLink"/>
          </w:rPr>
          <w:t>http://www.cec.org/pubs_docs/documents/index.cfm?varlan=english&amp;ID=1756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03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Data_Organization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irect_Spatial_Reference_Method: Vector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DTS_Terms_Descrip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DTS_Point_and_Vector_Object_Type: G-polyg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oint_and_Vector_Object_Count: 40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Referenc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Horizontal_Coordinate_System_Defini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lanar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ap_Projec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p_Projection_Name: Lambert Azimuthal Equal Are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mbert_Azimuthal_Equal_Area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Longitude_of_Projection_Center: -100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Latitude_of_Projection_Center: 45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False_Easting: 0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False_Northing: 0.00000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lanar_Coordinate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lanar_Coordinate_Encoding_Method: Coordinate pai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ordinate_Represent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Abscissa_Resolution: 0.016384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rdinate_Resolution: 0.016384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lanar_Distance_Units: Mete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Horizontal_Datum_Name: D_Sphere_ARC_INF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llipsoid_Name: Sphere_ARC_INF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emi-major_Axis: 6370997.00000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  <w:t xml:space="preserve">Entity_and_Attribut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etailed_Descrip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Entity_Typ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Priority conservation ar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 critically important area of biodiversity and continental uniquenes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under threat from human activiti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Fid_north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  <w:r>
        <w:rPr>
          <w:highlight w:val="yellow"/>
        </w:rPr>
        <w:t>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-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  <w:r>
        <w:rPr>
          <w:highlight w:val="yellow"/>
        </w:rPr>
        <w:t>???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Uiden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  <w:r>
        <w:rPr>
          <w:highlight w:val="yellow"/>
        </w:rPr>
        <w:t>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  <w:r>
        <w:rPr>
          <w:highlight w:val="yellow"/>
        </w:rPr>
        <w:t>???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Fid_pca_c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  <w:r>
        <w:rPr>
          <w:highlight w:val="yellow"/>
        </w:rPr>
        <w:t>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inimum: 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aximum: 39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Attribute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 xml:space="preserve">Attribute_Label: Name_g1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efinition: ???.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 xml:space="preserve">Attribute_Definition_Source: Commission for Environmental Cooperation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highlight w:val="yellow"/>
        </w:rPr>
        <w:t>Enumerated_Domain_Value: &lt;blank&gt;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The value is unknown.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Commission for Environmental Cooperation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core_g1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>
          <w:highlight w:val="yellow"/>
        </w:rPr>
      </w:pPr>
      <w:r>
        <w:rPr>
          <w:rFonts w:eastAsia="Courier New"/>
        </w:rPr>
        <w:t xml:space="preserve">          </w:t>
      </w:r>
      <w:r>
        <w:rPr>
          <w:highlight w:val="yellow"/>
        </w:rPr>
        <w:t>Enumerated_Domain_Value: 0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The value is unknown.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Commission for Environmental Cooperation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Descrip_g1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highlight w:val="yellow"/>
        </w:rPr>
        <w:t>Enumerated_Domain_Value: &lt;blank&gt;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The value is unknown.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Commission for Environmental Cooperation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Name_g2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>
          <w:highlight w:val="yellow"/>
        </w:rPr>
      </w:pPr>
      <w:r>
        <w:rPr>
          <w:rFonts w:eastAsia="Courier New"/>
        </w:rPr>
        <w:t xml:space="preserve">          </w:t>
      </w:r>
      <w:r>
        <w:rPr>
          <w:highlight w:val="yellow"/>
        </w:rPr>
        <w:t>Enumerated_Domain_Value: &lt;blank&gt;, plus a few names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The value is unknown.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Commission for Environmental Cooperation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core_g2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>
          <w:highlight w:val="yellow"/>
        </w:rPr>
      </w:pPr>
      <w:r>
        <w:rPr>
          <w:rFonts w:eastAsia="Courier New"/>
        </w:rPr>
        <w:t xml:space="preserve">          </w:t>
      </w:r>
      <w:r>
        <w:rPr>
          <w:highlight w:val="yellow"/>
        </w:rPr>
        <w:t>Enumerated_Domain_Value: 0, 1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The value is unknown.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Commission for Environmental Cooperation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Descrip_g2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 ???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>
          <w:highlight w:val="yellow"/>
        </w:rPr>
      </w:pPr>
      <w:r>
        <w:rPr>
          <w:rFonts w:eastAsia="Courier New"/>
        </w:rPr>
        <w:t xml:space="preserve">          </w:t>
      </w:r>
      <w:r>
        <w:rPr>
          <w:highlight w:val="yellow"/>
        </w:rPr>
        <w:t>Enumerated_Domain_Value: &lt;blank&gt;, plus odd entries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The value is unknown.</w:t>
      </w:r>
    </w:p>
    <w:p>
      <w:pPr>
        <w:pStyle w:val="PlainText1"/>
        <w:rPr>
          <w:highlight w:val="yellow"/>
        </w:rPr>
      </w:pPr>
      <w:r>
        <w:rPr>
          <w:rFonts w:eastAsia="Courier New"/>
          <w:highlight w:val="yellow"/>
        </w:rPr>
        <w:t xml:space="preserve">          </w:t>
      </w:r>
      <w:r>
        <w:rPr>
          <w:highlight w:val="yellow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Commission for Environmental Cooperation</w:t>
      </w:r>
      <w:r>
        <w:rPr/>
        <w:t xml:space="preserve"> </w:t>
      </w:r>
    </w:p>
    <w:p>
      <w:pPr>
        <w:pStyle w:val="PlainText1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0"/>
      </w:r>
    </w:p>
    <w:p>
      <w:pPr>
        <w:pStyle w:val="PlainText1"/>
        <w:rPr/>
      </w:pPr>
      <w:r>
        <w:rPr>
          <w:rFonts w:eastAsia="Courier New"/>
        </w:rPr>
        <w:t xml:space="preserve"> 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Hectar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The size of the priority conservation area, in hectar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 xml:space="preserve">Range_Domain_Minimum: </w:t>
      </w:r>
      <w:r>
        <w:rPr>
          <w:highlight w:val="yellow"/>
          <w:lang w:val="fr-FR"/>
        </w:rPr>
        <w:t>xxx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 xml:space="preserve">Range_Domain_Maximum: </w:t>
      </w:r>
      <w:r>
        <w:rPr>
          <w:highlight w:val="yellow"/>
          <w:lang w:val="fr-FR"/>
        </w:rPr>
        <w:t>yyy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Pca_nam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 The name of the priority conservation are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iCs/>
        </w:rPr>
        <w:t xml:space="preserve">Marine Priority Conservation Areas: Baja California to the </w:t>
      </w:r>
    </w:p>
    <w:p>
      <w:pPr>
        <w:pStyle w:val="PlainText1"/>
        <w:rPr>
          <w:iCs/>
        </w:rPr>
      </w:pPr>
      <w:r>
        <w:rPr>
          <w:rFonts w:eastAsia="Courier New"/>
          <w:iCs/>
        </w:rPr>
        <w:t xml:space="preserve">            </w:t>
      </w:r>
      <w:r>
        <w:rPr>
          <w:iCs/>
        </w:rPr>
        <w:t xml:space="preserve">Bering Sea, </w:t>
      </w:r>
    </w:p>
    <w:p>
      <w:pPr>
        <w:pStyle w:val="PlainText1"/>
        <w:ind w:right="-683" w:hanging="0"/>
        <w:rPr/>
      </w:pPr>
      <w:r>
        <w:rPr>
          <w:rFonts w:eastAsia="Courier New"/>
          <w:iCs/>
        </w:rPr>
        <w:t xml:space="preserve">            </w:t>
      </w:r>
      <w:hyperlink r:id="rId11">
        <w:r>
          <w:rPr>
            <w:rStyle w:val="InternetLink"/>
          </w:rPr>
          <w:t>http://www.cec.org/pubs_docs/documents/index.cfm?varlan=english&amp;ID=1756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and the Marine Conservation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Biology Institute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Distribution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2">
        <w:r>
          <w:rPr>
            <w:rStyle w:val="InternetLink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istribution_Liabilit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a computer system at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ommission for Environmental Cooperation, no warranty expressed o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mplied is made by the CEC regarding the utility of the data on any o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esponsibility is assumed by CEC 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tandard_Order_Proces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ransfer_Size: 25.6 MB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3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Fees: Gratuit-Free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Metadata_Referenc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090611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4">
        <w:r>
          <w:rPr>
            <w:rStyle w:val="InternetLink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GDC Content Standards for Digital Geospatial Metadata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Metadata_Standard_Version: FGDC-STD-001-1998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Use_Constraints: None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g Shealy" w:date="2009-03-16T14:11:00Z" w:initials="MR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dd missing attributes, as necessar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cec.org/pubs_docs/documents/index.cfm?varlan=english&amp;ID=1756" TargetMode="External"/><Relationship Id="rId4" Type="http://schemas.openxmlformats.org/officeDocument/2006/relationships/hyperlink" Target="http://www.cec.org/" TargetMode="External"/><Relationship Id="rId5" Type="http://schemas.openxmlformats.org/officeDocument/2006/relationships/hyperlink" Target="mailto:info@cec.org" TargetMode="External"/><Relationship Id="rId6" Type="http://schemas.openxmlformats.org/officeDocument/2006/relationships/hyperlink" Target="http://www.mcbi.org/" TargetMode="External"/><Relationship Id="rId7" Type="http://schemas.openxmlformats.org/officeDocument/2006/relationships/hyperlink" Target="mailto:mcbiweb@mcbi.org" TargetMode="External"/><Relationship Id="rId8" Type="http://schemas.openxmlformats.org/officeDocument/2006/relationships/hyperlink" Target="mailto:info@cec.org" TargetMode="External"/><Relationship Id="rId9" Type="http://schemas.openxmlformats.org/officeDocument/2006/relationships/hyperlink" Target="mailto:mcbiweb@mcbi.org" TargetMode="External"/><Relationship Id="rId10" Type="http://schemas.openxmlformats.org/officeDocument/2006/relationships/hyperlink" Target="http://www.cec.org/pubs_docs/documents/index.cfm?varlan=english&amp;ID=1756" TargetMode="External"/><Relationship Id="rId11" Type="http://schemas.openxmlformats.org/officeDocument/2006/relationships/hyperlink" Target="http://www.cec.org/pubs_docs/documents/index.cfm?varlan=english&amp;ID=1756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http://www.cec.org/naatlas" TargetMode="External"/><Relationship Id="rId14" Type="http://schemas.openxmlformats.org/officeDocument/2006/relationships/hyperlink" Target="mailto:info@cec.org" TargetMode="External"/><Relationship Id="rId15" Type="http://schemas.openxmlformats.org/officeDocument/2006/relationships/comments" Target="comment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3:00Z</dcterms:created>
  <dc:creator>Margaret Rawson</dc:creator>
  <dc:description/>
  <dc:language>en-US</dc:language>
  <cp:lastModifiedBy>Peg Shealy</cp:lastModifiedBy>
  <dcterms:modified xsi:type="dcterms:W3CDTF">2009-06-11T19:58:00Z</dcterms:modified>
  <cp:revision>53</cp:revision>
  <dc:subject/>
  <dc:title>Level III Ecoregions of North AmericaEcological Regions of North America</dc:title>
</cp:coreProperties>
</file>