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4. “North American Wetlands”. World Wildlife Fund US, Global Lakes and Wetlands Database, Level 3. Ed. 1.0, Vector digital data [1:10,000,000]. Lehner, B. and Doell, P. (2004): Development and validation of a global database of lakes, reservoirs and wetlands. Journal of Hydrology 296/1-4: 1-22. Available at </w:t>
      </w:r>
      <w:hyperlink r:id="rId2">
        <w:r>
          <w:rPr>
            <w:rStyle w:val="InternetLink"/>
            <w:rFonts w:cs="Arial" w:ascii="Arial" w:hAnsi="Arial"/>
            <w:sz w:val="20"/>
            <w:szCs w:val="20"/>
          </w:rPr>
          <w:t>http://www.cec.org/north-american-environmental-atlas/wetland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wetland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7-14T18:32:00Z</dcterms:modified>
  <cp:revision>3</cp:revision>
  <dc:subject/>
  <dc:title>------------Commission for Environmental Cooperation (CEC) License Information------------</dc:title>
</cp:coreProperties>
</file>