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Identification_Information: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itation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itation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ginator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ginator: The Nature Conservanc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ginator: Rocky Mountain Bird Observatory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itle: Priority Conservation Areas: Grasslands, 20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Geospatial_Data_Presentation_Form: Vector digital dat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Montréal, Québec,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nline_Linkage: </w:t>
      </w:r>
      <w:hyperlink r:id="rId2">
        <w:r>
          <w:rPr>
            <w:rStyle w:val="InternetLink"/>
          </w:rPr>
          <w:t>http://www.cec.org/naatlas/</w:t>
        </w:r>
      </w:hyperlink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scription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bstract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data set shows the grasslands priority conservation areas (GPCAs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ithin North America’s Central Grasslands, an ecosystem considered amo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most threatened in the continent and the world.  GPCAs are defined 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reas of tri-national importance due to their ecological significance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reatened nature, which are in need of international cooperation fo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ir successful conservation.  The 59 GPCAs were identified b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iodiversity experts through research and a workshop co-organized by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mmission for Environmental Cooperation (CEC) and the Nature Conservancy i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2004 and Rocky Mountain Bird Observatory in 2010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is an amended version of the 2007 data set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urpos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alysis at the national and continental level.  These data should b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splayed and analyzed at scales appropriate for 1:10,000,000-sca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ta.  No responsibility is assumed by the Commission for Environment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operation in the use of thes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pplemental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etailed information about the GPCA selection process can be found in </w:t>
      </w:r>
    </w:p>
    <w:p>
      <w:pPr>
        <w:pStyle w:val="PlainText"/>
        <w:rPr>
          <w:rStyle w:val="InternetLink"/>
        </w:rPr>
      </w:pPr>
      <w:r>
        <w:rPr>
          <w:rFonts w:eastAsia="Courier New"/>
        </w:rPr>
        <w:t xml:space="preserve">      </w:t>
      </w:r>
      <w:hyperlink r:id="rId3">
        <w:r>
          <w:rPr>
            <w:rStyle w:val="InternetLink"/>
          </w:rPr>
          <w:t xml:space="preserve">North American Grassland Priority Conservation Areas: Technical Report and </w:t>
        </w:r>
      </w:hyperlink>
    </w:p>
    <w:p>
      <w:pPr>
        <w:pStyle w:val="PlainText"/>
        <w:rPr>
          <w:rStyle w:val="InternetLink"/>
        </w:rPr>
      </w:pPr>
      <w:hyperlink r:id="rId4">
        <w:r>
          <w:rPr>
            <w:rStyle w:val="InternetLink"/>
            <w:rFonts w:eastAsia="Courier New"/>
          </w:rPr>
          <w:t xml:space="preserve">      </w:t>
        </w:r>
        <w:r>
          <w:rPr>
            <w:rStyle w:val="InternetLink"/>
          </w:rPr>
          <w:t>Documentation</w:t>
        </w:r>
      </w:hyperlink>
      <w:r>
        <w:rPr/>
        <w:t xml:space="preserve">.  The CEC publication </w:t>
      </w:r>
      <w:hyperlink r:id="rId5">
        <w:r>
          <w:rPr>
            <w:rStyle w:val="InternetLink"/>
          </w:rPr>
          <w:t xml:space="preserve">Grasslands: Toward a North American </w:t>
        </w:r>
      </w:hyperlink>
    </w:p>
    <w:p>
      <w:pPr>
        <w:pStyle w:val="PlainText"/>
        <w:rPr/>
      </w:pPr>
      <w:hyperlink r:id="rId6">
        <w:r>
          <w:rPr>
            <w:rStyle w:val="InternetLink"/>
            <w:rFonts w:eastAsia="Courier New"/>
          </w:rPr>
          <w:t xml:space="preserve">      </w:t>
        </w:r>
        <w:r>
          <w:rPr>
            <w:rStyle w:val="InternetLink"/>
          </w:rPr>
          <w:t>Conservation Strategy</w:t>
        </w:r>
      </w:hyperlink>
      <w:r>
        <w:rPr/>
        <w:t xml:space="preserve"> provides a tri-national overview of information about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entral North American grasslands and the conservation issues faced in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gion.  Identifying priority conservation areas is one of several grasslands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lated initiatives sponsored by the CEC as part of the Strategic Plan fo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rth American Cooperation in the Conservation of Biodiversity, embraced b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nada, Mexico, and the United St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ommission for Environmental Cooperation is an international organiz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reated by Canada, Mexico, and the United States of America under the North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merican Agreement on Environmental Cooperation (NAAEC).  The CEC w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stablished to address regional environmental concerns, help prevent potenti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rade and environmental conflicts, and to promote the effective enforcement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vironmental law.  The Agreement complements the environmental provisions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rth American Free Trade Agreement (NAFTA).  Further information on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EC is available from </w:t>
      </w:r>
      <w:hyperlink r:id="rId7">
        <w:r>
          <w:rPr>
            <w:rStyle w:val="InternetLink"/>
          </w:rPr>
          <w:t>http://www.cec.org/</w:t>
        </w:r>
      </w:hyperlink>
      <w:r>
        <w:rPr/>
        <w:t xml:space="preserve"> or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393, rue St-Jacques Oue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Bureau 2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Montréal (Québec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H2Y 1N9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Telephone: 1 514 350 43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Facsimile: 1 514 350 43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Electronic mail: info@cec.or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ocky Mountain Bird Observatory is a non-profit bird and habitat conserv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ganization.  RMBO conducts monitoring and science on birds and bird habitats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ducts educational programs and outreach based on science, conduct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ewardship directly and in consultation with private and public land owners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works to expand bird conservation capacity for international migrator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irds through their international programs division.  For more information 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MBO, their mission and where they work, go to </w:t>
      </w:r>
      <w:hyperlink r:id="rId8">
        <w:r>
          <w:rPr>
            <w:rStyle w:val="InternetLink"/>
          </w:rPr>
          <w:t>http://www.rmbo.org</w:t>
        </w:r>
      </w:hyperlink>
      <w:r>
        <w:rPr/>
        <w:t xml:space="preserve">. 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ature Conservancy (TNC) is a non-profit conservation organization work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 more than 30 countries around the world to protect ecologically importan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nds and waters for nature and people.  TNC uses a science-based approach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dentify and protect high-priority plants, animals, and natural communiti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rough land acquisition, promotion of conservation-friendly public policies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artnership with governmental and non-governmental agencies, and oth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servation strategies.  Further information on TNC is available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hyperlink r:id="rId9">
        <w:r>
          <w:rPr>
            <w:rStyle w:val="InternetLink"/>
          </w:rPr>
          <w:t>http://www.nature.org/</w:t>
        </w:r>
      </w:hyperlink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updated geospatial database of Grassland Priority Conservation Are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(GPCAs) within the Central Grassland ecosystem of North America is based up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application of newly available data to the original process used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dentify and delineate GPCA’s.  The original process began in 2002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ulminated in a report and map for the North American Atlas in 2005.  Th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port (</w:t>
      </w:r>
      <w:hyperlink r:id="rId10">
        <w:r>
          <w:rPr>
            <w:rStyle w:val="InternetLink"/>
          </w:rPr>
          <w:t>http://www.cec.org/Storage/57/4975_GPCA_Technical_Report_en.pdf</w:t>
        </w:r>
      </w:hyperlink>
      <w:r>
        <w:rPr/>
        <w:t xml:space="preserve">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eveloped a process through which grassland landscapes were evaluated by local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gional and national experts for their importance to key grassland specie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proposed areas identified in the process were scored and ranked based 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rvices to a diversity of species and projections of the rate at which thos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abitats were being lost.  Risk to the long term sustainability of grassl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abitats and the services provided by them were instrumental to designation 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eeding conservation.  Where possible the process was data driven, however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time of the evaluation, several areas did not have data, or the sam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quality of data, available to inform the process.  In several areas the proces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as driven by expert opinion.  Since the original report was completed ther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ave been significant advances in data sharing and new data generation in som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the previously under-represented area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Time_Period_of_Conten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ime_Period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ingle_Date/Time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endar_Date: 20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tus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rogress: Complet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tenance_and_Update_Frequency: Irregul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patial_Domain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ounding_Coordinates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st_Bounding_Coordinate: -1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t_Bounding_Coordinate: -9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rth_Bounding_Coordinate: 5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th_Bounding_Coordinate: 20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Keywords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hem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_Thesaurus: ISO 19115 Topic Categor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bio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environ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Human Dimensions &gt; Environmental Impacts &gt; Conserv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Human Dimensions &gt; Environmental Impacts &gt; Environmental Assessment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Biosphere &gt; Terrestrial Ecosystems &gt; Grassland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_Thesaurus: Non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Conserv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Grasslan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Ecosystem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Regional ecolog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Ecosystem geograph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Biodiversit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Mid-lat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West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North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North Americ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NAF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North America Free Trade Agre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United St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se_Constraints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ne.  Acknowledgement of the Commission for Environmental Cooperation, the Rocky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Mountain Bird Observatory, and (or) the Nature Conservancy would be appreciate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1">
        <w:r>
          <w:rPr>
            <w:rStyle w:val="InternetLink"/>
          </w:rPr>
          <w:t>info@cec.org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_Accuracy_Report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 tests for attribute accuracy were performed on this data se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tests for logical consistency were performed on this data se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his data set includes all identified Grasslands Priority Conservation Areas i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he central grasslands of North America.  The areas were identified and delimite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 an experts’ workshop held in 2004, amended in 2010, and reviewed by experts i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010.  The data set represents the best consensus of the participating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ndividual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Normal"/>
        <w:rPr/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Originator: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Sources for these data are numerous.  They include more than 120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hysical, biological, and social data sets from Federal, state, 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provincial governments; engineering and environmental firms;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universities; industries; and conservation organizations.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ation_Date: Unknow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tle: Grasslands priority conservation areas reference 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ther_Citation_Detail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See the North American Grassland Priority Conservation Areas, Technical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Report and Documentation, Appendix B for a list of sources.  Available a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http://www.cec.org/files/PDF/BIODIVERSITY/GPCA_Technical_Report_en.pdf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Unkn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NAGPCA_TR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Style w:val="Emphasis"/>
          <w:rFonts w:eastAsia="Courier New" w:cs="Courier New" w:ascii="Courier New" w:hAnsi="Courier New"/>
          <w:i w:val="false"/>
          <w:sz w:val="20"/>
          <w:szCs w:val="20"/>
        </w:rPr>
        <w:t xml:space="preserve">          </w:t>
      </w:r>
      <w:r>
        <w:rPr>
          <w:rStyle w:val="Emphasis"/>
          <w:rFonts w:cs="Courier New" w:ascii="Courier New" w:hAnsi="Courier New"/>
          <w:i w:val="false"/>
          <w:sz w:val="20"/>
          <w:szCs w:val="20"/>
        </w:rPr>
        <w:t>Originator:</w:t>
      </w:r>
      <w:r>
        <w:rPr>
          <w:rFonts w:cs="Courier New" w:ascii="Courier New" w:hAnsi="Courier New"/>
          <w:sz w:val="20"/>
          <w:szCs w:val="20"/>
        </w:rPr>
        <w:t xml:space="preserve"> Commission for Environmental Cooper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Originator: The Nature Conservancy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ation_Date: 20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itle: Priority Conservation Areas: Grasslands, 200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ublication_Informat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ublication_Place: Montréal, Québec, Canad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Publisher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PCA_Grass_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Var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itle: Additional grasslands priority conservation areas reference dat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_Citation_Details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umerous sources were used to update the GPCA data set in 2010.  Furthe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nformation on sources is available from the Rocky Mountain Bird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Observatory at </w:t>
      </w:r>
      <w:hyperlink r:id="rId13">
        <w:r>
          <w:rPr>
            <w:rStyle w:val="InternetLink"/>
          </w:rPr>
          <w:t>http://www.rmbo.org/</w:t>
        </w:r>
      </w:hyperlink>
      <w:r>
        <w:rPr/>
        <w:t>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Unkn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GPCA_2010_Upd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 November 2004, 36 experts from diverse disciplines, representing Canada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exico, and the United States of America, met to identify and map grassland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iority conservation areas (GPCAs) within North America’s centr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rasslands.  Prior to the workshop, a geographic information system w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ssembled containing more than 120 physical, biological, and social data set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the region.  In addition, a gap analysis was conducted to identif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gions where protected areas are unreasonably lacking.  The data and gap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alysis were presented at the November 2004 workshop and were combined wit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xpert analysis to identify and describe 55 GPCA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urther detailed information on the methodology used to identify the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rasslands priority conservation areas and descriptions of each area can b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und in </w:t>
      </w:r>
      <w:r>
        <w:rPr>
          <w:i/>
          <w:iCs/>
        </w:rPr>
        <w:t xml:space="preserve">North American Central grasslands priority conservation areas: </w:t>
      </w:r>
    </w:p>
    <w:p>
      <w:pPr>
        <w:pStyle w:val="PlainText"/>
        <w:rPr/>
      </w:pPr>
      <w:r>
        <w:rPr>
          <w:rFonts w:eastAsia="Courier New"/>
          <w:i/>
          <w:iCs/>
        </w:rPr>
        <w:t xml:space="preserve">        </w:t>
      </w:r>
      <w:r>
        <w:rPr>
          <w:i/>
          <w:iCs/>
        </w:rPr>
        <w:t>technical report and documentation</w:t>
      </w:r>
      <w:r>
        <w:rPr/>
        <w:t xml:space="preserve">; Eds. J.W. Karl and J. Hoth; Commiss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Environmental Cooperation and The Nature Conservancy; Montreal, Quebec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anada; March 2005.  Available online a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14">
        <w:r>
          <w:rPr>
            <w:rStyle w:val="InternetLink"/>
          </w:rPr>
          <w:t>http://www.cec.org/files/PDF/BIODIVERSITY/GPCA_Technical_Report_en.pdf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GPCA_TR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Produced_Citation_Abbreviation: PCA_Grass_20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data set was updated with both public and proprietary data collected 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Central Grasslands Ecosystem.  Key data used in this review include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United States Geological Survey (USGS) national and international land cov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elevation data layers; state, university and Non-Government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ganizations (NGO) habitat, species, priority areas and land cover data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USGS Breeding Bird Surveys (BBS) and Christmas Bird Count (CBC) raw data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rived products; Rocky Mountain Bird Observatory (RMBO) bird and vegeta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urvey data and derived products; Canadian Wildlife Service (CWS) bird surve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ata (via USGS data portal) and data from individual researchers. 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iginal scoring and ranking process was replicated where possible.  In are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ere there was a relative abundance of data during the original proc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commendations for GPCA boundaries remained essentially unchanged.  In are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ere there was an original paucity of data there were significan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lterations of proposed boundaries as well as additional GPCA’s recommend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 inclu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original GPCA’s and changes to GPCA’s were distributed widely f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mment, recommendations, and access to additional information. 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ankings, scores and comments from experts and the stakeholder community we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cessed to produce the final data set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PCA_Grass_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GPCA_2010_Upda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patial_Data_Organization_Information: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rect_Spatial_Reference_Method: Vector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Point_and_Vector_Object_Information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DTS_Terms_Descrip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DTS_Point_and_Vector_Object_Type: G-polyg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oint_and_Vector_Object_Count: 5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patial_Reference_Information: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Horizontal_Coordinate_System_Definition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lanar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p_Projec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p_Projection_Name: Lambert Azimuthal Equal Are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ambert_Azimuthal_Equal_Area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Longitude_of_Projection_Center: -100.00000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Latitude_of_Projection_Center: 45.00000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alse_Easting: 0.00000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False_Northing: 0.00000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lanar_Coordinate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lanar_Coordinate_Encoding_Method: Coordinate pai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ordinate_Represent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Abscissa_Resolution: 0.016384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dinate_Resolution: 0.016384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lanar_Distance_Units: Meters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Geodetic_Model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orizontal_Datum_Name: D_Sphere_ARC_INF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llipsoid_Name: Sphere_ARC_INF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mi-major_Axis: 6370997.00000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"/>
        <w:rPr/>
      </w:pPr>
      <w:r>
        <w:rPr/>
        <w:t xml:space="preserve">Entity_and_Attribute_Information: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etailed_Description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Entity_Typ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Grasslands priority conservation are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 grassland area with rich biodiversity, ecological uniqueness,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inental significance, which is under natural and (or) human threats,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ich is therefore a priority for conservation activities and is critical f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ong-term conservation success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Polyg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: A 2-dimensional el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GPCAPOLY_I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equential number assigned to each GPCA in the dat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5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Nam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working name of the grasslands priority conservation area.  The name ma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ot match the final name used for the GPC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rth American Central Grasslands Priority Conservation Areas: Technic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ort and Documentat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hyperlink r:id="rId15">
        <w:r>
          <w:rPr>
            <w:rStyle w:val="InternetLink"/>
          </w:rPr>
          <w:t>http://www.cec.org/files/PDF/BIODIVERSITY/GPCA_Technical_Report_en.pdf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ission for Environmental Cooperation and The Nature Conserva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Esr_group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grasslands region in which the grasslands priority conservation are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all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rth American Central Grasslands Priority Conservation Areas: Technic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ort and Documentat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hyperlink r:id="rId16">
        <w:r>
          <w:rPr>
            <w:rStyle w:val="InternetLink"/>
          </w:rPr>
          <w:t>http://www.cec.org/files/PDF/BIODIVERSITY/GPCA_Technical_Report_en.pdf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ission for Environmental Cooperation and The Nature Conserva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Pca_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name of the geographically-based working group which identified the GPC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omain_Values: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rth American Central Grasslands Priority Conservation Areas: Technic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ort and Documentat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hyperlink r:id="rId17">
        <w:r>
          <w:rPr>
            <w:rStyle w:val="InternetLink"/>
          </w:rPr>
          <w:t>http://www.cec.org/files/PDF/BIODIVERSITY/GPCA_Technical_Report_en.pdf</w:t>
        </w:r>
      </w:hyperlink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ission for Environmental Cooperation and The Nature Conserva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Esr_numb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name of the ecologically significant region (ESR) in which the grassland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iority conservation area falls.  Some ESRs identified by the working group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o not contain GPCAs and therefore do not appear in the dat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omain_Values: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Nam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rth American Central Grasslands Priority Conservation Areas: Technic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port and Documentat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hyperlink r:id="rId18">
        <w:r>
          <w:rPr>
            <w:rStyle w:val="InternetLink"/>
          </w:rPr>
          <w:t>http://www.cec.org/files/PDF/BIODIVERSITY/GPCA_Technical_Report_en.pdf</w:t>
        </w:r>
      </w:hyperlink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Codeset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mmission for Environmental Cooperation and The Nature Conservanc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Esr_are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area of the ecologically significant region, in square kilometer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2949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Esr_exper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expert rating for the ESR, based on the importance of the area for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cal elements and species used in the analysi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area has high ecological significa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area has moderate ecological significa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area has very high ecological significanc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Esr_quanti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quantitative rating for the ESR, based on the importance of the area 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focal elements and species.  Quantitative ratings are rounded to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arest whole number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Pca_quanti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quantitative rating for the GPCA, based on the importance of the area 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focal elements and species.  Quantitative ratings are rounded to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arest whole number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Pca_rat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rank of the GPCA, based on the quantitative rating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hreat_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first identified threat affecting the GPC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0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hreat type is unknow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C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ed composition/structu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D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ed disturbance regim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ation of fire regim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P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traordinary pred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bitat disturbance/destru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bitat fragment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W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ification of water levels, changes in natural flow patter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threats have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1_ra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first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irst threat are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irst threat are low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irst threat are moder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irst threat are very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threats have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1_urgenc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first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High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rst threat is high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rst threat is low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rst threat is moderate because the threa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likely to occur within 5 to 1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urgency of addressing the first threat is very high becaus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eat is 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threats have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1_tr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ether the first threat is increasing in magnitude, decreasing in magnitud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stab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Decreasing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threat is decreasing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threat is increasing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rst threat is stable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rend of the first threat is unknow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threats have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hreat_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second identified threat affecting the GPC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C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ed composition/structu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ation of fire regim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G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oundwater deple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bitat disturbance/destru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bitat fragment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W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ification of water levels, changes in natural flow pattern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o second threat has been identified for the GPCA.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2_ra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second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second threat are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second threat are low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second threat are moder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second threat are very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second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2_urgenc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second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High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second threat is high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second threat is low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second threat is moderate because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eat is likely to occur within 5 to 1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second threat is very high because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eat is 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second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2_tr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ether the second threat is increasing in magnitude, decreasing 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gnitude, or stab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Decreasing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ond threat is decreasing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ond threat is increasing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second threat is stable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rend of the second threat is unknow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second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hreat_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third identified threat affecting the GPC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C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ed composition/structu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D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ed disturbance regim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ation of fire regim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P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traordinary pred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G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oundwater deple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bitat disturbance/destru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abitat fragment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third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3_ra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third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third threat are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third threat are low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third threat are moder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third threat are very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third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3_urgenc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third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High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third threat is high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third threat is low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third threat is moderate because the threa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likely to occur within 5 to 1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third threat is very high because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eat is 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third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3_tr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ether the third threat is increasing in magnitude, decreasing in magnitud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stab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hird threat is increasing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hird threat is stable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trend of the third threat is unknow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third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hreat_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fourth identified threat affecting the GPC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F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ation of fire regim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P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traordinary pred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G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Groundwater deple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dimentation, toxics/contamina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fourth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4_ra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fourth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ourth threat are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L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ourth threat are low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ourth threat are moder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ourth threat are very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fourth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4_urgenc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fourth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High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ourth threat is high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ourth threat is low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ourth threat is very high because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eat is 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fourth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4_tr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ether the fourth threat is increasing in magnitude, decreasing 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gnitude, or stab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Decreasing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urth threat is decreasing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urth threat is increasing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ourth threat is stable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fourth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hreat_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fifth identified threat affecting the GPCA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AC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ltered composition/structur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cessive herbivor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E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ectrocu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edimentation, toxics/contaminan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fifth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5_ra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A general rating of the risks from the fifth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ifth threat are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ifth threat are moderat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Very Hi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risks from the fifth threat are very high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fifth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5_urgenc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The urgency of addressing the fifth threat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Low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fth threat is low because the threat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ossible within 10 to 2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Mode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fth threat is moderate because the threa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s likely to occur within 5 to 10 yea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Very High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urgency of addressing the fifth threat is very high because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eat is currently happening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fifth threat has been identified for the GPCA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Label: T5_tre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efinition: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ether the fifth threat is increasing in magnitude, decreasing in magnitud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r stabl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Increa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fth threat is increasing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numerated_Domain_Value: S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e fifth threat is stable in magnitude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: &lt;blank&gt;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 fifth threat has been identifi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Are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ize of the priority conservation area in square mil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322.12712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10402.8096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Perimet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length of the priority conservation area perimeter.  Units are meter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123055.76065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903408.71280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Acr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ize of the priority conservation area in acr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206161.35803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6657798.15440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Label: Hectar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size of the priority conservation area in hectar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inimum: 83430.87530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Domain_Maximum: 2694326.09931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/>
        <w:t xml:space="preserve">Distribution_Information: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9">
        <w:r>
          <w:rPr>
            <w:rStyle w:val="InternetLink"/>
          </w:rPr>
          <w:t>info@cec.org</w:t>
        </w:r>
      </w:hyperlink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stribution_Liability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a computer system at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he Commission for Environmental Cooperation, no warranty expressed or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mplied is made by the CEC regarding the utility of the data on any other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ystem, nor shall the act of distribution constitute any such warranty.  No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sponsibility is assumed by CEC in the use of these dat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Standard_Order_Process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ESRI Shape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0">
        <w:r>
          <w:rPr>
            <w:rStyle w:val="InternetLink"/>
          </w:rPr>
          <w:t>http://www.cec.org/naatlas</w:t>
        </w:r>
      </w:hyperlink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ees: Gratuit-Fre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etadata_Reference_Information: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Date: 201101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1">
        <w:r>
          <w:rPr>
            <w:rStyle w:val="InternetLink"/>
          </w:rPr>
          <w:t>info@cec.org</w:t>
        </w:r>
      </w:hyperlink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Standard_Name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GDC Content Standards for Digital Geospatial Metadata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Standard_Version: FGDC-STD-001-1998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Use_Constraints: None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cec.org/files/PDF/BIODIVERSITY/GPCA_Technical_Report_en.pdf" TargetMode="External"/><Relationship Id="rId4" Type="http://schemas.openxmlformats.org/officeDocument/2006/relationships/hyperlink" Target="http://www.cec.org/files/PDF/BIODIVERSITY/GPCA_Technical_Report_en.pdf" TargetMode="External"/><Relationship Id="rId5" Type="http://schemas.openxmlformats.org/officeDocument/2006/relationships/hyperlink" Target="http://www.cec.org/Storage/50/4273_Grasslands.pdf" TargetMode="External"/><Relationship Id="rId6" Type="http://schemas.openxmlformats.org/officeDocument/2006/relationships/hyperlink" Target="http://www.cec.org/Storage/50/4273_Grasslands.pdf" TargetMode="External"/><Relationship Id="rId7" Type="http://schemas.openxmlformats.org/officeDocument/2006/relationships/hyperlink" Target="http://www.cec.org/" TargetMode="External"/><Relationship Id="rId8" Type="http://schemas.openxmlformats.org/officeDocument/2006/relationships/hyperlink" Target="http://www.rmbo.org/" TargetMode="External"/><Relationship Id="rId9" Type="http://schemas.openxmlformats.org/officeDocument/2006/relationships/hyperlink" Target="http://www.nature.org/" TargetMode="External"/><Relationship Id="rId10" Type="http://schemas.openxmlformats.org/officeDocument/2006/relationships/hyperlink" Target="http://www.cec.org/Storage/57/4975_GPCA_Technical_Report_en.pdf" TargetMode="External"/><Relationship Id="rId11" Type="http://schemas.openxmlformats.org/officeDocument/2006/relationships/hyperlink" Target="mailto:info@cec.org" TargetMode="External"/><Relationship Id="rId12" Type="http://schemas.openxmlformats.org/officeDocument/2006/relationships/hyperlink" Target="http://www.cec.org/files/PDF/BIODIVERSITY/GPCA_Technical_Report_en.pdf" TargetMode="External"/><Relationship Id="rId13" Type="http://schemas.openxmlformats.org/officeDocument/2006/relationships/hyperlink" Target="http://www.rmbo.org/" TargetMode="External"/><Relationship Id="rId14" Type="http://schemas.openxmlformats.org/officeDocument/2006/relationships/hyperlink" Target="http://www.cec.org/files/PDF/BIODIVERSITY/GPCA_Technical_Report_en.pdf" TargetMode="External"/><Relationship Id="rId15" Type="http://schemas.openxmlformats.org/officeDocument/2006/relationships/hyperlink" Target="http://www.cec.org/files/PDF/BIODIVERSITY/GPCA_Technical_Report_en.pdf" TargetMode="External"/><Relationship Id="rId16" Type="http://schemas.openxmlformats.org/officeDocument/2006/relationships/hyperlink" Target="http://www.cec.org/files/PDF/BIODIVERSITY/GPCA_Technical_Report_en.pdf" TargetMode="External"/><Relationship Id="rId17" Type="http://schemas.openxmlformats.org/officeDocument/2006/relationships/hyperlink" Target="http://www.cec.org/files/PDF/BIODIVERSITY/GPCA_Technical_Report_en.pdf" TargetMode="External"/><Relationship Id="rId18" Type="http://schemas.openxmlformats.org/officeDocument/2006/relationships/hyperlink" Target="http://www.cec.org/files/PDF/BIODIVERSITY/GPCA_Technical_Report_en.pdf" TargetMode="External"/><Relationship Id="rId19" Type="http://schemas.openxmlformats.org/officeDocument/2006/relationships/hyperlink" Target="mailto:info@cec.org" TargetMode="External"/><Relationship Id="rId20" Type="http://schemas.openxmlformats.org/officeDocument/2006/relationships/hyperlink" Target="http://www.cec.org/naatlas" TargetMode="External"/><Relationship Id="rId21" Type="http://schemas.openxmlformats.org/officeDocument/2006/relationships/hyperlink" Target="mailto:info@cec.or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1:06:00Z</dcterms:created>
  <dc:creator>Peg Shealy</dc:creator>
  <dc:description/>
  <dc:language>en-US</dc:language>
  <cp:lastModifiedBy>Peg Shealy</cp:lastModifiedBy>
  <dcterms:modified xsi:type="dcterms:W3CDTF">2011-01-10T21:06:00Z</dcterms:modified>
  <cp:revision>3</cp:revision>
  <dc:subject/>
  <dc:title>Identification_Information: </dc:title>
</cp:coreProperties>
</file>