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ada Centre for Remote Sensing (CCRS), Earth Sciences Sector, Natural Resources</w:t>
      </w:r>
    </w:p>
    <w:p>
      <w:pPr>
        <w:pStyle w:val="PlainText"/>
        <w:rPr>
          <w:lang w:val="es-MX"/>
        </w:rPr>
      </w:pPr>
      <w:r>
        <w:rPr>
          <w:rFonts w:eastAsia="Courier New"/>
        </w:rPr>
        <w:t xml:space="preserve">        </w:t>
      </w:r>
      <w:r>
        <w:rPr>
          <w:lang w:val="es-MX"/>
        </w:rPr>
        <w:t>Canada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</w:t>
      </w:r>
      <w:r>
        <w:rPr>
          <w:lang w:val="es-MX"/>
        </w:rPr>
        <w:t xml:space="preserve">Originator: 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>
          <w:lang w:val="es-MX"/>
        </w:rPr>
        <w:t>Comisión Nacional para el Conocimiento y Uso de la Biodiversidad (CONABIO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>
          <w:lang w:val="es-MX"/>
        </w:rPr>
        <w:t>Originator: Comisión Nacional Forestal (CONAFOR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>
          <w:lang w:val="es-MX"/>
        </w:rPr>
        <w:t>Originator: Insituto Nacional de Estadística y Geografía (INEGI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/>
        <w:t xml:space="preserve">Originator: U.S. Geological Survey (USGS)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1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itle: 2005 </w:t>
      </w:r>
      <w:r>
        <w:rPr>
          <w:lang w:val="en-CA"/>
        </w:rPr>
        <w:t xml:space="preserve">Land Cover of North America </w:t>
      </w:r>
      <w:r>
        <w:rPr/>
        <w:t>at 250 mete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ition: 3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spatial_Data_Presentation_Form: Raster digital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er: Canada Centre for Remote Sensing (CCR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Sioux Falls, South Dakota, US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Mexico City,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INEG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2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is data set replaces the 2010 edition (Edition 1.0) of the 2005 Land Cover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rth America.  Following the release of the first 2005 land cover data, sever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rrors were identified in the data, including both errors in labeling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isinterpretation of thematic classes. To correct the labeling errors, each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untry focused on its national territory and corrected the errors which i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sidered most critical or misleading. For the continental data sets (includ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rrounding water fringe) 17440830 pixels (4.33% of the area) changed in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pdate. The following national counts exclude the water fringe: Canada, 1022341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ixels changed (6.44%); Mexico, 141142 pixels changed (0.45%), and U.S., 687865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ixels changed (4.54%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ountries worked together to produce a definitive list of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lassifications for the 2005 data; this document is available for download from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ame site as the data and is entitled: North American Land Cover Classification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2005).</w:t>
      </w:r>
    </w:p>
    <w:p>
      <w:pPr>
        <w:pStyle w:val="PlainText"/>
        <w:rPr/>
      </w:pPr>
      <w:r>
        <w:rPr/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Version 1 of the 2005 North American Land Cover data set was produced as part of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 North American Land Change Monitoring System (NALCMS), a trilateral effort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between the Canada Centre for Remote Sensing, the United States Geological Survey,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d three Mexican organizations including the National Institute of Statistics and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MX"/>
        </w:rPr>
        <w:t>Geography (</w:t>
      </w:r>
      <w:r>
        <w:rPr>
          <w:rFonts w:cs="Courier New" w:ascii="Courier New" w:hAnsi="Courier New"/>
          <w:iCs/>
          <w:sz w:val="20"/>
          <w:szCs w:val="20"/>
          <w:lang w:val="es-MX"/>
        </w:rPr>
        <w:t>Instituto Nacional de Estadistica y Geografia</w:t>
      </w:r>
      <w:r>
        <w:rPr>
          <w:rFonts w:cs="Courier New" w:ascii="Courier New" w:hAnsi="Courier New"/>
          <w:sz w:val="20"/>
          <w:szCs w:val="20"/>
          <w:lang w:val="es-MX"/>
        </w:rPr>
        <w:t xml:space="preserve">), National Commission for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MX"/>
        </w:rPr>
        <w:t>the Knowledge and Use of the Biodiversity (</w:t>
      </w:r>
      <w:r>
        <w:rPr>
          <w:rFonts w:cs="Courier New" w:ascii="Courier New" w:hAnsi="Courier New"/>
          <w:iCs/>
          <w:sz w:val="20"/>
          <w:szCs w:val="20"/>
          <w:lang w:val="es-MX"/>
        </w:rPr>
        <w:t xml:space="preserve">Comisión Nacional Para el Conocimiento y </w:t>
      </w:r>
    </w:p>
    <w:p>
      <w:pPr>
        <w:pStyle w:val="BodyText2"/>
        <w:rPr/>
      </w:pPr>
      <w:r>
        <w:rPr>
          <w:rFonts w:eastAsia="Courier New" w:cs="Courier New" w:ascii="Courier New" w:hAnsi="Courier New"/>
          <w:iCs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iCs/>
          <w:sz w:val="20"/>
          <w:szCs w:val="20"/>
          <w:lang w:val="es-MX"/>
        </w:rPr>
        <w:t>Uso de la Biodiversidad</w:t>
      </w:r>
      <w:r>
        <w:rPr>
          <w:rFonts w:cs="Courier New" w:ascii="Courier New" w:hAnsi="Courier New"/>
          <w:sz w:val="20"/>
          <w:szCs w:val="20"/>
          <w:lang w:val="es-MX"/>
        </w:rPr>
        <w:t>) and the National Forestry Commission of Mexico (</w:t>
      </w:r>
      <w:r>
        <w:rPr>
          <w:rFonts w:cs="Courier New" w:ascii="Courier New" w:hAnsi="Courier New"/>
          <w:iCs/>
          <w:sz w:val="20"/>
          <w:szCs w:val="20"/>
          <w:lang w:val="es-MX"/>
        </w:rPr>
        <w:t xml:space="preserve">Comisión </w:t>
      </w:r>
    </w:p>
    <w:p>
      <w:pPr>
        <w:pStyle w:val="BodyText2"/>
        <w:rPr/>
      </w:pPr>
      <w:r>
        <w:rPr>
          <w:rFonts w:eastAsia="Courier New" w:cs="Courier New" w:ascii="Courier New" w:hAnsi="Courier New"/>
          <w:iCs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iCs/>
          <w:sz w:val="20"/>
          <w:szCs w:val="20"/>
        </w:rPr>
        <w:t>Nacional Forestal</w:t>
      </w:r>
      <w:r>
        <w:rPr>
          <w:rFonts w:cs="Courier New" w:ascii="Courier New" w:hAnsi="Courier New"/>
          <w:sz w:val="20"/>
          <w:szCs w:val="20"/>
        </w:rPr>
        <w:t xml:space="preserve">).  </w:t>
      </w:r>
      <w:r>
        <w:rPr>
          <w:rFonts w:cs="Courier New" w:ascii="Courier New" w:hAnsi="Courier New"/>
          <w:sz w:val="20"/>
          <w:szCs w:val="20"/>
          <w:lang w:val="en-CA"/>
        </w:rPr>
        <w:t xml:space="preserve">The collaboration is facilitated by the Commission for </w:t>
      </w:r>
    </w:p>
    <w:p>
      <w:pPr>
        <w:pStyle w:val="BodyText2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CA"/>
        </w:rPr>
        <w:t xml:space="preserve">Environmental Cooperation, an international organization created by the Canada, </w:t>
      </w:r>
    </w:p>
    <w:p>
      <w:pPr>
        <w:pStyle w:val="BodyText2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CA"/>
        </w:rPr>
        <w:t xml:space="preserve">Mexico, and United States governments under the North American Agreement on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CA"/>
        </w:rPr>
        <w:t xml:space="preserve">Environmental Cooperation to promote environmental collaboration between the three </w:t>
      </w:r>
    </w:p>
    <w:p>
      <w:pPr>
        <w:pStyle w:val="BodyText2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CA"/>
        </w:rPr>
        <w:t>countries.</w:t>
      </w:r>
    </w:p>
    <w:p>
      <w:pPr>
        <w:pStyle w:val="BodyText2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BodyText2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bookmarkStart w:id="0" w:name="_Hlk106798182"/>
      <w:r>
        <w:rPr>
          <w:rFonts w:cs="Courier New" w:ascii="Courier New" w:hAnsi="Courier New"/>
          <w:sz w:val="20"/>
          <w:szCs w:val="20"/>
          <w:lang w:val="en-CA"/>
        </w:rPr>
        <w:t xml:space="preserve">The general objective of NALCMS is to devise, through collective effort, a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CA"/>
        </w:rPr>
        <w:t xml:space="preserve">harmonized multi-scale land cover monitoring approach which ensures high accuracy </w:t>
      </w:r>
    </w:p>
    <w:p>
      <w:pPr>
        <w:pStyle w:val="BodyText2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CA"/>
        </w:rPr>
        <w:t xml:space="preserve">and consistency in monitoring land cover changes at the North American scale and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CA"/>
        </w:rPr>
        <w:t xml:space="preserve">which meets each country’s specific requirements. The data set of </w:t>
      </w:r>
      <w:r>
        <w:rPr>
          <w:rFonts w:cs="Courier New" w:ascii="Courier New" w:hAnsi="Courier New"/>
          <w:sz w:val="20"/>
          <w:szCs w:val="20"/>
        </w:rPr>
        <w:t xml:space="preserve">2005 </w:t>
      </w:r>
      <w:r>
        <w:rPr>
          <w:rFonts w:cs="Courier New" w:ascii="Courier New" w:hAnsi="Courier New"/>
          <w:sz w:val="20"/>
          <w:szCs w:val="20"/>
          <w:lang w:val="en-CA"/>
        </w:rPr>
        <w:t xml:space="preserve">Land Cover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CA"/>
        </w:rPr>
        <w:t xml:space="preserve">of North America </w:t>
      </w:r>
      <w:r>
        <w:rPr>
          <w:rFonts w:cs="Courier New" w:ascii="Courier New" w:hAnsi="Courier New"/>
          <w:sz w:val="20"/>
          <w:szCs w:val="20"/>
        </w:rPr>
        <w:t xml:space="preserve">at a resolution of 250 meters is </w:t>
      </w:r>
      <w:r>
        <w:rPr>
          <w:rFonts w:cs="Courier New" w:ascii="Courier New" w:hAnsi="Courier New"/>
          <w:sz w:val="20"/>
          <w:szCs w:val="20"/>
          <w:lang w:val="en-CA"/>
        </w:rPr>
        <w:t>the first step toward this goal.</w:t>
      </w:r>
    </w:p>
    <w:p>
      <w:pPr>
        <w:pStyle w:val="BodyText2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  <w:bookmarkEnd w:id="0"/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bookmarkStart w:id="1" w:name="_Hlk106798295"/>
      <w:r>
        <w:rPr>
          <w:rFonts w:cs="Courier New" w:ascii="Courier New" w:hAnsi="Courier New"/>
          <w:sz w:val="20"/>
          <w:szCs w:val="20"/>
        </w:rPr>
        <w:t xml:space="preserve">The initial data set used to generate land cover information over North America was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produced by the Canada Centre for Remote Sensing from observations acquired by the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Moderate Resolution Imaging Spectroradiometer (MODIS/Terra).  All seven land </w:t>
      </w:r>
    </w:p>
    <w:p>
      <w:pPr>
        <w:pStyle w:val="BodyText2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pectral bands were processed from Level 1 granules into</w:t>
      </w:r>
      <w:r>
        <w:rPr>
          <w:rFonts w:cs="Courier New" w:ascii="Courier New" w:hAnsi="Courier New"/>
          <w:sz w:val="20"/>
          <w:szCs w:val="20"/>
          <w:lang w:val="en-CA"/>
        </w:rPr>
        <w:t xml:space="preserve"> top-of-atmosphere </w:t>
      </w:r>
    </w:p>
    <w:p>
      <w:pPr>
        <w:pStyle w:val="BodyText2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CA"/>
        </w:rPr>
        <w:t xml:space="preserve">reflectance covering North America at a 250-meter spatial and 10-day temporal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     </w:t>
      </w:r>
      <w:bookmarkStart w:id="2" w:name="_Hlk106798295"/>
      <w:r>
        <w:rPr>
          <w:rFonts w:cs="Courier New" w:ascii="Courier New" w:hAnsi="Courier New"/>
          <w:sz w:val="20"/>
          <w:szCs w:val="20"/>
          <w:lang w:val="en-CA"/>
        </w:rPr>
        <w:t>resolution.</w:t>
      </w:r>
      <w:bookmarkEnd w:id="2"/>
      <w:r>
        <w:rPr>
          <w:rFonts w:cs="Courier New" w:ascii="Courier New" w:hAnsi="Courier New"/>
          <w:sz w:val="20"/>
          <w:szCs w:val="20"/>
          <w:lang w:val="en-CA"/>
        </w:rPr>
        <w:t xml:space="preserve">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bookmarkStart w:id="3" w:name="_Hlk106798482"/>
      <w:r>
        <w:rPr>
          <w:rFonts w:cs="Courier New" w:ascii="Courier New" w:hAnsi="Courier New"/>
          <w:sz w:val="20"/>
          <w:szCs w:val="20"/>
        </w:rPr>
        <w:t xml:space="preserve">In order to generate a seamless and consistent land cover map of North America,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national maps were generated for Canada by the CCRS; for Mexico by INEGI, CONABIO,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d CONAFOR; and for the United States by the USGS.  Each country used specific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raining data and land cover mapping methodologies to create national data sets. 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is North America data set was produced by combining the national land cover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data sets.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BodyText2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version 3.0 of the North America Land Cover map at 250 meters spatial resolution </w:t>
      </w:r>
    </w:p>
    <w:p>
      <w:pPr>
        <w:pStyle w:val="BodyText2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as removed the water buffer along the coastline of North America, this will ensure </w:t>
      </w:r>
    </w:p>
    <w:p>
      <w:pPr>
        <w:pStyle w:val="BodyText2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nsistency in the statistics calculations of class 18 (water) without incorporating </w:t>
      </w:r>
    </w:p>
    <w:p>
      <w:pPr>
        <w:pStyle w:val="BodyText2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ean water.</w:t>
      </w:r>
      <w:bookmarkEnd w:id="3"/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formation on land cover across North America provided by this data set i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valuable for a range of audiences, including international organizations such 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United Nations Environment Programme, nongovernmental conserv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ganizations, land managers, and scientific researchers.  The continental scal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nd cover data generated under NALCMS can be used to address issues such 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limate change, carbon sequestration, biodiversity loss, and changes in ecosyste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tructure and function, by helping users to better understand the dynamics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inental-scale patterns of North America’s changing environ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analysis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ational and continental level.  These data should be displayed and analyzed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cales appropriate for 1:10,000,000-scale data.  No responsibility is assumed b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the U.S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logical Survey, or </w:t>
      </w:r>
      <w:r>
        <w:rPr/>
        <w:t xml:space="preserve">the </w:t>
      </w:r>
      <w:r>
        <w:rPr>
          <w:rFonts w:eastAsia="MS Mincho;ＭＳ 明朝"/>
        </w:rPr>
        <w:t>Commission for Environmental Cooperation</w:t>
      </w:r>
      <w:r>
        <w:rPr/>
        <w:t xml:space="preserve"> in the use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se data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standard distribution formats for this data set are listed below.  User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erested in receiving the data as a GRID or BIN file may contact the CEC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For more information on NALCMS, see </w:t>
      </w:r>
      <w:hyperlink r:id="rId3">
        <w:r>
          <w:rPr>
            <w:rStyle w:val="InternetLink"/>
            <w:rFonts w:eastAsia="MS Mincho;ＭＳ 明朝"/>
            <w:bCs/>
          </w:rPr>
          <w:t>http://www.cec.org/Page.asp?PageID=122&amp;ContentID=25501</w:t>
        </w:r>
      </w:hyperlink>
      <w:r>
        <w:rPr>
          <w:rFonts w:eastAsia="MS Mincho;ＭＳ 明朝"/>
          <w:bCs/>
        </w:rPr>
        <w:t>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atural Resources Canada has North American Land Cover information available online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fldChar w:fldCharType="begin"/>
      </w:r>
      <w:r>
        <w:rPr>
          <w:rStyle w:val="InternetLink"/>
        </w:rPr>
        <w:instrText xml:space="preserve"> HYPERLINK "http://www.nrcan.gc.ca/earth-sciences/geography-boundary/remote-sensing/optical/2208" \l "_North_American_Lan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nrcan.gc.ca/earth-sciences/geography-boundary/remote-sensing/optical/2208#_North_American_Land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U.S. Geological Survey has North American Land Cover information available online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hyperlink r:id="rId4">
        <w:r>
          <w:rPr>
            <w:rStyle w:val="InternetLink"/>
          </w:rPr>
          <w:t>http://landcover.usgs.gov/nalcms.php</w:t>
        </w:r>
      </w:hyperlink>
      <w:r>
        <w:rPr/>
        <w:t xml:space="preserve">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bCs/>
        </w:rPr>
        <w:t xml:space="preserve">For more information on MODIS, see </w:t>
      </w:r>
      <w:hyperlink r:id="rId5">
        <w:r>
          <w:rPr>
            <w:rStyle w:val="InternetLink"/>
            <w:rFonts w:eastAsia="MS Mincho;ＭＳ 明朝"/>
            <w:bCs/>
          </w:rPr>
          <w:t>http://modis.gsfc.nasa.gov/</w:t>
        </w:r>
      </w:hyperlink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following table describes the display of land cover classification in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.img fil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Value  Class                                     RGB valu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      Temperate or sub-polar needleleaf forest  0     0.24  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2      Sub-polar taiga needleleaf forest         0.58  0.61  0.4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gt;3      Tropical or sub-tropical broadlea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         evergreen forest                        0     0.39  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gt;4      Tropical or sub-tropical broadlea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         deciduous forest                        0.12  0.67  0.0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gt;5      Temperate or sub-polar broadlea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         deciduous forest                        0.08  0.55  0.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6      Mixed forest                              0.36  0.46  0.1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7      Tropical or sub-tropical shrubland        0.7   0.62  0.1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8      Temperate or sub-polar shrubland          0.7   0.54  0.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9      Tropical or sub-tropical grassland        0.91  0.86  0.3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0     Temperate or sub-polar grassland          0.88  0.81  0.5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1     Sub-polar or polar shrubland-lichen-moss  0.61  0.46  0.3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2     Sub-polar or polar grassland-lichen-moss  0.73  0.83  0.5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3     Sub-polar or polar barren-lichen-moss     0.25  0.54  0.4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4     Wetland                                   0.42  0.64  0.5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5     Cropland                                  0.9   0.68  0.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6     Barren lands                              0.66  0.67  0.6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7     Urban                                     0.86  0.13  0.1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8     Water                                     0.3   0.44  0.6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9     Snow and Ice                              1     0.98 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w.  The Agreement complements the environmental provisions of the North America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ree Trade Agreement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"/>
        <w:rPr/>
      </w:pPr>
      <w:r>
        <w:rPr>
          <w:rFonts w:eastAsia="Courier New"/>
          <w:color w:val="000000"/>
        </w:rPr>
        <w:t xml:space="preserve">      </w:t>
      </w:r>
      <w:hyperlink r:id="rId6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393, rue St-Jacques Ouest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es-MX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t>&gt;Montréal (Québec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es-MX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t>&gt;H2Y 1N9 Canada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e following references provide additional information on processing methodologies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and may be referenced in the process steps, below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eaubien, J., Cihlar, J., Simard, G., and Latifovic, R. (1999). Land cover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ultiple thematic mapper scenes using a new enhancement-classification methodology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Journal of Geophysical Research, 104:27909 – 279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ihlar, J., Xiao, Q., Beaubien, J., Fung, K., &amp; Latifovic, R. (1998)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lassification by progressive generalization: a new automated methodology fo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mote sensing multichannel data. International Journal of Remote Sens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19:2685-27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 xml:space="preserve">Guindon et al. (2011). An improved method for the annual mapping of forest </w:t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 xml:space="preserve">disturbance across Canada based on MODIS 250m data and decision/regression trees. </w:t>
      </w:r>
    </w:p>
    <w:p>
      <w:pPr>
        <w:pStyle w:val="PlainText"/>
        <w:rPr/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>32nd Canadian Symposium on Remote Sensing, June 13-16, Sherbrooke, Quebec.</w:t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MS Mincho;ＭＳ 明朝"/>
          <w:bCs/>
          <w:lang w:val="en-CA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Khlopenkov, K., &amp; Trichtchenko, A. (2008). Implementation and evaluation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current gradient search method for reprojection of MODIS level 1B imagery. IEE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ansaction on Geoscience and Remote Sensing, 46:2016–20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tifovic, R., and Olthof, I. 2004. Accuracy assessment using sub-pixel fraction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rror matrices of global land cover products derived from satellite data. Remot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nsing of Environment, 90:153-1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tifovic, R., Zhu, Z., Cihlar, J., Giri, C., &amp; Olthof, I. (2004).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apping of North and Central America - Global Land Cover 2000. Remote Sensing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vironment, 89:116-1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uo, Y., Trishchenko, A., &amp; Khlopenkov, K. (2008). Developing clear-sky, cloud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loud shadow mask for producing clear-sky composites at 250-meter spati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solution for the seven MODIS land bands over Canada and North America. Remot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nsing of Environment, Volume 112:4167-4185.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 xml:space="preserve">Pavlic, G., and Latifovic, R. (2007). Canada-wide 250-m Water Fraction Coverage </w:t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 xml:space="preserve">derived from National Topographic Data Base. NRCan, ESS Program: Understanding </w:t>
      </w:r>
    </w:p>
    <w:p>
      <w:pPr>
        <w:pStyle w:val="PlainText"/>
        <w:rPr/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>Canada from Space, Project: Land Surface Characterization.</w:t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MS Mincho;ＭＳ 明朝"/>
          <w:bCs/>
          <w:lang w:val="en-CA"/>
        </w:rPr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 xml:space="preserve">Pouliot, D., Latifovic, R., Zabcic, N., Guindon, L., and  Olthof, I. (2013). </w:t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 xml:space="preserve">Development and assessment of a 250m spatial resolution MODIS annual land cover </w:t>
      </w:r>
    </w:p>
    <w:p>
      <w:pPr>
        <w:pStyle w:val="PlainText"/>
        <w:rPr/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>time series (2000-2011) for Canada derived from change based updating. In review.</w:t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MS Mincho;ＭＳ 明朝"/>
          <w:bCs/>
          <w:lang w:val="en-CA"/>
        </w:rPr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 xml:space="preserve">Timoney, K.P., La Roi, G.H., Zoltai, S.C., and Robinson, A.G. (1992)  The high </w:t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 xml:space="preserve">subarctic forest-tundra of northwestern Canada: Position, width, and vegetation </w:t>
      </w:r>
    </w:p>
    <w:p>
      <w:pPr>
        <w:pStyle w:val="PlainText"/>
        <w:rPr/>
      </w:pPr>
      <w:r>
        <w:rPr>
          <w:rFonts w:eastAsia="Courier New"/>
          <w:bCs/>
          <w:lang w:val="en-CA"/>
        </w:rPr>
        <w:t xml:space="preserve">      </w:t>
      </w:r>
      <w:r>
        <w:rPr>
          <w:rFonts w:eastAsia="MS Mincho;ＭＳ 明朝"/>
          <w:bCs/>
          <w:lang w:val="en-CA"/>
        </w:rPr>
        <w:t xml:space="preserve">gradients in relation to climate. Arctic, 45, 1-9. </w:t>
      </w:r>
    </w:p>
    <w:p>
      <w:pPr>
        <w:pStyle w:val="PlainText"/>
        <w:rPr>
          <w:rFonts w:eastAsia="MS Mincho;ＭＳ 明朝"/>
          <w:bCs/>
          <w:lang w:val="en-CA"/>
        </w:rPr>
      </w:pPr>
      <w:r>
        <w:rPr>
          <w:rFonts w:eastAsia="MS Mincho;ＭＳ 明朝"/>
          <w:bCs/>
          <w:lang w:val="en-CA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richtchenko, A., Luo Y., &amp; Khlopenkov, K. (2006). A method for downscaling MODI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nd channels to 250m spatial resolution using adaptive regression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rmalization, Proceedings of SPIE – The International Society for Opt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gineering v.6366 (2006) art. no. 636607. 8 pp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ginning_Date: 2005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ing_Date: 2005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ntenance_and_Update_Frequency: As nee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omain:</w:t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st_Bounding_Coordinate: 17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st_Bounding_Coordinate: -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rth_Bounding_Coordinate: 8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th_Bounding_Coordinate: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Land Surface &gt; Land Use/Land Cover &gt;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Land Surface &gt; Surface Radiative Properties &gt; Reflectanc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imageryBaseMapsEarthC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Remote sen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Land cov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MOD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Reflec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_Constraints: Non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lainText"/>
        <w:rPr/>
      </w:pPr>
      <w:r>
        <w:rPr>
          <w:rFonts w:eastAsia="Courier New"/>
          <w:color w:val="993366"/>
        </w:rPr>
        <w:t xml:space="preserve">    </w:t>
      </w:r>
      <w:r>
        <w:rPr/>
        <w:t xml:space="preserve">None.  Acknowledgement of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</w:t>
      </w:r>
    </w:p>
    <w:p>
      <w:pPr>
        <w:pStyle w:val="PlainTex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y Geografía</w:t>
      </w:r>
      <w:r>
        <w:rPr>
          <w:rFonts w:eastAsia="MS Mincho;ＭＳ 明朝"/>
        </w:rPr>
        <w:t xml:space="preserve">, and the U.S. Geological Survey is required in products derived from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se data.  Acknowledgement of </w:t>
      </w:r>
      <w:r>
        <w:rPr/>
        <w:t xml:space="preserve">the Commission for Environmental Cooperation would b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reciated in products derived from these dat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rFonts w:eastAsia="MS Mincho;ＭＳ 明朝"/>
          <w:lang w:val="en-CA"/>
        </w:rPr>
        <w:t>Canada Centre for Remote Sensin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>Contact_Person: Rasim Latifov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nd physical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rFonts w:eastAsia="MS Mincho;ＭＳ 明朝"/>
          <w:lang w:val="en-CA"/>
        </w:rPr>
        <w:t>588 Booth Str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Y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13 947 18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1383</w:t>
      </w:r>
    </w:p>
    <w:p>
      <w:pPr>
        <w:pStyle w:val="PlainText"/>
        <w:rPr>
          <w:lang w:val="en-CA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8">
        <w:r>
          <w:rPr>
            <w:rStyle w:val="InternetLink"/>
          </w:rPr>
          <w:t>Rasim.Latifovic@nrcan.gc.ca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es-MX"/>
        </w:rPr>
        <w:t>Contact_Organization_Primary: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>
          <w:lang w:val="es-MX"/>
        </w:rPr>
        <w:t>Contact_Organization: Instituto Nacional de Estadística y Geografía (INEGI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/>
        <w:t>Contact_Position: Director of Natural Resources and Environment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Address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>
          <w:lang w:val="es-MX"/>
        </w:rPr>
      </w:pPr>
      <w:r>
        <w:rPr>
          <w:rFonts w:eastAsia="Courier New"/>
        </w:rPr>
        <w:t xml:space="preserve">        </w:t>
      </w:r>
      <w:r>
        <w:rPr>
          <w:lang w:val="fr-FR"/>
        </w:rPr>
        <w:t xml:space="preserve">Address: Av. Héroe de Nacozari Sur 2301. </w:t>
      </w:r>
      <w:r>
        <w:rPr>
          <w:lang w:val="es-MX"/>
        </w:rPr>
        <w:t>Fraccionamiento Jardines del Parque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</w:t>
      </w:r>
      <w:r>
        <w:rPr>
          <w:lang w:val="es-MX"/>
        </w:rPr>
        <w:t>City: Aguascalientes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/>
        <w:t>State_or_Province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2027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52 44 99 10 53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9" w:tgtFrame="_blank">
        <w:r>
          <w:rPr>
            <w:rStyle w:val="InternetLink"/>
          </w:rPr>
          <w:t>jose.ornelas@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(-6h GM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U.S. Geological Survey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Contact_Person: </w:t>
      </w:r>
      <w:r>
        <w:rPr>
          <w:rFonts w:eastAsia="MS Mincho;ＭＳ 明朝"/>
        </w:rPr>
        <w:t>Collin Ho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dress: USGS, Earth Resources Observation and  Science (EROS) Cen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Mundt Federal Buil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05 594 27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0" w:tgtFrame="_blank">
        <w:r>
          <w:rPr>
            <w:rStyle w:val="InternetLink"/>
          </w:rPr>
          <w:t>homer@usgs.gov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_Accuracy_Report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anada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en-CA"/>
        </w:rPr>
        <w:t>An accuracy assessment was performed on the Canadian data</w:t>
      </w:r>
      <w:r>
        <w:rPr/>
        <w:t xml:space="preserve"> at the 12-class IGBP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eve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o assist in tree life-form identification where crown shape was difficult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erpret, reference data were obtained through visual assessment of high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solution image data in Google Earth, supported by Landsat data.  Within the high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solution imagery, random sampling was used to generate 838 reference sample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ach sample was interpreted and assigned a primary label, a secondary label and 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fidence level.  The primary label referred to the most likely class assigned to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 pixel according to the interpreter, while the secondary label referred to 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cond class that could also be considered acceptable in cases where ambiguit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xisted in the interpretation or where more than one label could be deemed correct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xamples of the latter occurred mainly along transition zones where two class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ccurred almost equally within a 250m pixe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onfidence level was assigned based on the ease with which the land cover w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visually interpreted and on the number of classes present in the 250m pixel.  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igh confidence was assigned to pixels where the high-resolution Google Earth imag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as acquired at an appropriate time of year for the class in question (for example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ummer to fall for deciduous), and where one class clearly dominated the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ithin the pixe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or the primary label only, overall accuracy was nearly 59% with a Kappa of 0.54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verall accuracy increased to 69% and the Kappa increased to 0.65 when consider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ither the primary or secondary label as being correct.  For primary label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terpreted with high confidence, representing 365 of 838 reference samples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verall accuracy increased again to 75% with a Kappa of 0.72.  The increase i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lassification accuracy with high reference-data interpretation confidence was a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unction of greater land cover homogeneity within the reference data footprint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ess ambiguity largely due to reference image quality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analysis of the classification error matrix revealed known sources of spectr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fusion among land cover classes.  Adjacent forest classes tended to be confused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s well as deciduous forest, shrubland, shrub-covered wetlands, and certai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roplands.  These classes were difficult to separate with spectral data alone, du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o all classes being primary broadleaved deciduous and the known radiometric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aturation at leaf area index levels in the range of 3-5, which was achieved in al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ree classes.  Other issues arose with the herbaceous class, which was eith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ifer (according to reference data along the treeline) consisting of open tree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reas with herbaceous understory, or low biomass croplands.  Confusion betwee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erb, shrub, and deciduous was also due to relatively small disturbance patch siz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f cuts, primarily in British Columbia, and the point-spread function of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nsor, leading to reduced detection of objects smaller than seven pixels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inally, the lichen/moss class was either herbaceous or wetland according to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ference data, due to the prevalence of both lichen and moss in  certain wetland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nd the low biomass of  both the lichen/moss and herbaceous classe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 theoretical analysis of accuracy assessment of global land cover products 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anada in Latifovic and Olthof (2004) examined accuracy as a function of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omogeneity and thematic resolution.  Based on land cover homogeneity in Canada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etermined from a representative sample of medium resolution (~30m)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ducts, it was determined that a theoretical accuracy of 70-75% at a 16-land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ver-class thematic level should be achievable depending on the degree of label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rror.  Accuracy for the 2005 Canadian land cover data is slightly lower whe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sidering only the primary reference label and is in the 70% range whe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sidering the primary or secondary label.  This lower-than-theoretically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chievable accuracy is due to errors in the reference data labels as is eviden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rom the increase in accuracy when both labels are considered.  When labeling erro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s reduced further by considering only reference data that were interpreted with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100% confidence, the accuracy climbs to 75%.  While this is on the upper range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theoretically achievable accuracy, indicating minimal to no labeling error, i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hould be noted that the current assessment was done at a 12-class thematic level,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hich should increase the achievable accuracy and suggests that some labeling erro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s still present in the data set.    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</w:t>
      </w:r>
      <w:r>
        <w:rPr>
          <w:lang w:val="en-CA"/>
        </w:rPr>
        <w:t xml:space="preserve">Mexico: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</w:t>
      </w:r>
      <w:r>
        <w:rPr>
          <w:lang w:val="en-CA"/>
        </w:rPr>
        <w:t xml:space="preserve">No formal accuracy assessment has been performed on the Mexican data,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</w:t>
      </w:r>
      <w:r>
        <w:rPr>
          <w:lang w:val="en-CA"/>
        </w:rPr>
        <w:t xml:space="preserve">however, land cover proportions and distributions agree well with independent land </w:t>
      </w:r>
    </w:p>
    <w:p>
      <w:pPr>
        <w:pStyle w:val="PlainText"/>
        <w:rPr>
          <w:lang w:val="es-MX"/>
        </w:rPr>
      </w:pPr>
      <w:r>
        <w:rPr>
          <w:rFonts w:eastAsia="Courier New"/>
          <w:lang w:val="en-CA"/>
        </w:rPr>
        <w:t xml:space="preserve">      </w:t>
      </w:r>
      <w:r>
        <w:rPr>
          <w:lang w:val="es-MX"/>
        </w:rPr>
        <w:t>cover and land use estimations of the “</w:t>
      </w:r>
      <w:r>
        <w:rPr>
          <w:iCs/>
          <w:lang w:val="es-MX"/>
        </w:rPr>
        <w:t>Mapa de Vegetación y Uso de Suelo</w:t>
      </w:r>
      <w:r>
        <w:rPr>
          <w:lang w:val="es-MX"/>
        </w:rPr>
        <w:t xml:space="preserve">”, Serie 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/>
        <w:t xml:space="preserve">III of 2007 </w:t>
      </w:r>
      <w:r>
        <w:rPr>
          <w:lang w:val="en-CA"/>
        </w:rPr>
        <w:t xml:space="preserve">by INEGI.  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</w:t>
      </w:r>
      <w:r>
        <w:rPr>
          <w:lang w:val="en-CA"/>
        </w:rPr>
        <w:t xml:space="preserve">USA: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</w:t>
      </w:r>
      <w:r>
        <w:rPr/>
        <w:t xml:space="preserve">No formal accuracy assessment has been performed for data products in the Unite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tes </w:t>
      </w:r>
      <w:r>
        <w:rPr>
          <w:lang w:val="en-CA"/>
        </w:rPr>
        <w:t>and t</w:t>
      </w:r>
      <w:r>
        <w:rPr/>
        <w:t xml:space="preserve">his land cover data set should be considered provisional until a form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ccuracy assessment is conducted.   During processing, the regression tre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lgorithm employed for land cover classification offers a cross-validation op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or assessing classification and prediction reliability.  Cross-validation provid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latively reliable estimates for land cover model performance if the referenc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ata used for cross-validation are collected based on a statistically vali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ampling design.  The cross-validation values for each zone were used to guid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finements to model training data and to improve classification results.  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quantitative value reported describes an average cross-validation value acros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everal mapped zones and is not implied as a formal indicator of product accuracy.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antitative_Attribute_Accuracy_Assessm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Accuracy_Value: 7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Accuracy_Explanation: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above listed value is the overall accuracy obtained for the Canada land cover </w:t>
      </w:r>
    </w:p>
    <w:p>
      <w:pPr>
        <w:pStyle w:val="PlainText"/>
        <w:rPr>
          <w:highlight w:val="cyan"/>
          <w:lang w:val="en-CA"/>
        </w:rPr>
      </w:pPr>
      <w:r>
        <w:rPr>
          <w:rFonts w:eastAsia="Courier New"/>
        </w:rPr>
        <w:t xml:space="preserve">        </w:t>
      </w:r>
      <w:r>
        <w:rPr/>
        <w:t xml:space="preserve">data using the reference data set.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antitative_Attribute_Accuracy_Assessm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Accuracy_Value: 6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Accuracy_Explanation: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the United States: Informal accuracy indicator based on average values of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ross-validation reports from a regression tree algorithm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antitative_Attribute_Accuracy_Assessm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Accuracy_Value: 8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Accuracy_Explanation: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above listed value is the overall accuracy obtained for the Mexican l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ver data using a subset of 20% of the training samples from the decision tre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odel.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 tests for logical consistency have been performed on this data se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ata completeness reflects the content of the original MODIS data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  <w:lang w:val="en-CA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  <w:lang w:val="en-CA"/>
        </w:rPr>
        <w:t xml:space="preserve">            </w:t>
      </w:r>
      <w:r>
        <w:rPr>
          <w:rStyle w:val="Emphasis"/>
          <w:i w:val="false"/>
          <w:lang w:val="en-CA"/>
        </w:rPr>
        <w:t>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>
          <w:lang w:val="en-CA"/>
        </w:rPr>
        <w:t>MODIS Level 1B 250m swath data, 5-min gran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>
          <w:lang w:val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1">
        <w:r>
          <w:rPr>
            <w:rStyle w:val="InternetLink"/>
            <w:lang w:val="en-CA"/>
          </w:rPr>
          <w:t>http://ladsweb.nascom.nasa.gov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>
          <w:lang w:val="en-CA"/>
        </w:rPr>
        <w:t>MOD02QK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  <w:lang w:val="en-CA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  <w:lang w:val="en-CA"/>
        </w:rPr>
        <w:t xml:space="preserve">            </w:t>
      </w:r>
      <w:r>
        <w:rPr>
          <w:rStyle w:val="Emphasis"/>
          <w:i w:val="false"/>
          <w:lang w:val="en-CA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>
          <w:lang w:val="en-CA"/>
        </w:rPr>
        <w:t>MODIS Level 1B 500m swath data, 5-min gran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>
          <w:lang w:val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2">
        <w:r>
          <w:rPr>
            <w:rStyle w:val="InternetLink"/>
            <w:lang w:val="en-CA"/>
          </w:rPr>
          <w:t>http://ladsweb.nascom.nasa.gov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>
          <w:lang w:val="en-CA"/>
        </w:rPr>
        <w:t>MOD02HK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  <w:lang w:val="en-CA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  <w:lang w:val="en-CA"/>
        </w:rPr>
        <w:t xml:space="preserve">            </w:t>
      </w:r>
      <w:r>
        <w:rPr>
          <w:rStyle w:val="Emphasis"/>
          <w:i w:val="false"/>
          <w:lang w:val="en-CA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>
          <w:lang w:val="en-CA"/>
        </w:rPr>
        <w:t>MODIS Level 1 Geolocation information, 1km swath data, 5-min gran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>
          <w:lang w:val="en-CA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3">
        <w:r>
          <w:rPr>
            <w:rStyle w:val="InternetLink"/>
            <w:lang w:val="en-CA"/>
          </w:rPr>
          <w:t>http://ladsweb.nascom.nasa.gov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>
          <w:lang w:val="en-CA"/>
        </w:rPr>
        <w:t>MOD0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  <w:lang w:val="en-CA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  <w:lang w:val="en-CA"/>
        </w:rPr>
        <w:t xml:space="preserve">            </w:t>
      </w:r>
      <w:r>
        <w:rPr>
          <w:rStyle w:val="Emphasis"/>
          <w:i w:val="false"/>
          <w:lang w:val="en-CA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>
          <w:lang w:val="en-CA"/>
        </w:rPr>
        <w:t>MODIS Monthly composi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ate of data compil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>
          <w:lang w:val="en-CA"/>
        </w:rPr>
        <w:t>NA Monthly Composi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  <w:highlight w:val="yellow"/>
        </w:rPr>
      </w:pPr>
      <w:r>
        <w:rPr>
          <w:rFonts w:eastAsia="MS Mincho;ＭＳ 明朝"/>
          <w:highlight w:val="yellow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Vario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know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>
          <w:lang w:val="en-CA"/>
        </w:rPr>
        <w:t xml:space="preserve">Ancillary dat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ther_Citation_Details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following data sets were used </w:t>
      </w:r>
      <w:r>
        <w:rPr>
          <w:lang w:val="en-CA"/>
        </w:rPr>
        <w:t>to aid cluster labelling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&gt;Data set                           Sourc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&gt;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Water Fraction Map of Canada       </w:t>
      </w:r>
      <w:hyperlink r:id="rId14">
        <w:r>
          <w:rPr>
            <w:rStyle w:val="InternetLink"/>
            <w:lang w:val="en-CA"/>
          </w:rPr>
          <w:t>http://www.geobase.ca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assembled from the Nation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Topographic Data Base (NTDB)</w:t>
      </w:r>
    </w:p>
    <w:p>
      <w:pPr>
        <w:pStyle w:val="PlainText"/>
        <w:rPr>
          <w:rFonts w:eastAsia="MS Mincho;ＭＳ 明朝"/>
          <w:lang w:val="es-MX"/>
        </w:rPr>
      </w:pPr>
      <w:r>
        <w:rPr>
          <w:rFonts w:eastAsia="Courier New"/>
        </w:rPr>
        <w:t xml:space="preserve">            </w:t>
      </w:r>
      <w:r>
        <w:rPr>
          <w:lang w:val="es-MX"/>
        </w:rPr>
        <w:t>&gt;</w:t>
      </w:r>
    </w:p>
    <w:p>
      <w:pPr>
        <w:pStyle w:val="PlainText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 xml:space="preserve">&gt;Canada Digital Elevation Data,     </w:t>
      </w:r>
      <w:hyperlink r:id="rId15">
        <w:r>
          <w:rPr>
            <w:rStyle w:val="InternetLink"/>
            <w:lang w:val="es-MX"/>
          </w:rPr>
          <w:t>http://www.geobase.ca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n-CA"/>
        </w:rPr>
        <w:t xml:space="preserve">&gt;  Level 1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National Road Network, Canada      </w:t>
      </w:r>
      <w:hyperlink r:id="rId16">
        <w:r>
          <w:rPr>
            <w:rStyle w:val="InternetLink"/>
            <w:lang w:val="en-CA"/>
          </w:rPr>
          <w:t>http://www.geobase.ca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Satellite database for the land    CC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cover of Canada is a sampl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of LANDSAT TM/ETM+ scenes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representing the distribution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of land cover across Canad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Earth Observation for Sustainable  CF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Development (EOSD) of  Fore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Land Cover Classifi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National Land and Water            </w:t>
      </w:r>
      <w:r>
        <w:fldChar w:fldCharType="begin"/>
      </w:r>
      <w:r>
        <w:rPr>
          <w:rStyle w:val="InternetLink"/>
          <w:lang w:val="en-CA"/>
        </w:rPr>
        <w:instrText xml:space="preserve"> HYPERLINK "http://www.agr.gc.ca/eng/?id=1343071073307" \l "a9"</w:instrText>
      </w:r>
      <w:r>
        <w:rPr>
          <w:rStyle w:val="InternetLink"/>
          <w:lang w:val="en-CA"/>
        </w:rPr>
        <w:fldChar w:fldCharType="separate"/>
      </w:r>
      <w:r>
        <w:rPr>
          <w:rStyle w:val="InternetLink"/>
          <w:lang w:val="en-CA"/>
        </w:rPr>
        <w:t>http://www.agr.gc.ca/eng/?id=1343071073307#a9</w:t>
      </w:r>
      <w:r>
        <w:rPr>
          <w:rStyle w:val="InternetLink"/>
          <w:lang w:val="en-CA"/>
        </w:rPr>
        <w:fldChar w:fldCharType="end"/>
      </w:r>
      <w:r>
        <w:rPr>
          <w:lang w:val="en-CA"/>
        </w:rPr>
        <w:t xml:space="preserve">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Information System (NLWIS)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Land Cover for agricultur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regions of Canada, circa 2000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Circa-2000 Northern Land Cover     </w:t>
      </w:r>
      <w:hyperlink r:id="rId17">
        <w:r>
          <w:rPr>
            <w:rStyle w:val="InternetLink"/>
            <w:lang w:val="en-CA"/>
          </w:rPr>
          <w:t>http://geogratis.cgdi.gc.ca</w:t>
        </w:r>
      </w:hyperlink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of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Classification of Agricultural     Agricultural Financial Servic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Lands in Alberta, Saskatchewan     Corporation Saskatchewan Crop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and the Peace Region of            Insurance Corporatio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British Columbia                   British Columbia Ministry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                                   Agriculture and Lands (Busines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                                   Risk management Divis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Northern Treeline (Timoney         </w:t>
      </w:r>
      <w:hyperlink r:id="rId18">
        <w:r>
          <w:rPr>
            <w:rStyle w:val="InternetLink"/>
          </w:rPr>
          <w:t>http://data.arcticatlas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  et al., 199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 xml:space="preserve">&gt;North American Regional            </w:t>
      </w:r>
      <w:hyperlink r:id="rId19">
        <w:r>
          <w:rPr>
            <w:rStyle w:val="InternetLink"/>
            <w:lang w:val="en-CA"/>
          </w:rPr>
          <w:t>http://nomads.ncdc.noaa.gov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  Reanalysis, Daily Datas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  Degree day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Fire data base                     CC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Ground truth data                  CC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Vario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Variou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Vario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ate of acquis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Canada a</w:t>
      </w:r>
      <w:r>
        <w:rPr/>
        <w:t>ncillary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ontribution: Attribute informa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 xml:space="preserve">Source_Information: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itatio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Vario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itle: </w:t>
      </w:r>
      <w:r>
        <w:rPr>
          <w:lang w:val="en-CA"/>
        </w:rPr>
        <w:t xml:space="preserve">Ancillary dat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_Citation_Details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following data sets were used </w:t>
      </w:r>
      <w:r>
        <w:rPr>
          <w:lang w:val="en-CA"/>
        </w:rPr>
        <w:t>to aid cluster labelling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gt;Data set                           Sour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gt;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Total days of precipitation per    CONAFOR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year (1970 – 2000)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gt;Total of evaporation per year in   CONA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en-CA"/>
        </w:rPr>
        <w:t xml:space="preserve">&gt;  mm (1970 – 2000)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Maximum temperature average per    CONAFOR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year in °C (1970 – 2000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Monthly average temperature per    CONAFOR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year in °C (1970 – 2000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Minimum monthly average            CONAFOR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temperature per year in °C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(1970 – 2000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es-MX"/>
        </w:rPr>
        <w:t>&gt;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Digital Elevation Model of         CONAFOR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  Mexico 250m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Classification of Agricultural     Colegio de Posgraduados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  Lands Mexico                       (COLPOS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                                   Secretaría de Agricultura,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                                     Ganadería, Desarrollo Rural,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 xml:space="preserve">&gt;                                     Pesca y Alimentación de 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/>
        <w:t>&gt;                                     México (SAGARPA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en-CA"/>
        </w:rPr>
        <w:t>&gt;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Ground truth data for forested     CONA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es-MX"/>
        </w:rPr>
        <w:t>&gt;  areas in Mexico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Urban areas in Mexico              INEGI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&gt;Mapa de Uso de Suelo y Vegetacion  INEGI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/>
        <w:t>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Vario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 Vario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Vario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0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Date of acquis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Mexico ancillary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Source_Contribution: Attribute information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>
          <w:lang w:val="en-CA"/>
        </w:rPr>
        <w:t>Landsat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Washington, D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 xml:space="preserve">Source_Citation_Abbreviation: </w:t>
      </w:r>
      <w:r>
        <w:rPr>
          <w:lang w:val="fr-FR"/>
        </w:rPr>
        <w:t>Landsat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ontribution: Attribute informa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DEM (250m) composed of 1 band of Continuous Variable Typ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Reston, V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 xml:space="preserve">Source_Citation_Abbreviation: </w:t>
      </w:r>
      <w:r>
        <w:rPr>
          <w:lang w:val="fr-FR"/>
        </w:rPr>
        <w:t>DEM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ontribution: Attribute informa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  <w:r>
        <w:rPr/>
        <w:t xml:space="preserve">Canada Centre for Remote Sensing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2005 Land Cover Map of North America at 250m: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</w:t>
      </w:r>
      <w:r>
        <w:rPr/>
        <w:t xml:space="preserve">Canada Centre for Remote Sens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CCRS_NLC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lang w:val="es-MX"/>
        </w:rPr>
        <w:t xml:space="preserve">Originator: 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Comisión Nacional para el Conocimiento y Uso de la Biodiversidad (CONABIO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>Originator: Comisión Nacional Forestal (CONAFOR)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>Originator: Insituto Nacional de Estadística y Geografía (INEGI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 xml:space="preserve">Land Cover Map of Mexico for 2005 at 250m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Mexico City, Mexico</w:t>
      </w:r>
    </w:p>
    <w:p>
      <w:pPr>
        <w:pStyle w:val="PlainText"/>
        <w:rPr>
          <w:rFonts w:eastAsia="MS Mincho;ＭＳ 明朝"/>
          <w:lang w:val="es-MX"/>
        </w:rPr>
      </w:pPr>
      <w:r>
        <w:rPr>
          <w:rFonts w:eastAsia="Courier New"/>
        </w:rPr>
        <w:t xml:space="preserve">            </w:t>
      </w:r>
      <w:r>
        <w:rPr>
          <w:lang w:val="es-MX"/>
        </w:rPr>
        <w:t>Publisher:</w:t>
      </w:r>
      <w:r>
        <w:rPr>
          <w:rFonts w:eastAsia="MS Mincho;ＭＳ 明朝"/>
          <w:lang w:val="es-MX"/>
        </w:rPr>
        <w:t xml:space="preserve"> </w:t>
      </w:r>
      <w:r>
        <w:rPr>
          <w:lang w:val="es-MX"/>
        </w:rPr>
        <w:t xml:space="preserve">Insituto Nacional de Estadística y Geografía 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INEGI_NLC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 xml:space="preserve">2005 North American Land Cover Database for the United States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Sioux Falls, South Dakota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USGS_NLC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anada Centre for Remote Sensing (CCRS), Earth Sciences Sector, Natur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es-MX"/>
        </w:rPr>
        <w:t>Resources Canada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 xml:space="preserve">Originator: 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Comisión Nacional para el Conocimiento y Uso de la Biodiversidad (CONABIO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>Originator: Comisión Nacional Forestal (CONAFOR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>Originator: Insituto Nacional de Estadística y Geografía (INEGI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/>
        <w:t xml:space="preserve">Originator: U.S. Geological Survey (USGS)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1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itle: 2005 </w:t>
      </w:r>
      <w:r>
        <w:rPr>
          <w:lang w:val="en-CA"/>
        </w:rPr>
        <w:t xml:space="preserve">Land Cover of North America </w:t>
      </w:r>
      <w:r>
        <w:rPr/>
        <w:t>at 250 me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ition: 1.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ospatial_Data_Presentation_Form: Raster digital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 Canada Centre for Remote Sensing (CCR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Sioux Falls, South Dakota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Mexico City, Mexic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INEG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rPr>
          <w:rStyle w:val="InternetLink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20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 xml:space="preserve">Source_Citation_Abbreviation: </w:t>
      </w:r>
      <w:r>
        <w:rPr>
          <w:lang w:val="fr-FR"/>
        </w:rPr>
        <w:t>LandCover2005_v1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ontribution: Spatial and attribute informa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Goog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Google Ear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Linkage: &lt;</w:t>
      </w:r>
      <w:hyperlink r:id="rId21">
        <w:r>
          <w:rPr>
            <w:rStyle w:val="InternetLink"/>
          </w:rPr>
          <w:t>http://earth.google.com/</w:t>
        </w:r>
      </w:hyperlink>
      <w:r>
        <w:rPr/>
        <w:t>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Unknow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Google Ear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Spatial and attribute information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 xml:space="preserve">2001 North American Land Cover Database for the United States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Linkage: &lt;</w:t>
      </w:r>
      <w:hyperlink r:id="rId22">
        <w:r>
          <w:rPr>
            <w:rStyle w:val="InternetLink"/>
          </w:rPr>
          <w:t>http://www.mrlc.gov/nlcd01_data.php</w:t>
        </w:r>
      </w:hyperlink>
      <w:r>
        <w:rPr/>
        <w:t>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Sioux Falls, South Dakota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USGS_NLCD_2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Spatial and attribute information.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U.S. Geological Survey, Center for Earth Resources Observation and Scienc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ERO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U.S. Department of Agriculture, Forest Service, Remote Sensing Application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enter (RSAC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12100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Multi-Temporal Burn Severity Fire Perime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Linkage: &lt;</w:t>
      </w:r>
      <w:hyperlink r:id="rId23">
        <w:r>
          <w:rPr>
            <w:rStyle w:val="InternetLink"/>
          </w:rPr>
          <w:t>http://www.mtbs.gov/dataquery/individualfiredata.html</w:t>
        </w:r>
      </w:hyperlink>
      <w:r>
        <w:rPr/>
        <w:t>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1210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MTB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Spatial and attribute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 series of monthly MODIS composites were produced prior to the compilation of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>land cover data for each country.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Input data used in land cover mapping were generated from the following original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Level 1B MODIS data (collection 5): a) MOD02QKM - Level 1B 250m swath data, 5-min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Granules; b) MOD02HKM - Level 1B 500m swath data, 5-min granules; c) MOD03 –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Level 1 Geolocation information, 1km swath data, 5-min granules.  All input data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re available from the NASA </w:t>
      </w:r>
      <w:r>
        <w:rPr>
          <w:rFonts w:eastAsia="MS Mincho;ＭＳ 明朝"/>
        </w:rPr>
        <w:t xml:space="preserve">Level 1 and Atmosphere Archive and Distribu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ystem (LAADS), </w:t>
      </w:r>
      <w:hyperlink r:id="rId24">
        <w:r>
          <w:rPr>
            <w:rStyle w:val="InternetLink"/>
            <w:rFonts w:eastAsia="MS Mincho;ＭＳ 明朝"/>
            <w:lang w:val="en-CA"/>
          </w:rPr>
          <w:t>http://ladsweb.nascom.nasa.gov/</w:t>
        </w:r>
      </w:hyperlink>
      <w:r>
        <w:rPr>
          <w:rFonts w:eastAsia="MS Mincho;ＭＳ 明朝"/>
          <w:lang w:val="en-CA"/>
        </w:rPr>
        <w:t xml:space="preserve"> 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he MODIS 500m land channels (B3-B7) were downscaled to 250m spatial resolution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s described by Trishchenko et al. (2006) and then re-projected into Lambert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zimuthal Equal Area projection using software developed at the CCRS (Khlopenkov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et al., 2008). Two original 250m MODIS channels and five downscaled 250m MODIS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>land channels were assembled into North-America-wide 1</w:t>
      </w:r>
      <w:r>
        <w:rPr>
          <w:rFonts w:eastAsia="MS Mincho;ＭＳ 明朝"/>
          <w:vanish/>
        </w:rPr>
        <w:t xml:space="preserve">  1</w:t>
      </w:r>
      <w:r>
        <w:rPr>
          <w:rFonts w:eastAsia="MS Mincho;ＭＳ 明朝"/>
          <w:lang w:val="en-CA"/>
        </w:rPr>
        <w:t xml:space="preserve">0-day composites following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he methods developed in Luo et al., (2008). 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MODIS 10-day composites were further processed to reduce data noise due to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different viewing conditions and remaining cloud and atmosphere contamination.  A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emporal rank filter was applied, calculated as the maximum of minimum values for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wo overlapping moving windows.  For this implementation, a window size of three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en-day composites was used with one pixel overlap between windows.  After rank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filtering, a procedure to detect residual spikes in the data was applied based on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 neighbourhood comparison.  Within a moving window of 3 composites, if the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neighbouring pixels were both above or below the centre pixel by 25%, the centre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pixel was linearly interpolated from its neighbours.  The filtered 10-day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composites were averaged to generate monthly composites.  The processed data set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contained 12 monthly composites of channels 1 (B1, VIS) and 2 (B2, near-infrared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NIR) at 250m spatial resolution and five channels designed for land applications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(bands B3 to B7) resampled to 250m spatial resolution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en-CA"/>
        </w:rPr>
        <w:t>MOD02QK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en-CA"/>
        </w:rPr>
        <w:t>MOD02HK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en-CA"/>
        </w:rPr>
        <w:t>MOD0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9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NA Monthly composites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Canadian land cover was generated following the procedure described in Latifovic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et al. (2004) which combines the Enhanced Classification Method (ECM, Beaubien et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l.,  1999) and Classification by Progressive Generalization (CPG, Cihlar et al.,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1998 and  Latifovic et al., 1999).  The principal characteristic of this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classification approach is the preservation of image information and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incorporation of human contextual reasoning for land cover </w:t>
      </w:r>
      <w:r>
        <w:rPr>
          <w:rFonts w:eastAsia="MS Mincho;ＭＳ 明朝"/>
        </w:rPr>
        <w:t>labeling</w:t>
      </w:r>
      <w:r>
        <w:rPr>
          <w:rFonts w:eastAsia="MS Mincho;ＭＳ 明朝"/>
          <w:lang w:val="en-CA"/>
        </w:rPr>
        <w:t xml:space="preserve">.  It includes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he following generalization steps: 1) initial clustering, 2) cluster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gglomeration based on spectral similarity and cluster size , 3) cluster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gglomeration based on thematic similarity, and 4) </w:t>
      </w:r>
      <w:r>
        <w:rPr>
          <w:rFonts w:eastAsia="MS Mincho;ＭＳ 明朝"/>
        </w:rPr>
        <w:t xml:space="preserve">cluster labeling.  Initi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lusters were generated using the K-mean classifier with bands 1, 2, and 6 from 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005 summer composite created by averaging composites for July and August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veral ancillary GIS layers and other land cover products over regions of Canada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ere consulted to refine and improve land cover labeling.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 Monthly Composi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Canada ancillary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9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CCRS_NLCD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Mexico, the monthly composites of MODIS-Terra top-of-the-atmosphere (TOA)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urface radiance data for the first seven spectral bands and the Normaliz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ifference Vegetation Index (NDVI) were employed for the land cov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assification process.  For each spectral band and the NDVI, the mean, standar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viation, minimum, maximum, and range between minimum and maximum were comput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ver the year, half-year, four-month, and quarter-year periods.  This resulted i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400 metrics derived from MODIS data.  In addition, ancillary data were employ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luding a digital elevation model and derivatives such as slope and aspect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ean, maximum and minimum temperature; total of precipitation and days with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recipitation; and the number of green d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ample data were derived from various sources, including data of the Mexica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est Inventory, detailed cropland data, urban cover, and additional digitiz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oints from reference sources;  20% of the samples were exclusively used f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valid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land cover type identification was achieved using a Decision Tree Classifi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(DTC).  C5.0 classification trees were generated for the training data.  Becaus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xclusively continuous variables were employed, the tree only contains binar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plits.  Boosting with ten iterations was employed.  The trees were applied to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data and the confidences were computed which were used as weights f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mbining the individual classifications.  Several classifications were generat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ased on combinations of 1) input data - monthly TOA reflectances, generat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etrics and ancillary data; and 2) complete or subset data sets of training data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isual and statistical assessments were carried out to obtain the fin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assification.  A distance layer was generated based on an ecoregions map to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mbine results of the different classifications; only selected classification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ere selected for regions where they performed better visually and statically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nally, a water mask was superimposed; the mask was derived from the “Mapa de </w:t>
      </w:r>
    </w:p>
    <w:p>
      <w:pPr>
        <w:pStyle w:val="PlainText"/>
        <w:rPr>
          <w:lang w:val="es-MX"/>
        </w:rPr>
      </w:pPr>
      <w:r>
        <w:rPr>
          <w:rFonts w:eastAsia="Courier New"/>
        </w:rPr>
        <w:t xml:space="preserve">        </w:t>
      </w:r>
      <w:r>
        <w:rPr>
          <w:lang w:val="es-MX"/>
        </w:rPr>
        <w:t>Uso de Suelo y Vegetacion” from INEG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s-MX"/>
        </w:rPr>
        <w:t xml:space="preserve">      </w:t>
      </w:r>
      <w:r>
        <w:rPr/>
        <w:t>Source_Used_Citation_Abbreviation: NA Monthly Composi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</w:t>
      </w:r>
      <w:r>
        <w:rPr>
          <w:lang w:val="en-CA"/>
        </w:rPr>
        <w:t>Mexico ancillary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0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Produced_Citation_Abbreviation: INEGI_NLC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lang w:val="en-CA"/>
        </w:rPr>
        <w:t xml:space="preserve">United States </w:t>
      </w:r>
      <w:r>
        <w:rPr/>
        <w:t xml:space="preserve">classification was achieved by use of a classification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cision tree method (DT) using a combination of Landsat imagery and ancillar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ata (DEM).  The specific DT program employed is called C5, which implements 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ain ratio criterion in tree development and pruning (Quinlan, 1993).  C5 also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mplemented several advanced features that can aid and improve land cov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assification, including boosting and cross-validation.  Boosting is a techniqu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improving classification accuracy, while cross-validation can provide 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ertain level of estimation regarding the land cover classification quality.  I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dition, C5 can generate a confidence estimate for each classified pixel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cord the associated classification logic in a text file that can be readil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terpreted and incorporated into a metadata system.  To conduct the land cov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assification using DT, a large quantity of training data was required.  F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North America mapping , training data were collected from several combin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ources including NLCD 2001 land cover, GAP land cover, NOAA Coastal Change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alysis land cover, LANDFIRE  land cover and other data sourc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llowing the development of the best classification through decision tre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odeling, additional steps (described in an unpublished technical document; se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USGS point of contact if additional information is needed) were required to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mplete the final land cover product.  Finally, visual inspection of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assification was made with areas/pixels that were wrongly classified delineat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rst as an "area of interest" (AOI); subsequently, limited manual editing w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one to eliminate the classification error within the AOI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NA Monthly composi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Landsa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DE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0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Produced_Citation_Abbreviation: USGS_NLCD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o produce the seamless land cover map of North America, the three nation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and cover products (Canada, Mexico, USA) were edge matched along the border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using an object-oriented segmentation technique.  Land cover regions that cross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orders were reclassified using the majority class segment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</w:t>
      </w:r>
      <w:r>
        <w:rPr>
          <w:lang w:val="en-CA"/>
        </w:rPr>
        <w:t>CCRS_NLC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</w:t>
      </w:r>
      <w:r>
        <w:rPr>
          <w:lang w:val="en-CA"/>
        </w:rPr>
        <w:t>USGS_NLC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INEGI_NLC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0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Produced_Citation_Abbreviation: </w:t>
      </w:r>
      <w:r>
        <w:rPr>
          <w:lang w:val="en-CA"/>
        </w:rPr>
        <w:t>LandCover2005_v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 Version 1 of the 2005 Land Cover data there were three classes that we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correctly classified in Mexico: urban, water, and cropland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Urban area misclassifications included both areas where the extent w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verestimated (e.g. the state of Puebla) and areas where the extent w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underestimated (mainly in northern Mexico.)  Areas that were mis-estimated we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ssigned to the most appropriate land cover class by visual interpretation;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oogle Earth was used for verification and visual analy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ost water misclassifications were underestimations.  It was important to correc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is problem to allow for accurate change detection between this and later dat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ets.   The waterbodies were identified on MODIS imagery and both size and shap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f the areas was corrected.  In addition, waterbodies that were not previousl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apped were digitized where appropriate.  A few waterbodies were reduced in siz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r eliminated but this was rare.  For waterbodies that experience fluctuating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ater levels due to seasonal rains or to water storage and release in artifici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akes, the highest water mark, as indicated by the post-rainy season ima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October),  was used to map the waterbody size and shap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re were two problems with the classification of cropland.  First,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finition of the cropland class is very broad and includes extensive rangel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d extensive agriculture.   Second, in the Gulf Coast region cropland i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patially overestimated, but because the actual spatial patterns cannot be mapp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rom MODIS images, correction is difficult.  As a result, cropl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assifications were not modified in the version 2.</w:t>
      </w:r>
    </w:p>
    <w:p>
      <w:pPr>
        <w:pStyle w:val="PlainText"/>
        <w:rPr>
          <w:highlight w:val="yellow"/>
        </w:rPr>
      </w:pPr>
      <w:r>
        <w:rPr>
          <w:rFonts w:eastAsia="Courier New"/>
        </w:rPr>
        <w:t xml:space="preserve">      </w:t>
      </w:r>
      <w:r>
        <w:rPr/>
        <w:t xml:space="preserve">Source_Used_Citation_Abbreviation: </w:t>
      </w:r>
      <w:r>
        <w:rPr>
          <w:lang w:val="en-CA"/>
        </w:rPr>
        <w:t>LandCover2005_v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</w:t>
      </w:r>
      <w:r>
        <w:rPr>
          <w:lang w:val="en-CA"/>
        </w:rPr>
        <w:t>NA Monthly Composi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Google Earth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 Version 1 of the 2005 Land Cover data, Alaska was not correctly aligned with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MODIS source data.  A new version of the land cover for Alaska was produc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o fix the alignment problem.  The land cover was remodeled using properly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ligned imagery and new training data for the model.  Some small areas in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xtreme north and south of Alaska were missing data and these areas were add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rom cross-walked 2001 NLCD data and the MODIS 2010 data (it was assumed tha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re were land cover changes in these areas between 2005 and 2010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land cover information for the conterminous United States was adjusted f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ore accurate classification.  In particular, an effort was made to improve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apping of areas affected by fire, using the MTBS data.  Burned areas we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classified as necessary, based on the length of time since the fire occurred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hrub areas in the southwestern U.S. which had the wrong Level II class (Class 8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tead of Class 7) were adjusted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</w:t>
      </w:r>
      <w:r>
        <w:rPr>
          <w:lang w:val="en-CA"/>
        </w:rPr>
        <w:t>LandCover2005_v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NA Monthly composi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DE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Source_Used_Citation_Abbreviation: USGS_NLCD_200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MTB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lang w:val="en-CA"/>
        </w:rPr>
        <w:t xml:space="preserve">Since the development of the Version 1 data for Canada, further quality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lang w:val="en-CA"/>
        </w:rPr>
        <w:t xml:space="preserve">assessment and input from users suggested modifications in some areas.  The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lang w:val="en-CA"/>
        </w:rPr>
        <w:t xml:space="preserve">original source data were re-analyzed; major changes included reduction of treed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lang w:val="en-CA"/>
        </w:rPr>
        <w:t xml:space="preserve">wetland along the western and eastern coasts, correction of water/shadow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lang w:val="en-CA"/>
        </w:rPr>
        <w:t xml:space="preserve">confusion in regions of complex terrain, correction of snow/water confusion in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lang w:val="en-CA"/>
        </w:rPr>
        <w:t xml:space="preserve">the far north, improved disturbance representation based on change detection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lang w:val="en-CA"/>
        </w:rPr>
        <w:t xml:space="preserve">(Guindon et al., 2011), improved forest mapping in the prairies region, some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lang w:val="en-CA"/>
        </w:rPr>
        <w:t>minor changes to urban areas, and some local improvements to wetland mapping.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 Monthly Composit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Canada ancillary data</w:t>
      </w:r>
    </w:p>
    <w:p>
      <w:pPr>
        <w:pStyle w:val="PlainText"/>
        <w:rPr>
          <w:highlight w:val="yellow"/>
        </w:rPr>
      </w:pPr>
      <w:r>
        <w:rPr>
          <w:rFonts w:eastAsia="Courier New"/>
        </w:rPr>
        <w:t xml:space="preserve">      </w:t>
      </w:r>
      <w:r>
        <w:rPr/>
        <w:t xml:space="preserve">Source_Used_Citation_Abbreviation: </w:t>
      </w:r>
      <w:r>
        <w:rPr>
          <w:lang w:val="en-CA"/>
        </w:rPr>
        <w:t>LandCover2005_v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updated data sets from Canada, Mexico, and the U.S. were combined into on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ata set covering all of North America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ster_Object_Type: Pix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w_Count: 35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n_Count: 37000</w:t>
      </w:r>
    </w:p>
    <w:p>
      <w:pPr>
        <w:pStyle w:val="PlainText"/>
        <w:rPr/>
      </w:pP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scissa_Resolution: 250.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dinate_Resolution: 250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orizontal_Datum_Name: Non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llipsoid_Name: Sphere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mi-major_Axis: 637097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ntity_and_Attribute_Information: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Land cover classification grid ce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tity_Typ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 of the data elements in the 2005 North American land cover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North American Atlas GIS Group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Land cover classification grid cell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value is an indication of the land cover cla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emperate or sub-polar needleleaf forest.  Forests generally taller tha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ree meters and more than 20 percent of total vegetation cover.  This type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ccurs </w:t>
      </w:r>
      <w:r>
        <w:rPr>
          <w:rFonts w:eastAsia="MS Mincho;ＭＳ 明朝"/>
          <w:lang w:val="en-CA"/>
        </w:rPr>
        <w:t xml:space="preserve">across the northern United States, Canada and mountainous zones of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Mexico.  The </w:t>
      </w:r>
      <w:r>
        <w:rPr>
          <w:rFonts w:eastAsia="MS Mincho;ＭＳ 明朝"/>
        </w:rPr>
        <w:t xml:space="preserve">tree crown cover contains at least </w:t>
      </w:r>
      <w:r>
        <w:rPr>
          <w:rFonts w:eastAsia="MS Mincho;ＭＳ 明朝"/>
          <w:lang w:val="en-CA"/>
        </w:rPr>
        <w:t xml:space="preserve">75 percent </w:t>
      </w:r>
      <w:r>
        <w:rPr>
          <w:rFonts w:eastAsia="MS Mincho;ＭＳ 明朝"/>
        </w:rPr>
        <w:t>of needleleaved</w:t>
      </w:r>
      <w:r>
        <w:rPr>
          <w:rFonts w:eastAsia="MS Mincho;ＭＳ 明朝"/>
          <w:lang w:val="en-CA"/>
        </w:rPr>
        <w:t xml:space="preserve">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species.  Land Cover Classification System (LCCS) code: </w:t>
      </w:r>
      <w:r>
        <w:rPr>
          <w:bCs/>
        </w:rPr>
        <w:t>20134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-polar taiga needleleaf forest.  Forest and woodlands with trees generall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aller than three meters and more than 5 percent of total vegetation cove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ith </w:t>
      </w:r>
      <w:r>
        <w:rPr>
          <w:rFonts w:eastAsia="MS Mincho;ＭＳ 明朝"/>
          <w:lang w:val="en-CA"/>
        </w:rPr>
        <w:t xml:space="preserve">shrubs and lichens commonly present in the understory.  The </w:t>
      </w:r>
      <w:r>
        <w:rPr>
          <w:rFonts w:eastAsia="MS Mincho;ＭＳ 明朝"/>
        </w:rPr>
        <w:t xml:space="preserve">tree crow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ver contains at least </w:t>
      </w:r>
      <w:r>
        <w:rPr>
          <w:rFonts w:eastAsia="MS Mincho;ＭＳ 明朝"/>
          <w:lang w:val="en-CA"/>
        </w:rPr>
        <w:t xml:space="preserve">75 percent </w:t>
      </w:r>
      <w:r>
        <w:rPr>
          <w:rFonts w:eastAsia="MS Mincho;ＭＳ 明朝"/>
        </w:rPr>
        <w:t>of needleleaved</w:t>
      </w:r>
      <w:r>
        <w:rPr>
          <w:rFonts w:eastAsia="MS Mincho;ＭＳ 明朝"/>
          <w:lang w:val="en-CA"/>
        </w:rPr>
        <w:t xml:space="preserve"> species.  </w:t>
      </w:r>
      <w:r>
        <w:rPr>
          <w:rFonts w:eastAsia="MS Mincho;ＭＳ 明朝"/>
        </w:rPr>
        <w:t xml:space="preserve">This type occurs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CA"/>
        </w:rPr>
        <w:t xml:space="preserve">across Alaska and northern Canada and may consist of treed muskeg or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wetlands.  Forest canopies are variable and often sparse, with generally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>greater tree cover in the southern latitude parts of the zone than the north</w:t>
      </w:r>
      <w:r>
        <w:rPr>
          <w:rFonts w:eastAsia="MS Mincho;ＭＳ 明朝"/>
        </w:rPr>
        <w:t xml:space="preserve">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bCs/>
        </w:rPr>
        <w:t>LCCS code: 2022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opical or sub-tropical broadleaf evergreen forest.  </w:t>
      </w:r>
      <w:r>
        <w:rPr>
          <w:rFonts w:eastAsia="MS Mincho;ＭＳ 明朝"/>
          <w:lang w:val="en-CA"/>
        </w:rPr>
        <w:t xml:space="preserve">Forests </w:t>
      </w:r>
      <w:r>
        <w:rPr>
          <w:rFonts w:eastAsia="MS Mincho;ＭＳ 明朝"/>
        </w:rPr>
        <w:t xml:space="preserve">generall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aller than five meters and more than 20 percent of total vegetation cover. 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se occur</w:t>
      </w:r>
      <w:r>
        <w:rPr>
          <w:rFonts w:eastAsia="MS Mincho;ＭＳ 明朝"/>
          <w:lang w:val="en-CA"/>
        </w:rPr>
        <w:t xml:space="preserve"> in the southern United States and Mexico.  These forests have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greater than 75 percent of </w:t>
      </w:r>
      <w:r>
        <w:rPr>
          <w:rFonts w:eastAsia="MS Mincho;ＭＳ 明朝"/>
        </w:rPr>
        <w:t xml:space="preserve">tree crown cover represented by evergreen </w:t>
      </w:r>
      <w:r>
        <w:rPr>
          <w:rFonts w:eastAsia="MS Mincho;ＭＳ 明朝"/>
          <w:lang w:val="en-CA"/>
        </w:rPr>
        <w:t xml:space="preserve">species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lang w:val="en-CA"/>
        </w:rPr>
        <w:t xml:space="preserve">            </w:t>
      </w:r>
      <w:r>
        <w:rPr>
          <w:bCs/>
        </w:rPr>
        <w:t>LCCS code: 2009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opical or sub-tropical broadleaf deciduous forest.  </w:t>
      </w:r>
      <w:r>
        <w:rPr>
          <w:rFonts w:eastAsia="MS Mincho;ＭＳ 明朝"/>
          <w:lang w:val="en-CA"/>
        </w:rPr>
        <w:t xml:space="preserve">Forests </w:t>
      </w:r>
      <w:r>
        <w:rPr>
          <w:rFonts w:eastAsia="MS Mincho;ＭＳ 明朝"/>
        </w:rPr>
        <w:t xml:space="preserve">generall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aller than five meters and more than 20 percent of total vegetation cover. 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se occur</w:t>
      </w:r>
      <w:r>
        <w:rPr>
          <w:rFonts w:eastAsia="MS Mincho;ＭＳ 明朝"/>
          <w:lang w:val="en-CA"/>
        </w:rPr>
        <w:t xml:space="preserve"> in the southern United States and Mexico.  These forests have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greater than 75 percent of </w:t>
      </w:r>
      <w:r>
        <w:rPr>
          <w:rFonts w:eastAsia="MS Mincho;ＭＳ 明朝"/>
        </w:rPr>
        <w:t xml:space="preserve">tree crown cover represented by deciduous </w:t>
      </w:r>
      <w:r>
        <w:rPr>
          <w:rFonts w:eastAsia="MS Mincho;ＭＳ 明朝"/>
          <w:lang w:val="en-CA"/>
        </w:rPr>
        <w:t xml:space="preserve">species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lang w:val="en-CA"/>
        </w:rPr>
        <w:t xml:space="preserve">            </w:t>
      </w:r>
      <w:r>
        <w:rPr>
          <w:bCs/>
        </w:rPr>
        <w:t>LCCS code: 2013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emperate or sub-polar broadleaf deciduous forest.  </w:t>
      </w:r>
      <w:r>
        <w:rPr>
          <w:rFonts w:eastAsia="MS Mincho;ＭＳ 明朝"/>
          <w:lang w:val="en-CA"/>
        </w:rPr>
        <w:t xml:space="preserve">Forests </w:t>
      </w:r>
      <w:r>
        <w:rPr>
          <w:rFonts w:eastAsia="MS Mincho;ＭＳ 明朝"/>
        </w:rPr>
        <w:t xml:space="preserve">generally talle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three meters and more than 20 percent of total vegetation cover.  Thes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ccur</w:t>
      </w:r>
      <w:r>
        <w:rPr>
          <w:rFonts w:eastAsia="MS Mincho;ＭＳ 明朝"/>
          <w:lang w:val="en-CA"/>
        </w:rPr>
        <w:t xml:space="preserve"> in the northern United States, Canada and mountainous zones of Mexico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These forests have greater than 75 percent of </w:t>
      </w:r>
      <w:r>
        <w:rPr>
          <w:rFonts w:eastAsia="MS Mincho;ＭＳ 明朝"/>
        </w:rPr>
        <w:t xml:space="preserve">tree crown cover represented by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deciduous </w:t>
      </w:r>
      <w:r>
        <w:rPr>
          <w:rFonts w:eastAsia="MS Mincho;ＭＳ 明朝"/>
          <w:lang w:val="en-CA"/>
        </w:rPr>
        <w:t xml:space="preserve">species.  </w:t>
      </w:r>
      <w:r>
        <w:rPr>
          <w:bCs/>
        </w:rPr>
        <w:t xml:space="preserve">LCCS code: </w:t>
      </w:r>
      <w:r>
        <w:rPr>
          <w:bCs/>
          <w:lang w:val="pt-BR"/>
        </w:rPr>
        <w:t>20227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ixed forest.  Forests</w:t>
      </w:r>
      <w:r>
        <w:rPr>
          <w:rFonts w:eastAsia="MS Mincho;ＭＳ 明朝"/>
          <w:lang w:val="en-CA"/>
        </w:rPr>
        <w:t xml:space="preserve"> </w:t>
      </w:r>
      <w:r>
        <w:rPr>
          <w:rFonts w:eastAsia="MS Mincho;ＭＳ 明朝"/>
        </w:rPr>
        <w:t xml:space="preserve">generally taller than three meters and more than 20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ercent of total vegetation cover.  N</w:t>
      </w:r>
      <w:r>
        <w:rPr>
          <w:rFonts w:eastAsia="MS Mincho;ＭＳ 明朝"/>
          <w:lang w:val="en-CA"/>
        </w:rPr>
        <w:t xml:space="preserve">either needleleaf nor broadleaf tree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species occupy more than 75 percent of total tree cover, but are co-dominant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lang w:val="en-CA"/>
        </w:rPr>
        <w:t xml:space="preserve">            </w:t>
      </w:r>
      <w:r>
        <w:rPr>
          <w:bCs/>
        </w:rPr>
        <w:t>LCCS codes: 20092, 20090, 20134, 20132, 20229, 20227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opical or sub-tropical shrubland.  </w:t>
      </w:r>
      <w:r>
        <w:rPr>
          <w:rFonts w:eastAsia="MS Mincho;ＭＳ 明朝"/>
          <w:lang w:val="en-CA"/>
        </w:rPr>
        <w:t xml:space="preserve">Areas dominated by </w:t>
      </w:r>
      <w:r>
        <w:rPr>
          <w:rFonts w:eastAsia="MS Mincho;ＭＳ 明朝"/>
        </w:rPr>
        <w:t xml:space="preserve">woody perennial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lants with </w:t>
      </w:r>
      <w:r>
        <w:rPr>
          <w:rFonts w:eastAsia="MS Mincho;ＭＳ 明朝"/>
          <w:lang w:val="en-CA"/>
        </w:rPr>
        <w:t>persistent</w:t>
      </w:r>
      <w:r>
        <w:rPr>
          <w:rFonts w:eastAsia="MS Mincho;ＭＳ 明朝"/>
        </w:rPr>
        <w:t xml:space="preserve"> woody stems</w:t>
      </w:r>
      <w:r>
        <w:rPr>
          <w:rFonts w:eastAsia="MS Mincho;ＭＳ 明朝"/>
          <w:lang w:val="en-CA"/>
        </w:rPr>
        <w:t xml:space="preserve"> less than five meters tall and typically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greater than 20 percent of total vegetation.  This class occurs across the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southern United States and Mexico.  </w:t>
      </w:r>
      <w:r>
        <w:rPr>
          <w:bCs/>
        </w:rPr>
        <w:t xml:space="preserve">LCCS code: </w:t>
      </w:r>
      <w:r>
        <w:rPr>
          <w:bCs/>
          <w:szCs w:val="16"/>
        </w:rPr>
        <w:t>21450-13476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emperate or sub-polar shrubland.  </w:t>
      </w:r>
      <w:r>
        <w:rPr>
          <w:rFonts w:eastAsia="MS Mincho;ＭＳ 明朝"/>
          <w:lang w:val="en-CA"/>
        </w:rPr>
        <w:t xml:space="preserve">Areas dominated by woody perennial plants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with persistent woody stems less than three meters tall and typically greater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than 20 percent of total vegetation.  This class occurs across the northern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United States, Canada and </w:t>
      </w:r>
      <w:r>
        <w:rPr>
          <w:rFonts w:eastAsia="MS Mincho;ＭＳ 明朝"/>
        </w:rPr>
        <w:t>highlands of Mexico</w:t>
      </w:r>
      <w:r>
        <w:rPr>
          <w:rFonts w:eastAsia="MS Mincho;ＭＳ 明朝"/>
          <w:lang w:val="en-CA"/>
        </w:rPr>
        <w:t xml:space="preserve">.  </w:t>
      </w:r>
      <w:r>
        <w:rPr>
          <w:bCs/>
        </w:rPr>
        <w:t xml:space="preserve">LCCS code: </w:t>
      </w:r>
      <w:r>
        <w:rPr>
          <w:bCs/>
          <w:szCs w:val="16"/>
        </w:rPr>
        <w:t>21450-1205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opical or sub-tropical grassland.  </w:t>
      </w:r>
      <w:r>
        <w:rPr>
          <w:rFonts w:eastAsia="MS Mincho;ＭＳ 明朝"/>
          <w:lang w:val="en-CA"/>
        </w:rPr>
        <w:t xml:space="preserve">Areas dominated by graminoid or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herbaceous vegetation generally accounting for greater than 80 percent of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total vegetation cover.  These areas are not subject to intensive management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such as tilling, but can be utilized for grazing.  This class occurs acros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>the southern United States and Mexico.</w:t>
      </w:r>
      <w:r>
        <w:rPr>
          <w:rFonts w:eastAsia="MS Mincho;ＭＳ 明朝"/>
        </w:rPr>
        <w:t xml:space="preserve">  </w:t>
      </w:r>
      <w:r>
        <w:rPr>
          <w:bCs/>
        </w:rPr>
        <w:t>LCCS code: 2166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emperate or sub-polar grassland.  </w:t>
      </w:r>
      <w:r>
        <w:rPr>
          <w:rFonts w:eastAsia="MS Mincho;ＭＳ 明朝"/>
          <w:lang w:val="en-CA"/>
        </w:rPr>
        <w:t xml:space="preserve">Areas dominated by graminoid or herbaceous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vegetation, generally accounting for greater than 80 percent of total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vegetation cover.  These areas are not subject to intensive management such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as tilling, but can be utilized for grazing.  This class occurs acros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lang w:val="en-CA"/>
        </w:rPr>
        <w:t xml:space="preserve">            </w:t>
      </w:r>
      <w:r>
        <w:rPr>
          <w:rFonts w:eastAsia="MS Mincho;ＭＳ 明朝"/>
          <w:lang w:val="en-CA"/>
        </w:rPr>
        <w:t xml:space="preserve">Canada, United States and highlands of Mexico.  </w:t>
      </w:r>
      <w:r>
        <w:rPr>
          <w:bCs/>
        </w:rPr>
        <w:t>LCCS code: 21537-122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-polar or polar shrubland-lichen-moss.  </w:t>
      </w:r>
      <w:r>
        <w:rPr>
          <w:rFonts w:eastAsia="MS Mincho;ＭＳ 明朝"/>
          <w:bCs/>
        </w:rPr>
        <w:t xml:space="preserve">Areas dominated by dwarf shrub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with lichen and moss typically accounting for at least 20 percent of total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vegetation cover.  This class occurs across northern Canada and Alaska.  </w:t>
      </w:r>
      <w:r>
        <w:rPr>
          <w:bCs/>
        </w:rPr>
        <w:t xml:space="preserve">LCC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codes: 20022-12050, 21454-12212, 21439-30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-polar or polar grassland-lichen-moss.  </w:t>
      </w:r>
      <w:r>
        <w:rPr>
          <w:rFonts w:eastAsia="MS Mincho;ＭＳ 明朝"/>
          <w:bCs/>
        </w:rPr>
        <w:t xml:space="preserve">Areas dominated by grassland with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lichen and moss typically accounting for at least 20 percent of total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vegetation cover.  This class occurs across northern Canada and Alaska.  </w:t>
      </w:r>
      <w:r>
        <w:rPr>
          <w:bCs/>
        </w:rPr>
        <w:t xml:space="preserve">LCC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codes: 21454-12212, 20022-12050, 21439-3012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-polar or polar barren-lichen-moss.  </w:t>
      </w:r>
      <w:r>
        <w:rPr>
          <w:rFonts w:eastAsia="MS Mincho;ＭＳ 明朝"/>
          <w:bCs/>
        </w:rPr>
        <w:t xml:space="preserve">Areas dominated by a mixture of bare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areas with lichen and moss that typically account for at least 20 percent of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total vegetation cover.  This class occurs across northern Canada and Alaska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LCCS codes: 21468, 21454-12212, 20022-1205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etland.  Areas dominated by perennial herbaceous and woody wetl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which is influenced by the water table at or near surface ove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extensive periods of time.  This includes marshes, swamps, bogs, mangroves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etc., either coastal or inland where water is present for a substanti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eriod annually.  </w:t>
      </w:r>
      <w:r>
        <w:rPr>
          <w:bCs/>
        </w:rPr>
        <w:t>LCCS codes: 42349, 4180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ropland.  Areas dominated by intensively managed crops.  These area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ypically require human activities for their maintenance.  This includ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used for the production of annual crops, such as corn, soybeans, wheat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aize, vegetables, tobacco, cotton, etc.; perennial grasses for grazing; 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oody crops such as orchards and vineyards.  Crop vegetation accounts fo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eater than 20 percent of total vegetation.  This class does not represen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natural grasslands used for light to moderate grazing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bCs/>
        </w:rPr>
        <w:t>LCCS codes: 10037, 10025, 21441, 2145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Barren lands.  Areas characterized by bare rock, gravel, sand, silt, clay, o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ther earthen material, with little or no "green" vegetation presen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regardless of its inherent ability to support life. Generally,  vegetatio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ccounts for less than 10 percent of total cover.  </w:t>
      </w:r>
      <w:r>
        <w:rPr>
          <w:bCs/>
        </w:rPr>
        <w:t>LCCS codes: 6001, 6004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rban and built-up.  Areas that contain at least 30 percent or greater urba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nstructed materials for human activities (cities, towns, transportatio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etc.)  </w:t>
      </w:r>
      <w:r>
        <w:rPr>
          <w:bCs/>
        </w:rPr>
        <w:t>LCCS code: 500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ater.  Areas of open water, generally with less than 25 percent cover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non-water cover types.  This class refers to areas that are consistentl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vered by water.  </w:t>
      </w:r>
      <w:r>
        <w:rPr>
          <w:bCs/>
        </w:rPr>
        <w:t>LCCS codes: 8001, 700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now and ice.  Areas characterized by a perennial cover of ice and/or snow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enerally greater than 25 percent of total cover.  </w:t>
      </w:r>
      <w:r>
        <w:rPr>
          <w:bCs/>
        </w:rPr>
        <w:t>LCCS codes: 8005, 8008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5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anada Centre for Remote Sen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Scienti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CCRS/NR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588 Booth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Otta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K1A 0Y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13 947 181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1 613 947 13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26">
        <w:r>
          <w:rPr>
            <w:rStyle w:val="InternetLink"/>
          </w:rPr>
          <w:t>Rasim.Latifovic@nrcan.gc.ca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900 - 1700 ET, M - F (-5h EST/-4h EDT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es-MX"/>
        </w:rPr>
        <w:t>Contact_Organization: Instituto Nacional de Estadística y Geografía (INEGI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/>
        <w:t>Contact_Position: Director of Natural Resources and Environment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>
          <w:lang w:val="es-MX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 xml:space="preserve">Address: Av. Héroe de Nacozari Sur 2301. </w:t>
      </w:r>
      <w:r>
        <w:rPr>
          <w:lang w:val="es-MX"/>
        </w:rPr>
        <w:t>Fraccionamiento Jardines del Parque.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</w:t>
      </w:r>
      <w:r>
        <w:rPr>
          <w:lang w:val="es-MX"/>
        </w:rPr>
        <w:t>City: Aguascalientes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/>
        <w:t>State_or_Province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2027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52 44 99 10 53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27" w:tgtFrame="_blank">
        <w:r>
          <w:rPr>
            <w:rStyle w:val="InternetLink"/>
          </w:rPr>
          <w:t>jose.ornelas@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(-6h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U.S. Geological Survey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Contact_Person: </w:t>
      </w:r>
      <w:r>
        <w:rPr>
          <w:rFonts w:eastAsia="MS Mincho;ＭＳ 明朝"/>
        </w:rPr>
        <w:t>Collin Ho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dress: USGS, Earth Resources Observation and  Science (EROS) Cen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Mundt Federal Buil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05 594 27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28" w:tgtFrame="_blank">
        <w:r>
          <w:rPr>
            <w:rStyle w:val="InternetLink"/>
          </w:rPr>
          <w:t>homer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CT, M - F (-6h CST/-5h CDT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computer systems at the CCRS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NEGI, USGS, and the Commission for Environmental Cooperation, no warranty expresse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or implied is made by these agencies regarding the utility of the data on any other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ystem, nor shall the act of distribution constitute any such warranty.  Use of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rademarks or formats does not constitute endorsement by these agencies.  No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responsibility is assumed by the CCRS, INEGI, USGS, or the CEC in the use of thes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IM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9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30" w:tgtFrame="_blank">
        <w:r>
          <w:rPr>
            <w:rStyle w:val="InternetLink"/>
          </w:rPr>
          <w:t>http://www.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TIF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31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32" w:tgtFrame="_blank">
        <w:r>
          <w:rPr>
            <w:rStyle w:val="InternetLink"/>
          </w:rPr>
          <w:t>http://www.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33">
        <w:r>
          <w:rPr>
            <w:rStyle w:val="InternetLink"/>
          </w:rPr>
          <w:t>http://www.cec.org/naatlas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34">
        <w:r>
          <w:rPr>
            <w:rStyle w:val="InternetLink"/>
          </w:rPr>
          <w:t>http://www.cec.org/naatlas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ees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Date: 201310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5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tadata_Contact: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anada Centre for Remote Sen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Rasim Latifov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CCRS/NR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588 Booth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Otta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K1A 0Y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13 947 181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1 613 947 13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36">
        <w:r>
          <w:rPr>
            <w:rStyle w:val="InternetLink"/>
          </w:rPr>
          <w:t>Rasim.Latifovic@nrcan.gc.ca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900 - 1700 ET, M - F (-5h EST/-4h EDT GMT)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</w:t>
      </w:r>
      <w:r>
        <w:rPr>
          <w:lang w:val="pt-BR"/>
        </w:rPr>
        <w:t xml:space="preserve">Metadata_Contact: </w:t>
      </w:r>
    </w:p>
    <w:p>
      <w:pPr>
        <w:pStyle w:val="PlainText"/>
        <w:rPr/>
      </w:pPr>
      <w:r>
        <w:rPr>
          <w:rFonts w:eastAsia="Courier New"/>
          <w:lang w:val="pt-BR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INEG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lang w:val="es-MX"/>
        </w:rPr>
      </w:pPr>
      <w:r>
        <w:rPr>
          <w:rFonts w:eastAsia="Courier New"/>
        </w:rPr>
        <w:t xml:space="preserve">        </w:t>
      </w:r>
      <w:r>
        <w:rPr/>
        <w:t xml:space="preserve">Address: Av. Héroe de Nacozari Sur 2301. </w:t>
      </w:r>
      <w:r>
        <w:rPr>
          <w:lang w:val="es-MX"/>
        </w:rPr>
        <w:t>Fraccionamiento Jardines del Parque.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</w:t>
      </w:r>
      <w:r>
        <w:rPr>
          <w:lang w:val="es-MX"/>
        </w:rPr>
        <w:t>City: Aguascalientes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/>
        <w:t>State_or_Province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2027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52 44 99 10 53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37" w:tgtFrame="_blank">
        <w:r>
          <w:rPr>
            <w:rStyle w:val="InternetLink"/>
          </w:rPr>
          <w:t>jose.ornelas@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(-6h GMT)</w:t>
      </w:r>
    </w:p>
    <w:p>
      <w:pPr>
        <w:pStyle w:val="PlainText"/>
        <w:rPr>
          <w:lang w:val="pt-BR"/>
        </w:rPr>
      </w:pPr>
      <w:r>
        <w:rPr>
          <w:rFonts w:eastAsia="Courier New"/>
          <w:lang w:val="pt-BR"/>
        </w:rPr>
        <w:t xml:space="preserve">  </w:t>
      </w:r>
      <w:r>
        <w:rPr>
          <w:lang w:val="pt-BR"/>
        </w:rPr>
        <w:t xml:space="preserve">Metadata_Contac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U.S. Geological Survey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Contact_Person: </w:t>
      </w:r>
      <w:r>
        <w:rPr>
          <w:rFonts w:eastAsia="MS Mincho;ＭＳ 明朝"/>
        </w:rPr>
        <w:t>Collin Ho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dress: USGS, Earth Resources Observation and  Science (EROS) Cen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Mundt Federal Buil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05 594 27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38" w:tgtFrame="_blank">
        <w:r>
          <w:rPr>
            <w:rStyle w:val="InternetLink"/>
          </w:rPr>
          <w:t>homer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CT, M - F (-6h CST/-5h CDT GM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Name: FGDC Content Standard for Digital Geospatial Meta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"/>
        <w:rPr/>
      </w:pPr>
      <w:r>
        <w:rPr/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CharCharCharChar">
    <w:name w:val=" Char Char Char Char"/>
    <w:qFormat/>
    <w:rPr>
      <w:rFonts w:ascii="Courier New" w:hAnsi="Courier New" w:cs="Courier New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harCharCharCharCharChar">
    <w:name w:val=" Char Char Char Char Char Char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cec.org/Page.asp?PageID=122&amp;ContentID=25501" TargetMode="External"/><Relationship Id="rId4" Type="http://schemas.openxmlformats.org/officeDocument/2006/relationships/hyperlink" Target="http://landcover.usgs.gov/nalcms.php" TargetMode="External"/><Relationship Id="rId5" Type="http://schemas.openxmlformats.org/officeDocument/2006/relationships/hyperlink" Target="http://modis.gsfc.nasa.gov/" TargetMode="External"/><Relationship Id="rId6" Type="http://schemas.openxmlformats.org/officeDocument/2006/relationships/hyperlink" Target="http://www.cec.org/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mailto:Rasim.Latifovic@nrcan.gc.ca" TargetMode="External"/><Relationship Id="rId9" Type="http://schemas.openxmlformats.org/officeDocument/2006/relationships/hyperlink" Target="mailto:jose.ornelas@inegi.org.mx" TargetMode="External"/><Relationship Id="rId10" Type="http://schemas.openxmlformats.org/officeDocument/2006/relationships/hyperlink" Target="mailto:homer@usgs.gov" TargetMode="External"/><Relationship Id="rId11" Type="http://schemas.openxmlformats.org/officeDocument/2006/relationships/hyperlink" Target="http://ladsweb.nascom.nasa.gov/" TargetMode="External"/><Relationship Id="rId12" Type="http://schemas.openxmlformats.org/officeDocument/2006/relationships/hyperlink" Target="http://ladsweb.nascom.nasa.gov/" TargetMode="External"/><Relationship Id="rId13" Type="http://schemas.openxmlformats.org/officeDocument/2006/relationships/hyperlink" Target="http://ladsweb.nascom.nasa.gov/" TargetMode="External"/><Relationship Id="rId14" Type="http://schemas.openxmlformats.org/officeDocument/2006/relationships/hyperlink" Target="http://www.geobase.ca/" TargetMode="External"/><Relationship Id="rId15" Type="http://schemas.openxmlformats.org/officeDocument/2006/relationships/hyperlink" Target="http://www.geobase.ca/" TargetMode="External"/><Relationship Id="rId16" Type="http://schemas.openxmlformats.org/officeDocument/2006/relationships/hyperlink" Target="http://www.geobase.ca/" TargetMode="External"/><Relationship Id="rId17" Type="http://schemas.openxmlformats.org/officeDocument/2006/relationships/hyperlink" Target="http://geogratis.cgdi.gc.ca/" TargetMode="External"/><Relationship Id="rId18" Type="http://schemas.openxmlformats.org/officeDocument/2006/relationships/hyperlink" Target="http://data.arcticatlas.org/" TargetMode="External"/><Relationship Id="rId19" Type="http://schemas.openxmlformats.org/officeDocument/2006/relationships/hyperlink" Target="http://nomads.ncdc.noaa.gov/" TargetMode="External"/><Relationship Id="rId20" Type="http://schemas.openxmlformats.org/officeDocument/2006/relationships/hyperlink" Target="http://www.cec.org/naatlas/" TargetMode="External"/><Relationship Id="rId21" Type="http://schemas.openxmlformats.org/officeDocument/2006/relationships/hyperlink" Target="http://earth.google.com/" TargetMode="External"/><Relationship Id="rId22" Type="http://schemas.openxmlformats.org/officeDocument/2006/relationships/hyperlink" Target="http://www.mrlc.gov/nlcd01_data.php" TargetMode="External"/><Relationship Id="rId23" Type="http://schemas.openxmlformats.org/officeDocument/2006/relationships/hyperlink" Target="http://www.mtbs.gov/dataquery/individualfiredata.html" TargetMode="External"/><Relationship Id="rId24" Type="http://schemas.openxmlformats.org/officeDocument/2006/relationships/hyperlink" Target="http://ladsweb.nascom.nasa.gov/" TargetMode="External"/><Relationship Id="rId25" Type="http://schemas.openxmlformats.org/officeDocument/2006/relationships/hyperlink" Target="mailto:info@cec.org" TargetMode="External"/><Relationship Id="rId26" Type="http://schemas.openxmlformats.org/officeDocument/2006/relationships/hyperlink" Target="mailto:Rasim.Latifovic@nrcan.gc.ca" TargetMode="External"/><Relationship Id="rId27" Type="http://schemas.openxmlformats.org/officeDocument/2006/relationships/hyperlink" Target="mailto:jose.ornelas@inegi.org.mx" TargetMode="External"/><Relationship Id="rId28" Type="http://schemas.openxmlformats.org/officeDocument/2006/relationships/hyperlink" Target="mailto:homer@usgs.gov" TargetMode="External"/><Relationship Id="rId29" Type="http://schemas.openxmlformats.org/officeDocument/2006/relationships/hyperlink" Target="http://www.cec.org/naatlas/" TargetMode="External"/><Relationship Id="rId30" Type="http://schemas.openxmlformats.org/officeDocument/2006/relationships/hyperlink" Target="http://www.inegi.org.mx/" TargetMode="External"/><Relationship Id="rId31" Type="http://schemas.openxmlformats.org/officeDocument/2006/relationships/hyperlink" Target="http://www.cec.org/naatlas/" TargetMode="External"/><Relationship Id="rId32" Type="http://schemas.openxmlformats.org/officeDocument/2006/relationships/hyperlink" Target="http://www.inegi.org.mx/" TargetMode="External"/><Relationship Id="rId33" Type="http://schemas.openxmlformats.org/officeDocument/2006/relationships/hyperlink" Target="http://www.cec.org/naatlas" TargetMode="External"/><Relationship Id="rId34" Type="http://schemas.openxmlformats.org/officeDocument/2006/relationships/hyperlink" Target="http://www.cec.org/naatlas" TargetMode="External"/><Relationship Id="rId35" Type="http://schemas.openxmlformats.org/officeDocument/2006/relationships/hyperlink" Target="mailto:info@cec.org" TargetMode="External"/><Relationship Id="rId36" Type="http://schemas.openxmlformats.org/officeDocument/2006/relationships/hyperlink" Target="mailto:Rasim.Latifovic@nrcan.gc.ca" TargetMode="External"/><Relationship Id="rId37" Type="http://schemas.openxmlformats.org/officeDocument/2006/relationships/hyperlink" Target="mailto:jose.ornelas@inegi.org.mx" TargetMode="External"/><Relationship Id="rId38" Type="http://schemas.openxmlformats.org/officeDocument/2006/relationships/hyperlink" Target="mailto:homer@usgs.gov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2:18:00Z</dcterms:created>
  <dc:creator>crice</dc:creator>
  <dc:description/>
  <cp:keywords/>
  <dc:language>en-US</dc:language>
  <cp:lastModifiedBy>Llamas Barba, Ricardo</cp:lastModifiedBy>
  <cp:lastPrinted>2010-01-22T12:54:00Z</cp:lastPrinted>
  <dcterms:modified xsi:type="dcterms:W3CDTF">2022-06-22T17:55:00Z</dcterms:modified>
  <cp:revision>5</cp:revision>
  <dc:subject/>
  <dc:title>Metadata:</dc:title>
</cp:coreProperties>
</file>