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dentific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nada Centre for Remote Sensing (CCRS), Earth Sciences Sector, Natural Resource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es-MX"/>
        </w:rPr>
        <w:t>Canada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 xml:space="preserve">Originator: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Originator: Comisión Nacional Forestal (CONAFOR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2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2010 Land Cover of North America at 250 mete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dition: 2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ublisher: Canada Centre for Remote Sensing (CCR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Mexico City, Mexic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2010 North American Land Cover data set was produced as part of the North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merican Land Change Monitoring System (NALCMS), a trilateral effort between th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Canada Centre for Remote Sensing, the United States Geological Survey, and thre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Mexican organizations including the National Institute of Statistics and Geography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MX"/>
        </w:rPr>
        <w:t>(</w:t>
      </w:r>
      <w:r>
        <w:rPr>
          <w:rFonts w:cs="Courier New" w:ascii="Courier New" w:hAnsi="Courier New"/>
          <w:iCs/>
          <w:sz w:val="20"/>
          <w:szCs w:val="20"/>
          <w:lang w:val="es-MX"/>
        </w:rPr>
        <w:t>Instituto Nacional de Estadistica y Geografia</w:t>
      </w:r>
      <w:r>
        <w:rPr>
          <w:rFonts w:cs="Courier New" w:ascii="Courier New" w:hAnsi="Courier New"/>
          <w:sz w:val="20"/>
          <w:szCs w:val="20"/>
          <w:lang w:val="es-MX"/>
        </w:rPr>
        <w:t xml:space="preserve">), National Commission for the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s-MX"/>
        </w:rPr>
        <w:t>Knowledge and Use of the Biodiversity (</w:t>
      </w:r>
      <w:r>
        <w:rPr>
          <w:rFonts w:cs="Courier New" w:ascii="Courier New" w:hAnsi="Courier New"/>
          <w:iCs/>
          <w:sz w:val="20"/>
          <w:szCs w:val="20"/>
          <w:lang w:val="es-MX"/>
        </w:rPr>
        <w:t xml:space="preserve">Comisión Nacional Para el Conocimiento y </w:t>
      </w:r>
    </w:p>
    <w:p>
      <w:pPr>
        <w:pStyle w:val="BodyText2"/>
        <w:rPr/>
      </w:pPr>
      <w:r>
        <w:rPr>
          <w:rFonts w:eastAsia="Courier New" w:cs="Courier New" w:ascii="Courier New" w:hAnsi="Courier New"/>
          <w:iCs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iCs/>
          <w:sz w:val="20"/>
          <w:szCs w:val="20"/>
          <w:lang w:val="es-MX"/>
        </w:rPr>
        <w:t>Uso de la Biodiversidad</w:t>
      </w:r>
      <w:r>
        <w:rPr>
          <w:rFonts w:cs="Courier New" w:ascii="Courier New" w:hAnsi="Courier New"/>
          <w:sz w:val="20"/>
          <w:szCs w:val="20"/>
          <w:lang w:val="es-MX"/>
        </w:rPr>
        <w:t>), and the National Forestry Commission of Mexico (</w:t>
      </w:r>
      <w:r>
        <w:rPr>
          <w:rFonts w:cs="Courier New" w:ascii="Courier New" w:hAnsi="Courier New"/>
          <w:iCs/>
          <w:sz w:val="20"/>
          <w:szCs w:val="20"/>
          <w:lang w:val="es-MX"/>
        </w:rPr>
        <w:t xml:space="preserve">Comisión </w:t>
      </w:r>
    </w:p>
    <w:p>
      <w:pPr>
        <w:pStyle w:val="BodyText2"/>
        <w:rPr/>
      </w:pPr>
      <w:r>
        <w:rPr>
          <w:rFonts w:eastAsia="Courier New" w:cs="Courier New" w:ascii="Courier New" w:hAnsi="Courier New"/>
          <w:iCs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iCs/>
          <w:sz w:val="20"/>
          <w:szCs w:val="20"/>
        </w:rPr>
        <w:t>Nacional Forestal</w:t>
      </w:r>
      <w:r>
        <w:rPr>
          <w:rFonts w:cs="Courier New" w:ascii="Courier New" w:hAnsi="Courier New"/>
          <w:sz w:val="20"/>
          <w:szCs w:val="20"/>
        </w:rPr>
        <w:t xml:space="preserve">).  The collaboration is facilitated by the Commission for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nvironmental Cooperation, an international organization created by the Canada,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Mexico, and United States governments under the North American Agreement on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Environmental Cooperation to promote environmental collaboration between the thre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countries.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general objective of NALCMS is to devise, through collective effort, a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harmonized multi-scale land cover monitoring approach which ensures high accuracy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d consistency in monitoring land cover changes at the North American scale and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which meets each country’s specific requirements.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initial data set of North American Land Cover at 250 meters reflected l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ver information for 2005.  This 2010 data set was produced by updating the 200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 to show land cover changes as determined from more recent data.  No chang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were mapped in Hawaii because newer data were not available. 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assification changed between 2005 and 2010 for approximately 1 percent of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inental area.  For the continental data sets (including surrounding wat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inge) 4150241 pixels (1.03% of the area) changed in the update.   The follow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ational counts exclude the water fringe: Canada, 3264779 pixels changed (2.05%);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xico, 47070 pixels changed (0.15%), and U.S., 836706 pixels changed (0.55%).</w:t>
      </w:r>
    </w:p>
    <w:p>
      <w:pPr>
        <w:pStyle w:val="PlainText"/>
        <w:rPr/>
      </w:pPr>
      <w:r>
        <w:rPr/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e initial data set used to generate land cover information over North America was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produced by the Canada Centre for Remote Sensing from observations acquired by th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Moderate Resolution Imaging Spectroradiometer (MODIS/Terra).  All seven land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pectral bands were processed from Level 1 granules into top-of-atmosphere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reflectance covering North America at a 250-meter spatial and 10-day temporal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resolution.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In order to generate a seamless and consistent land cover map of North America,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national maps were generated for Canada by the CCRS; for Mexico by INEGI, CONABIO,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nd CONAFOR; and for the United States by the USGS.  Each country used specific </w:t>
      </w:r>
    </w:p>
    <w:p>
      <w:pPr>
        <w:pStyle w:val="BodyText2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raining data and land cover mapping methodologies to create national data sets. 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This North America data set was produced by combining the national land cover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data sets.   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is version 2.0 of the North America Land Cover map at 250 meters spatial resolution </w:t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as removed the water buffer along the coastline of North America, this will ensure </w:t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sistency in the statistics calculations of class 18 (water) without incorporating </w:t>
      </w:r>
    </w:p>
    <w:p>
      <w:pPr>
        <w:pStyle w:val="BodyText2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ean water.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ountries worked together to produce a definitive list of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assifications for the 2005 data; the same classifications were used for the 20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ata.  This document is available for download from the same site as the data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s entitled: North American Land Cover Classifications (2005).</w:t>
      </w:r>
    </w:p>
    <w:p>
      <w:pPr>
        <w:pStyle w:val="BodyText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ormation on land cover across North America provided by this data set 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valuable for a range of audiences, including international organizations such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United Nations Environment Programme, nongovernmental conserv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rganizations, land managers, and scientific researchers.  The continental sca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over data generated under NALCMS can be used to address issues such a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imate change, carbon sequestration, biodiversity loss, and changes in ecosyste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ructure and function, by helping users to better understand the dynamics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inental-scale patterns of North America’s changing environ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the U.S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logical Survey, or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se data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standard distribution formats for this data set are listed below.  User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erested in receiving the data as a GRID or BIN file may contact the CE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over monitoring, the goal of the NALCMS project, requires multiple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ps, ideally at annual intervals.  It has been shown that post-classific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hange detection, i.e. the comparison of two land cover maps, does not yiel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atisfying results because it highly overestimates changes.  Therefore, the NALCM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uilds upon a two-step approach that 1) estimates the change between two sampl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years, also called maximum potential change, and 2) updates the classification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nly those pixels that were identified as potential change.  This process ensure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at changes in classification will only focus on areas where a previous algorith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etected the potential for change and the remainder of the map remains without </w:t>
      </w:r>
    </w:p>
    <w:p>
      <w:pPr>
        <w:pStyle w:val="PlainText"/>
        <w:rPr>
          <w:bCs/>
        </w:rPr>
      </w:pPr>
      <w:r>
        <w:rPr>
          <w:rFonts w:eastAsia="Courier New"/>
        </w:rPr>
        <w:t xml:space="preserve">      </w:t>
      </w:r>
      <w:r>
        <w:rPr/>
        <w:t xml:space="preserve">modifications.  </w:t>
      </w:r>
      <w:r>
        <w:rPr>
          <w:rFonts w:eastAsia="MS Mincho;ＭＳ 明朝"/>
          <w:bCs/>
        </w:rPr>
        <w:t xml:space="preserve">For more information on NALCMS, see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hyperlink r:id="rId3">
        <w:r>
          <w:rPr>
            <w:rStyle w:val="InternetLink"/>
            <w:rFonts w:eastAsia="MS Mincho;ＭＳ 明朝"/>
            <w:bCs/>
          </w:rPr>
          <w:t>http://www.cec.org/Page.asp?PageID=122&amp;ContentID=25501</w:t>
        </w:r>
      </w:hyperlink>
      <w:r>
        <w:rPr>
          <w:rFonts w:eastAsia="MS Mincho;ＭＳ 明朝"/>
          <w:bCs/>
        </w:rPr>
        <w:t>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atural Resources Canada has North American Land Cover information available onli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fldChar w:fldCharType="begin"/>
      </w:r>
      <w:r>
        <w:rPr>
          <w:rStyle w:val="InternetLink"/>
        </w:rPr>
        <w:instrText xml:space="preserve"> HYPERLINK "http://www.nrcan.gc.ca/earth-sciences/geography-boundary/remote-sensing/optical/2208" \l "_North_American_Lan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nrcan.gc.ca/earth-sciences/geography-boundary/remote-sensing/optical/2208#_North_American_Land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U.S. Geological Survey has North American Land Cover information available online a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</w:rPr>
          <w:t>http://landcover.usgs.gov/nalcms.php</w:t>
        </w:r>
      </w:hyperlink>
      <w:r>
        <w:rPr/>
        <w:t xml:space="preserve">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bCs/>
        </w:rPr>
        <w:t xml:space="preserve">For more information on MODIS, see </w:t>
      </w:r>
      <w:hyperlink r:id="rId5">
        <w:r>
          <w:rPr>
            <w:rStyle w:val="InternetLink"/>
            <w:rFonts w:eastAsia="MS Mincho;ＭＳ 明朝"/>
            <w:bCs/>
          </w:rPr>
          <w:t>http://modis.gsfc.nasa.gov/</w:t>
        </w:r>
      </w:hyperlink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following table describes the display of land cover classification in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.img fil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Value  Class                                     RGB valu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      Temperate or sub-polar needleleaf forest  0     0.24  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2      Sub-polar taiga needleleaf forest         0.58  0.61  0.4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3      Tropical or sub-tropical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evergreen forest                        0     0.39  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4      Tropical or sub-tropical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deciduous forest                        0.12  0.67  0.0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&gt;5      Temperate or sub-polar broadlea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         deciduous forest                        0.08  0.55  0.2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6      Mixed forest                              0.36  0.46  0.1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7      Tropical or sub-tropical shrubland        0.7   0.62  0.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8      Temperate or sub-polar shrubland          0.7   0.54  0.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9      Tropical or sub-tropical grassland        0.91  0.86  0.3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0     Temperate or sub-polar grassland          0.88  0.81  0.5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1     Sub-polar or polar shrubland-lichen-moss  0.61  0.46  0.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2     Sub-polar or polar grassland-lichen-moss  0.73  0.83  0.5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3     Sub-polar or polar barren-lichen-moss     0.25  0.54  0.4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4     Wetland                                   0.42  0.64  0.5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5     Cropland                                  0.9   0.68  0.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6     Barren lands                              0.66  0.67  0.6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7     Urban                                     0.86  0.13  0.1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8     Water                                     0.3   0.44  0.6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19     Snow and Ice                              1     0.98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</w:t>
      </w:r>
    </w:p>
    <w:p>
      <w:pPr>
        <w:pStyle w:val="PlainText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H2Y 1N9 Canada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e following references provide additional information on processing methodologies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nd may be referenced in the process steps, below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Guindon et al. (2011). An improved method for the annual mapping of forest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sturbance across Canada based on MODIS 250m data and decision/regression trees.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32nd Canadian Symposium on Remote Sensing, June 13-16, Sherbrooke, Quebec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imoney, K.P., La Roi, G.H., Zoltai, S.C., and Robinson, A.G. (1992). The high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subarctic forest-tundra of northwestern Canada: Position, width, and vegetation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gradients in relation to climate. Arctic, 45, 1-9.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avlic, G., and Latifovic, R. (2007). Canada-wide 250-m Water Fraction Coverag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erived from National Topographic Data Base. NRCan, ESS Program: Understanding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Canada from Space, Project: Land Surface Characterization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ouliot, D., Latifovic, R., Zabcic, N., Guindon, L., and  Olthof, I. (2013).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evelopment and assessment of a 250m spatial resolution MODIS annual land cover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time series (2000-2011) for Canada derived from change based updating. In review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lthof, I., Pouliot, D., Fernandes, R., and Latifovic, R, (April 2005).  Landsat-7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TM+ radiometric normalization comparison for northern mapping application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iCs/>
        </w:rPr>
        <w:t>Remote Sensing of Environment</w:t>
      </w:r>
      <w:r>
        <w:rPr/>
        <w:t>, Volume 95, no. 3:388–398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eaubien, J., Cihlar, J., Simard, G., and Latifovic, R. (1999). Land cove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ultiple thematic mapper scenes using a new enhancement-classification methodology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Journal of Geophysical Research, 104:27909 – 279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ihlar, J., Xiao, Q., Beaubien, J., Fung, K., &amp; Latifovic, R. (1998) Classific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y progressive generalization: a new automated methodology for remote sens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ultichannel data. International Journal of Remote Sensing 19:2685-27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Khlopenkov, K., &amp; Trichtchenko, A. (2008). Implementation and evaluation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current gradient search method for reprojection of MODIS level 1B imagery. IEE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ransaction on Geoscience and Remote Sensing, 46:2016–20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tifovic, R., and Olthof, I. 2004. Accuracy assessment using sub-pixel fraction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rror matrices of global land cover products derived from satellite data. Remot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nsing of Environment, 90:153-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tifovic, R., Zhu, Z., Cihlar, J., Giri, C., &amp; Olthof, I. (2004).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mapping of North and Central America - Global Land Cover 2000. Remote Sensing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vironment, 89:116-1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uo, Y., Trishchenko, A., &amp; Khlopenkov, K. (2008). Developing clear-sky, cloud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loud shadow mask for producing clear-sky composites at 250-meter spati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solution for the seven MODIS land bands over Canada and North America. Remot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nsing of Environment, Volume 112:4167-418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richtchenko, A., Luo Y., &amp; Khlopenkov, K. (2006). A method for downscaling MOD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land channels to 250m spatial resolution using adaptive regression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rmalization, Proceedings of SPIE – The International Society for Optic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gineering v.6366 (2006) art. no. 636607. 8 pp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Beginning_Date: 201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nding_Date: 2010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As need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1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-5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8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Land Use/Land Cover &gt; Land Cove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Land Surface &gt; Surface Radiative Properties &gt; Reflectanc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imageryBaseMapsEarthCov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Land cov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MOD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flecta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</w:t>
      </w:r>
    </w:p>
    <w:p>
      <w:pPr>
        <w:pStyle w:val="PlainTex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y Geografía</w:t>
      </w:r>
      <w:r>
        <w:rPr>
          <w:rFonts w:eastAsia="MS Mincho;ＭＳ 明朝"/>
        </w:rPr>
        <w:t xml:space="preserve">, and the U.S. Geological Survey is required in products derived from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hese data.  Acknowledgement of </w:t>
      </w:r>
      <w:r>
        <w:rPr/>
        <w:t xml:space="preserve">the Commission for Environmental Cooperation would b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ppreciated 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nd physical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588 Booth Stre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13 947 18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8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es-MX"/>
        </w:rPr>
        <w:t>Contact_Organization_Primary: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Address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es-MX"/>
        </w:rPr>
        <w:t>Address: Av. Héroe de Nacozari Sur 2301. Fraccionamiento Jardines del Parque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ity: Aguascaliente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9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0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_Accuracy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Quantitative Attribute Accuracy reports listed below reflect the accuracy of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2005 data used as a source.  The 2010 data show a change in classification for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pproximately 1 percent of the land surface, so attribute accuracy is assumed to b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ssentially the same as for the 2005 data set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7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bove listed value is the overall accuracy obtained for the Canada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 using the reference data set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6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bove listed value is the overall accuracy obtained for the United State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nd cover data using a cross-validation estimate from the decision tree model.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uantitative_Attribute_Accuracy_Assessment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Accuracy_Value: 8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ttribute_Accuracy_Explanation: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bove listed value is the overall accuracy obtained for the Mexican l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ver data using a subset of 20 percent of the training samples from the decis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ree model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data se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MODIS data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nada Centre for Remote Sensing (CCRS), Earth Sciences Sector, Natur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s-MX"/>
        </w:rPr>
        <w:t>Resources Canada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 xml:space="preserve">Originator: 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Comisión Nacional Forestal (CONAFOR)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/>
        <w:t xml:space="preserve">Originator: U.S. Geological Survey (USGS)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2005 Land Cover of North America at 250 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dition: 2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 Canada Centre for Remote Sensing (CCR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Mexico City, Mexic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INEGI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>
          <w:rStyle w:val="InternetLink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1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Cover2005_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B 25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2">
        <w:r>
          <w:rPr>
            <w:rStyle w:val="InternetLink"/>
          </w:rPr>
          <w:t>http://ladsweb.nascom.nasa.gov/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2QK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B 50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3">
        <w:r>
          <w:rPr>
            <w:rStyle w:val="InternetLink"/>
          </w:rPr>
          <w:t>http://ladsweb.nascom.nas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2HK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 Geolocation information, 1k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4">
        <w:r>
          <w:rPr>
            <w:rStyle w:val="InternetLink"/>
          </w:rPr>
          <w:t>http://ladsweb.nascom.nas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Monthly composites 200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rocessing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NA Monthly Composites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B 25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5">
        <w:r>
          <w:rPr>
            <w:rStyle w:val="InternetLink"/>
          </w:rPr>
          <w:t>http://ladsweb.nascom.nas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2QKM 20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B 500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6">
        <w:r>
          <w:rPr>
            <w:rStyle w:val="InternetLink"/>
          </w:rPr>
          <w:t>http://ladsweb.nascom.nas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2HKM 20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Level 1 Geolocation information, 1km swath data, 5-min gran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17">
        <w:r>
          <w:rPr>
            <w:rStyle w:val="InternetLink"/>
          </w:rPr>
          <w:t>http://ladsweb.nascom.nasa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8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MOD03 201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Style w:val="Emphasis"/>
          <w:i w:val="false"/>
        </w:rPr>
        <w:t xml:space="preserve">Canada Centre for Remote Sensing, Earth Sciences Sector, Natural Resources </w:t>
      </w:r>
    </w:p>
    <w:p>
      <w:pPr>
        <w:pStyle w:val="PlainText"/>
        <w:rPr>
          <w:rFonts w:eastAsia="MS Mincho;ＭＳ 明朝"/>
        </w:rPr>
      </w:pPr>
      <w:r>
        <w:rPr>
          <w:rStyle w:val="Emphasis"/>
          <w:rFonts w:eastAsia="Courier New"/>
          <w:i w:val="false"/>
        </w:rPr>
        <w:t xml:space="preserve">            </w:t>
      </w:r>
      <w:r>
        <w:rPr>
          <w:rStyle w:val="Emphasis"/>
          <w:i w:val="false"/>
        </w:rPr>
        <w:t>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MODIS Monthly composites 201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rocessing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NA Monthly Composites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Variou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>
          <w:lang w:val="en-CA"/>
        </w:rPr>
        <w:t xml:space="preserve">Ancillary data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following data sets were used </w:t>
      </w:r>
      <w:r>
        <w:rPr>
          <w:lang w:val="en-CA"/>
        </w:rPr>
        <w:t>to aid cluster labelling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&gt;Data set                           Sour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&gt;-----------------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Water Fraction Map of Canada       </w:t>
      </w:r>
      <w:hyperlink r:id="rId18">
        <w:r>
          <w:rPr>
            <w:rStyle w:val="InternetLink"/>
            <w:lang w:val="en-CA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assembled from the Nation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Topographic Data Base (NTDB)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lang w:val="es-MX"/>
        </w:rPr>
        <w:t>&gt;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 xml:space="preserve">&gt;Canada Digital Elevation Data,     </w:t>
      </w:r>
      <w:hyperlink r:id="rId19">
        <w:r>
          <w:rPr>
            <w:rStyle w:val="InternetLink"/>
            <w:lang w:val="es-MX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n-CA"/>
        </w:rPr>
        <w:t xml:space="preserve">&gt;  Level 1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ational Road Network, Canada      </w:t>
      </w:r>
      <w:hyperlink r:id="rId20">
        <w:r>
          <w:rPr>
            <w:rStyle w:val="InternetLink"/>
            <w:lang w:val="en-CA"/>
          </w:rPr>
          <w:t>http://www.geobase.ca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Satellite database for the land    CC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cover of Canada is a sampl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of LANDSAT TM/ETM+ scenes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representing the distribution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of land cover across Canad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Earth Observation for Sustainable  CF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Development (EOSD) of  Fores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Land Cover Classifica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ational Land and Water            </w:t>
      </w:r>
      <w:r>
        <w:fldChar w:fldCharType="begin"/>
      </w:r>
      <w:r>
        <w:rPr>
          <w:rStyle w:val="InternetLink"/>
          <w:lang w:val="en-CA"/>
        </w:rPr>
        <w:instrText xml:space="preserve"> HYPERLINK "http://www.agr.gc.ca/eng/?id=1343071073307" \l "a9"</w:instrText>
      </w:r>
      <w:r>
        <w:rPr>
          <w:rStyle w:val="InternetLink"/>
          <w:lang w:val="en-CA"/>
        </w:rPr>
        <w:fldChar w:fldCharType="separate"/>
      </w:r>
      <w:r>
        <w:rPr>
          <w:rStyle w:val="InternetLink"/>
          <w:lang w:val="en-CA"/>
        </w:rPr>
        <w:t>http://www.agr.gc.ca/eng/?id=1343071073307#a9</w:t>
      </w:r>
      <w:r>
        <w:rPr>
          <w:rStyle w:val="InternetLink"/>
          <w:lang w:val="en-CA"/>
        </w:rPr>
        <w:fldChar w:fldCharType="end"/>
      </w:r>
      <w:r>
        <w:rPr>
          <w:lang w:val="en-CA"/>
        </w:rPr>
        <w:t xml:space="preserve">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Information System (NLWIS)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Land Cover for agricultur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regions of Canada, circa 2000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Circa-2000 Northern Land Cover     </w:t>
      </w:r>
      <w:hyperlink r:id="rId21">
        <w:r>
          <w:rPr>
            <w:rStyle w:val="InternetLink"/>
            <w:lang w:val="en-CA"/>
          </w:rPr>
          <w:t>http://geogratis.cgdi.gc.ca</w:t>
        </w:r>
      </w:hyperlink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of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Classification of Agricultural     Agricultural Financial Servic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Lands in Alberta, Saskatchewan     Corporation Saskatchewan Crop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and the Peace Region of            Insurance Corpor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British Columbia                   British Columbia Ministry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                                     Agriculture and Lands (Busine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                                     Risk management Division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 xml:space="preserve">&gt;Northern Treeline (Timoney         </w:t>
      </w:r>
      <w:hyperlink r:id="rId22">
        <w:r>
          <w:rPr>
            <w:rStyle w:val="InternetLink"/>
          </w:rPr>
          <w:t>http://data.arcticatlas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&gt;  et al., 1992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n-CA"/>
        </w:rPr>
        <w:t xml:space="preserve"> 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 xml:space="preserve">&gt;North American Regional            </w:t>
      </w:r>
      <w:hyperlink r:id="rId23">
        <w:r>
          <w:rPr>
            <w:rStyle w:val="InternetLink"/>
            <w:lang w:val="en-CA"/>
          </w:rPr>
          <w:t>http://nomads.ncdc.noaa.gov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  Reanalysis, Daily Datase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  Degree day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Fire data base                     CC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Courier New"/>
          <w:lang w:val="en-CA"/>
        </w:rPr>
        <w:t xml:space="preserve">           </w:t>
      </w:r>
      <w:r>
        <w:rPr>
          <w:lang w:val="en-CA"/>
        </w:rPr>
        <w:t>&gt;Ground truth data                  CC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Variou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Variou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acquis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anada a</w:t>
      </w:r>
      <w:r>
        <w:rPr/>
        <w:t>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ontribution: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Landsat Thematic Mapper, LandsatLook Images with Geographic Re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xico used Landsat data for 76 locations; for each location there was an image for April 2005, and in mos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ses also for October 2005.  The following row/path locations were used: 26/40, 26/41, 26/42, 26/43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/44, 27/42, 27/43, 28/40, 28/41, 28/42, 28/43, 28/44, 29/39, 29/40, 29/41, 29/42, 29/43, 29/44, 29/45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0/39, 30/40, 30/41, 30/42, 30/43, 30/44, 31/39, 31/40, 31/41, 31/42, 31/43, 31/44, 31/45, 32/38, 32/39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2/40, 32/41, 32/42, 32/43, 32/44, 33/38, 33/39, 33/40, 33/41, 33/42, 33/43, 33/44, 34/38, 34/39, 34/40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/41, 34/42, 34/43, 35/38, 35/39, 35/40, 35/41, 35/42, 35/43, 36/38, 36/39, 36/40, 36/41, 36/42, 37/38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7/39, 37/40, 37/41, 38/38, 38/39, 38/40, 38/41, 39/37, 39/38, 39/39, 40/37, 40/38.  Detailed informatio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n Landsat source IDs, which indicate the specific date of the image, is available from Mexi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24">
        <w:r>
          <w:rPr>
            <w:rStyle w:val="InternetLink"/>
            <w:rFonts w:eastAsia="MS Mincho;ＭＳ 明朝"/>
          </w:rPr>
          <w:t>http://earthexplorer.usgs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sat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Landsat Thematic Mapper, LandsatLook Images with Geographic Refere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xico used Landsat data for 76 locations; for each location there was an image for April 2010, and for al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but one location there was also an image for October 2010.  The following row/path locations were used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/40, 26/41, 26/42, 26/43, 26/44, 27/42, 27/43, 28/40, 28/41, 28/42, 28/43, 28/44, 29/39, 29/40, 29/41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9/42, 29/43, 29/44, 29/45, 30/39, 30/40, 30/41, 30/42, 30/43, 30/44, 31/39, 31/40, 31/41, 31/42, 31/43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1/44, 31/45, 32/38, 32/39, 32/40, 32/41, 32/42, 32/43, 32/44, 33/38, 33/39, 33/40, 33/41, 33/42, 33/43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3/44, 34/38, 34/39, 34/40, 34/41, 34/42, 34/43, 35/38, 35/39, 35/40, 35/41, 35/42, 35/43, 36/38, 36/39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6/40, 36/41, 36/42, 37/38, 37/39, 37/40, 37/41, 38/38, 38/39, 38/40, 38/41, 39/37, 39/38, 39/39, 40/37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0/38.  Detailed information on Landsat source IDs, which indicate the specific date of the image,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vailable from Mexi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25">
        <w:r>
          <w:rPr>
            <w:rStyle w:val="InternetLink"/>
            <w:rFonts w:eastAsia="MS Mincho;ＭＳ 明朝"/>
          </w:rPr>
          <w:t>http://earthexplorer.usgs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sat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Centre National d’Études Spatiales (CN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-200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SPOT 5 High Resolution Geometric dat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Paris, Fr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C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POT data were used for quality assurance.  There were eight SPOT images taken on various dates in 2005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ne in 2006.  Detailed information on SPOT source IDs, which indicate the specific date of the image, row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path, and processing level, is available from Mexi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26">
        <w:r>
          <w:rPr>
            <w:rStyle w:val="InternetLink"/>
            <w:rFonts w:eastAsia="MS Mincho;ＭＳ 明朝"/>
          </w:rPr>
          <w:t>http://www.astrium-geo.com/en/143-spot-satellite-imagery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inning_Date: 20050404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ding_Date: 2006022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SPOT 5 HRG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Centre National d’Études Spatiales (CNE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-20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SPOT 5 High Resolution Geometric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ospatial_Data_Presentation_Form: Raster digital dat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Paris, Fra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CN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_Citation_Detail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POT data were used for quality assurance.  There was one SPOT image taken in 2009, and eight SPOT imag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ken on various dates in 2010.  Detailed information on SPOT source IDs, which indicate the specific dat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the image, row and path, and processing level, is available from Mexic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27">
        <w:r>
          <w:rPr>
            <w:rStyle w:val="InternetLink"/>
            <w:rFonts w:eastAsia="MS Mincho;ＭＳ 明朝"/>
          </w:rPr>
          <w:t>http://www.astrium-geo.com/en/143-spot-satellite-imagery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ange_of_Dates/Times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eginning_Date: 2009111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nding_Date: 2010110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SPOT 5 HRG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National Elevation Data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Reston, V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28" w:tgtFrame="_blank">
        <w:r>
          <w:rPr>
            <w:rStyle w:val="InternetLink"/>
          </w:rPr>
          <w:t>http://ned.usgs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D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Natural Resources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Cross-border DE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a acquisi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A</w:t>
      </w:r>
      <w:r>
        <w:rPr/>
        <w:t>D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  <w:r>
        <w:rPr/>
        <w:t xml:space="preserve">National Geospatial-Intelligence Agency (NGA)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  <w:r>
        <w:rPr/>
        <w:t>National Aeronautics and Space Administration (NASA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Shuttle Radar Topography 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Pasadena, C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 xml:space="preserve">Publisher:Jet Propulsion Laboratory, </w:t>
      </w:r>
      <w:r>
        <w:rPr>
          <w:rFonts w:eastAsia="MS Mincho;ＭＳ 明朝"/>
        </w:rPr>
        <w:t>NA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29" w:tgtFrame="_blank">
        <w:r>
          <w:rPr>
            <w:rStyle w:val="InternetLink"/>
          </w:rPr>
          <w:t>http://www2.jpl.nasa.gov/srtm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SRT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.S. Geological Survey, Center for Earth Resources Observation and Scienc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EROS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U.S. Department of Agriculture, Forest Service, Remote Sensing Application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enter (RSAC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1210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Multi-Temporal Burn Severity Fire Perime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nline_Linkage: &lt;</w:t>
      </w:r>
      <w:hyperlink r:id="rId30">
        <w:r>
          <w:rPr>
            <w:rStyle w:val="InternetLink"/>
          </w:rPr>
          <w:t>http://www.mtbs.gov/dataquery/individualfiredata.html</w:t>
        </w:r>
      </w:hyperlink>
      <w:r>
        <w:rPr/>
        <w:t>&g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121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MT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NAS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Landsat MRL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Washington, DC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NA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nline_Linkage: </w:t>
      </w:r>
      <w:hyperlink r:id="rId31">
        <w:r>
          <w:rPr>
            <w:rStyle w:val="InternetLink"/>
            <w:rFonts w:eastAsia="MS Mincho;ＭＳ 明朝"/>
          </w:rPr>
          <w:t>http://earthexplorer.usgs.gov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Landsat MRL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  <w:r>
        <w:rPr/>
        <w:t xml:space="preserve">Canada Centre for Remote Sensing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>2010 Land Cover Map of North America at 250m: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</w:t>
      </w:r>
      <w:r>
        <w:rPr/>
        <w:t xml:space="preserve">Canada Centre for Remote Sensing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CCRS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lang w:val="es-MX"/>
        </w:rPr>
        <w:t xml:space="preserve">Originator: 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>Comisión Nacional para el Conocimiento y Uso de la Biodiversidad (CONABIO)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Comisión Nacional Forestal (CONAFOR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Insituto Nacional de Estadística y Geografía (INEGI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 xml:space="preserve">Land Cover Map of Mexico for 2010 at 250m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Mexico City, Mexico</w:t>
      </w:r>
    </w:p>
    <w:p>
      <w:pPr>
        <w:pStyle w:val="PlainText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lang w:val="es-MX"/>
        </w:rPr>
        <w:t>Publisher:</w:t>
      </w:r>
      <w:r>
        <w:rPr>
          <w:rFonts w:eastAsia="MS Mincho;ＭＳ 明朝"/>
          <w:lang w:val="es-MX"/>
        </w:rPr>
        <w:t xml:space="preserve"> </w:t>
      </w:r>
      <w:r>
        <w:rPr>
          <w:lang w:val="es-MX"/>
        </w:rPr>
        <w:t xml:space="preserve">Insituto Nacional de Estadística y Geografía 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INEGI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  <w:r>
        <w:rPr/>
        <w:t xml:space="preserve">2010 North American Land Cover Database for the United States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Sioux Falls, South Dakota, US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Citation_Abbreviation: </w:t>
      </w:r>
      <w:r>
        <w:rPr/>
        <w:t>USGS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 series of monthly MODIS composites were produced prior to the compilation of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land cover data for each country.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Input data used in land cover mapping were generated from the following original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Level 1B MODIS data (collection 5): a) MOD02QKM - Level 1B 250m swath data, 5-min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Granules; b) MOD02HKM - Level 1B 500m swath data, 5-min granules; c) MOD03 –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Level 1 Geolocation information, 1km swath data, 5-min granules.  All input data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re available from the NASA </w:t>
      </w:r>
      <w:r>
        <w:rPr>
          <w:rFonts w:eastAsia="MS Mincho;ＭＳ 明朝"/>
        </w:rPr>
        <w:t xml:space="preserve">Level 1 and Atmosphere Archive and Distribu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ystem (LAADS), </w:t>
      </w:r>
      <w:hyperlink r:id="rId32">
        <w:r>
          <w:rPr>
            <w:rStyle w:val="InternetLink"/>
            <w:rFonts w:eastAsia="MS Mincho;ＭＳ 明朝"/>
            <w:lang w:val="en-CA"/>
          </w:rPr>
          <w:t>http://ladsweb.nascom.nasa.gov/</w:t>
        </w:r>
      </w:hyperlink>
      <w:r>
        <w:rPr>
          <w:rFonts w:eastAsia="MS Mincho;ＭＳ 明朝"/>
          <w:lang w:val="en-CA"/>
        </w:rPr>
        <w:t xml:space="preserve">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MODIS 500m land channels (B3-B7) were downscaled to 250m spatial resolution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s described by Trishchenko et al. (2006) and then re-projected into Lambert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zimuthal Equal Area projection using software developed at the CCRS (Khlopenkov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et al., 2008). Two original 250m MODIS channels and five downscaled 250m MODIS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land channels were assembled into North-America-wide 1</w:t>
      </w:r>
      <w:r>
        <w:rPr>
          <w:rFonts w:eastAsia="MS Mincho;ＭＳ 明朝"/>
          <w:vanish/>
        </w:rPr>
        <w:t xml:space="preserve">  1</w:t>
      </w:r>
      <w:r>
        <w:rPr>
          <w:rFonts w:eastAsia="MS Mincho;ＭＳ 明朝"/>
          <w:lang w:val="en-CA"/>
        </w:rPr>
        <w:t xml:space="preserve">0-day composites following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he methods developed in Luo et al., (2008).  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MODIS 10-day composites were further processed to reduce data noise due to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different viewing conditions and remaining cloud and atmosphere contamination.  A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emporal rank filter was applied, calculated as the maximum of minimum values for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wo overlapping moving windows.  For this implementation, a window size of thre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ten-day composites was used with one pixel overlap between windows.  After rank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filtering, a procedure to detect residual spikes in the data was applied based on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a neighbourhood comparison.  Within a moving window of 3 composites, if th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neighbouring pixels were both above or below the centre pixel by 25%, the centr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pixel was linearly interpolated from its neighbours.  The filtered 10-day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mposites were averaged to generate monthly composites.  The processed data set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contained 12 monthly composites of channels 1 (B1, VIS) and 2 (B2, near-infrared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NIR) at 250m spatial resolution and five channels designed for land applications 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(bands B3 to B7) resampled to 250m spatial resolution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QK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HKM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 Monthly composites 2005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 xml:space="preserve">MODIS monthly composites for 2010 were produced using the same process as for the </w:t>
      </w:r>
    </w:p>
    <w:p>
      <w:pPr>
        <w:pStyle w:val="PlainText"/>
        <w:rPr>
          <w:lang w:val="en-CA"/>
        </w:rPr>
      </w:pPr>
      <w:r>
        <w:rPr>
          <w:rFonts w:eastAsia="Courier New"/>
          <w:lang w:val="en-CA"/>
        </w:rPr>
        <w:t xml:space="preserve">        </w:t>
      </w:r>
      <w:r>
        <w:rPr>
          <w:rFonts w:eastAsia="MS Mincho;ＭＳ 明朝"/>
          <w:lang w:val="en-CA"/>
        </w:rPr>
        <w:t>2005 data, but with updated source materi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QKM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2HKM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Used_Citation_Abbreviation: </w:t>
      </w:r>
      <w:r>
        <w:rPr>
          <w:rFonts w:eastAsia="MS Mincho;ＭＳ 明朝"/>
          <w:lang w:val="en-CA"/>
        </w:rPr>
        <w:t>MOD03 20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13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 Monthly composites 2010</w:t>
      </w:r>
    </w:p>
    <w:p>
      <w:pPr>
        <w:pStyle w:val="PlainText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rsion 2 of the 2005 Land Cover was used as the starting point for all th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ies.  Areas of potential change were identified and then reclassified 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y.  Country-specific processes are described in this process step and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nes below.  </w:t>
      </w:r>
      <w:r>
        <w:rPr/>
        <w:t xml:space="preserve">Please see the points-of-contact if additional processing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formation is need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or Canada, the 2010 land cover was derived from a time series of land cover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veloped for Canada from 2000 to 2010 at an annual time step, using MODIS dat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s input (Pouliot et al., 2013).  The method used to update land cover for eac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year in the time series followed a change- and evidence-based classificatio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pproach.  It was applied separately for six mapping zones.  Mapping zones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elected to have similar spectral and land cover properties that could b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ptimized within the zone so as to reduce class confus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ange detection was a critical step, as the basic premise of the method requir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anges to be detected with high confidence.  Three methods were used to captu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ifferent types of change and at different temporal scales.  Annual negativ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ange results were generated in previous research by Guindon et al. (2011)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ich mostly captured forest-stand-replacing disturbances such as harvesting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ire.  New methods were developed to capture annual positive change in disturb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reas and to account for subtle multi-year change of either a negative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sitive nature.  Negative change refers to vegetation loss and positive chang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vegetation establishment and growth.  In the context of multi-year chang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xamples of the negative case include recurrent insect defoliation, gradu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rbanization, and persistent climatic or hydrological alteration.  For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ositive case, examples include gradual regeneration of disturbed areas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imate-related vegetation chang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predict the new land cover label for a change area, several sources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vidence were combined including the class membership output from a decision tre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er, class temporal transition likelihood, and regional and neighbourhoo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 proportions.  The class with the maximum combined evidence was taken as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updated land cover label. A base land cover map for 2005 was used for the updat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served as the classification training data source.  To capture class tempor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variability, training samples were taken for pixels that had not changed with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lus or minus 1 year of the base map.  Temporal filtering of the time series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final step applied to remove highly improbable land cover transitions onc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ll maps in the time series were process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everal sources of ancillary data were incorporated in the classification to develop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r refine the initial base map.  These included a 250-meter spatial resolution wa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raction map assembled from the National Topographic Data Base at 1:2500000 scal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(Palvic and Latifovic, 2007), digital elevation data at 1:50000 scale, Canada roa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twork data at 1:250000 scale converted to road density within a 250 meter grid cel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an indicator of the Taiga class likelihood based on proximity to the norther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reeline (Timoney et al., 1992) and conifer class density measured within a 50x50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ixel window of the 2005 land cover base map.  Exponentially decreasing membership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unctions were defined for the distance and density layers and multiplied to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culate the final Taiga likelihood estim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Source_Used_Citation_Abbreviation: LandCover2005_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NA Monthly Composites 20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rFonts w:eastAsia="MS Mincho;ＭＳ 明朝"/>
        </w:rPr>
        <w:t>Canada a</w:t>
      </w:r>
      <w:r>
        <w:rPr/>
        <w:t>ncillary da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Produced_Citation_Abbreviation: </w:t>
      </w:r>
      <w:r>
        <w:rPr/>
        <w:t>CCRS_NLCD 2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Mexico, potential change estimation built on the monthly MODIS image composites of al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ven spectral bands.  Image data from 2010 were normalized to the corresponding band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nth from 2005 using Theil-Sen regression (Olthof et al. 2005).  Next, the normalize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ference vegetation index (NDVI) was calculated.  Based on the NDVI, textural Laplac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Sobel filters with 3x3 kernel size were applied to enhance change detection along l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ver edges.  In total a set of 120 data layers were used: data for 7 spectral bands, NDVI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bel, and Laplace filters (10 data layers), for 12 months of the year.  This set of dat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yers was produced for both 2005 and 2010, and compared between the two subject year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small difference in values between the 2005 and 2010 data indicates areas that have no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anged, whereas extreme negative and positive values indicate changes.  For areas of chang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most appropriate lower and upper cut-off thresholds in the difference image histogram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lower and upper quantile) must be determined, and also the frequency, i.e. number of times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ut of the 120 data layers used for comparison, that a pixel should be flagged as changed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appropriate threshold values for the lower quantile, upper quantile, and frequency wer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fined by training an algorithm using pairs of Landsat images from April (the end of the dr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ason) and October (the end of the rainy season) for 2005 and 2010, from which change w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timated by visual interpretation.  The optimal thresholds were defined as: low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ile, 1 percent; upper quantile, 99 percent; and frequency (the number of data layer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ting change), 30.  The resulting change mask identified areas of potential change;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rrors remaining in the change mask were removed by manual editing.  </w:t>
      </w:r>
      <w:r>
        <w:rPr/>
        <w:t xml:space="preserve">The mask was assess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ith 10m SPOT 5 HRG images for nine sites; the overall accuracy was 80 percent, with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mmission error rate of 20 percent and a omission error rate of 50 perc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p updating employs the above-described change mask, the baseline version 2 land cover map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rom 2005, and spectral data from the year 2010.  Updating builds on the assumption that al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xels that were not identified as potential change will indicate no change between 2005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 2010.  For each class, 1,500 samples were selected from unchanged areas within 1-2 km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ential areas of change; those samples were used to train the decision tree model which wa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n applied to classify areas of change within the potential change mask area for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year 2010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Source_Used_Citation_Abbreviation: LandCover2005_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Landsat 2005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Landsat 2010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SPOT 5 HRG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SPOT 5 HRG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Produced_Citation_Abbreviation: </w:t>
      </w:r>
      <w:r>
        <w:rPr/>
        <w:t>INEGI_NLCD 20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the United States, land cover for 2010 was mapped by first running a spectr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hange analysis model to identify areas that potentially had changed between 2005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2010.  Included in the model were burn areas from MTBS, with an effort mad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model burn severity and potential recovery.  Only fires from 2010 and earli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ere considered in the modeling.</w:t>
      </w:r>
    </w:p>
    <w:p>
      <w:pPr>
        <w:pStyle w:val="PlainText"/>
        <w:rPr/>
      </w:pPr>
      <w:r>
        <w:rPr/>
      </w:r>
    </w:p>
    <w:p>
      <w:pPr>
        <w:pStyle w:val="PlainText"/>
        <w:rPr>
          <w:color w:val="222222"/>
        </w:rPr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Areas of potential change were classified through a process similar to that used </w:t>
      </w:r>
    </w:p>
    <w:p>
      <w:pPr>
        <w:pStyle w:val="PlainText"/>
        <w:rPr/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to classify the 2005 data, using a combination of MODIS composite imagery and ancillary </w:t>
      </w:r>
    </w:p>
    <w:p>
      <w:pPr>
        <w:pStyle w:val="PlainText"/>
        <w:rPr/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data.  Adjustments to the model were made based on experience gained in producing </w:t>
      </w:r>
    </w:p>
    <w:p>
      <w:pPr>
        <w:pStyle w:val="PlainText"/>
        <w:rPr/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>the 2005 Version 2 data set.  C</w:t>
      </w:r>
      <w:r>
        <w:rPr/>
        <w:t xml:space="preserve">lassification was achieved by use of 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lassification and decision tree method (DT).  The specific DT program employ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s called SEE5, which implements a gain ratio criterion in tree development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uning (Quinlan, 1993).  SEE5 also implemented several advanced features that 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id and improve land cover classification, including boosting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ross-validation.  Boosting is a technique for improving classification accuracy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while cross-validation can provide a certain level of estimation regarding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land cover classification quality.  In addition, SEE5 can generate a confidenc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stimate for each classified pixel and record the associated classification logic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a text file that can be readily interpreted and incorporated into a metadata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ystem.  To conduct the land cover classification using DT, a large quantity of </w:t>
      </w:r>
    </w:p>
    <w:p>
      <w:pPr>
        <w:pStyle w:val="PlainText"/>
        <w:rPr>
          <w:color w:val="222222"/>
        </w:rPr>
      </w:pPr>
      <w:r>
        <w:rPr>
          <w:rFonts w:eastAsia="Courier New"/>
        </w:rPr>
        <w:t xml:space="preserve">        </w:t>
      </w:r>
      <w:r>
        <w:rPr/>
        <w:t>training data was required.</w:t>
      </w:r>
    </w:p>
    <w:p>
      <w:pPr>
        <w:pStyle w:val="PlainText"/>
        <w:rPr>
          <w:color w:val="222222"/>
        </w:rPr>
      </w:pPr>
      <w:r>
        <w:rPr>
          <w:color w:val="222222"/>
        </w:rPr>
      </w:r>
    </w:p>
    <w:p>
      <w:pPr>
        <w:pStyle w:val="PlainText"/>
        <w:rPr>
          <w:color w:val="222222"/>
        </w:rPr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The change pixels represent a conservative estimate of change based on both </w:t>
      </w:r>
    </w:p>
    <w:p>
      <w:pPr>
        <w:pStyle w:val="PlainText"/>
        <w:rPr/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 xml:space="preserve">spectral analysis and thematic change between land cover modeled for both 2005 </w:t>
      </w:r>
    </w:p>
    <w:p>
      <w:pPr>
        <w:pStyle w:val="PlainText"/>
        <w:rPr/>
      </w:pPr>
      <w:r>
        <w:rPr>
          <w:rFonts w:eastAsia="Courier New"/>
          <w:color w:val="222222"/>
        </w:rPr>
        <w:t xml:space="preserve">        </w:t>
      </w:r>
      <w:r>
        <w:rPr>
          <w:color w:val="222222"/>
        </w:rPr>
        <w:t>and 2010.  Much of the change is in fire perimeter areas.  </w:t>
      </w:r>
      <w:r>
        <w:rPr/>
        <w:t xml:space="preserve">Burned areas were </w:t>
      </w:r>
    </w:p>
    <w:p>
      <w:pPr>
        <w:pStyle w:val="PlainText"/>
        <w:rPr>
          <w:color w:val="222222"/>
        </w:rPr>
      </w:pPr>
      <w:r>
        <w:rPr>
          <w:rFonts w:eastAsia="Courier New"/>
        </w:rPr>
        <w:t xml:space="preserve">        </w:t>
      </w:r>
      <w:r>
        <w:rPr/>
        <w:t>reclassified as necessary, based on the length of time since the fire occurred.</w:t>
      </w:r>
    </w:p>
    <w:p>
      <w:pPr>
        <w:pStyle w:val="PlainText"/>
        <w:rPr>
          <w:color w:val="222222"/>
        </w:rPr>
      </w:pPr>
      <w:r>
        <w:rPr>
          <w:color w:val="222222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laska was processed separately from the conterminous United States, using DEM, SRTM,  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nd CADEM.  The conterminous United States was processed using DEM elevation data. 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awaii was not updated because newer data were not avail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resulting data set was checked against Landsat MRLC for quality assuranc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LandCover2005_v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 200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 Monthly composites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MTB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D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CADE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SRTM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Landsat MRL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ource_Produced_Citation_Abbreviation: </w:t>
      </w:r>
      <w:r>
        <w:rPr/>
        <w:t>USGS_NLCD 20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escri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produce the seamless land cover map of North America, the three national land cov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roducts (Canada, Mexico, USA) were edge matched along the borders using 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object-oriented segmentation technique.  Land cover regions that crossed borders we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classified using the majority class segment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CCRS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ource_Used_Citation_Abbreviation: </w:t>
      </w:r>
      <w:r>
        <w:rPr>
          <w:lang w:val="en-CA"/>
        </w:rPr>
        <w:t>USGS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INEGI_NLCD 201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rocess_Date: 20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atial_Data_Organiza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aster_Object_Type: Pix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ow_Count: 35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lumn_Count: 37000</w:t>
      </w:r>
    </w:p>
    <w:p>
      <w:pPr>
        <w:pStyle w:val="PlainText"/>
        <w:rPr/>
      </w:pPr>
      <w:r>
        <w:rPr/>
        <w:t>Spatial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bscissa_Resolution: 250.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dinate_Resolution: 250.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Horizontal_Datum_Name: Non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llipsoid_Name: Sphere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emi-major_Axis: 637097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Entity_and_Attribute_Information: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tity_Type_Label: Land cover classification grid cel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ny of the data elements in the 2010 North American land cover 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North American Atlas GIS Group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Land cover classification grid cell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value is an indication of the land cover cla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needleleaf forest.  Forests generally taller tha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ree meters and more than 20 percent of total vegetation cover.  This typ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ccurs across the northern United States, Canada and mountainous zones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exico.  The tree crown cover contains at least 75 percent of needleleaved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pecies.  Land Cover Classification System (LCCS) code: </w:t>
      </w:r>
      <w:r>
        <w:rPr>
          <w:bCs/>
        </w:rPr>
        <w:t>2013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taiga needleleaf forest.  Forest and woodlands with trees gener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three meters and more than 5 percent of total vegetation cov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ith shrubs and lichens commonly present in the understory.  The tree crown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 contains at least 75 percent of needleleaved species.  This type occur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cross Alaska and northern Canada and may consist of treed muskeg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etlands.  Forest canopies are variable and often sparse, with gener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ree cover in the southern latitude parts of the zone than the north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022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evergreen forest.  Forests gener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five meters and more than 20 percent of total vegetation cover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occur in the southern United States and Mexico.  These forests hav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75 percent of tree crown cover represented by evergreen species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009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broadleaf deciduous forest.  Forests gener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aller than five meters and more than 20 percent of total vegetation cover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occur in the southern United States and Mexico.  These forests hav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75 percent of tree crown cover represented by deciduous species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: 2013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broadleaf deciduous forest.  Forests generally tall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three meters and more than 20 percent of total vegetation cover.  Thes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ccur in the northern United States, Canada and mountainous zones of Mexico.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se forests have greater than 75 percent of tree crown cover represented by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deciduous species.  </w:t>
      </w:r>
      <w:r>
        <w:rPr>
          <w:bCs/>
        </w:rPr>
        <w:t>LCCS code: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ixed forest.  Forests generally taller than three meters and more than 20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ercent of total vegetation cover.  Neither needleleaf nor broadleaf tre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pecies occupy more than 75 percent of total tree cover, but are co-dominant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20092, 20090, 20134, 20132, 20229, 20227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shrubland.  Areas dominated by woody perenni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lants with persistent woody stems less than five meters tall and typicall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20 percent of total vegetation.  This class occurs across th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outhern United States and Mexico.  </w:t>
      </w:r>
      <w:r>
        <w:rPr>
          <w:bCs/>
        </w:rPr>
        <w:t xml:space="preserve">LCCS code: </w:t>
      </w:r>
      <w:r>
        <w:rPr>
          <w:bCs/>
          <w:szCs w:val="16"/>
        </w:rPr>
        <w:t>21450-13476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shrubland.  Areas dominated by woody perennial plant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ith persistent woody stems less than three meters tall and typically greate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an 20 percent of total vegetation.  This class occurs across the northern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, Canada and highlands of Mexico.  </w:t>
      </w:r>
      <w:r>
        <w:rPr>
          <w:bCs/>
        </w:rPr>
        <w:t xml:space="preserve">LCCS code: </w:t>
      </w:r>
      <w:r>
        <w:rPr>
          <w:bCs/>
          <w:szCs w:val="16"/>
        </w:rPr>
        <w:t>21450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ropical or sub-tropical grassland.  Areas dominated by graminoid or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herbaceous vegetation generally accounting for greater than 80 percen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otal vegetation cover.  These areas are not subject to intensive managemen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ch as tilling, but can be utilized for grazing.  This class occurs acros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southern United States and Mexico.  </w:t>
      </w:r>
      <w:r>
        <w:rPr>
          <w:bCs/>
        </w:rPr>
        <w:t>LCCS code: 2166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emperate or sub-polar grassland.  Areas dominated by graminoid or herbaceou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, generally accounting for greater than 80 percent of tot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cover.  These areas are not subject to intensive management such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s tilling, but can be utilized for grazing.  This class occurs acros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United States and highlands of Mexico.  </w:t>
      </w:r>
      <w:r>
        <w:rPr>
          <w:bCs/>
        </w:rPr>
        <w:t>LCCS code: 21537-122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shrubland-lichen-moss.  </w:t>
      </w:r>
      <w:r>
        <w:rPr>
          <w:rFonts w:eastAsia="MS Mincho;ＭＳ 明朝"/>
          <w:bCs/>
        </w:rPr>
        <w:t xml:space="preserve">Areas dominated by dwarf shrub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with lichen and moss typically accounting for at least 20 percent of total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vegetation cover.  This class occurs across northern Canada and Alaska.  </w:t>
      </w:r>
      <w:r>
        <w:rPr>
          <w:bCs/>
        </w:rPr>
        <w:t xml:space="preserve">LCC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codes: 20022-12050, 21454-12212, 21439-3012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2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grassland-lichen-moss.  </w:t>
      </w:r>
      <w:r>
        <w:rPr>
          <w:rFonts w:eastAsia="MS Mincho;ＭＳ 明朝"/>
          <w:bCs/>
        </w:rPr>
        <w:t xml:space="preserve">Areas dominated by grassland with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lichen and moss typically accounting for at least 20 percent of total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vegetation cover.  This class occurs across northern Canada and Alaska.  </w:t>
      </w:r>
      <w:r>
        <w:rPr>
          <w:bCs/>
        </w:rPr>
        <w:t xml:space="preserve">LCCS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codes: 21454-12212, 20022-12050, 21439-3012.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3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ub-polar or polar barren-lichen-moss.  </w:t>
      </w:r>
      <w:r>
        <w:rPr>
          <w:rFonts w:eastAsia="MS Mincho;ＭＳ 明朝"/>
          <w:bCs/>
        </w:rPr>
        <w:t xml:space="preserve">Areas dominated by a mixture of bar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areas with lichen and moss that typically account for at least 20 percent of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rFonts w:eastAsia="MS Mincho;ＭＳ 明朝"/>
          <w:bCs/>
        </w:rPr>
        <w:t xml:space="preserve">total vegetation cover.  This class occurs across northern Canada and Alaska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CCS codes: 21468, 21454-12212, 20022-12050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etland.  Areas dominated by perennial herbaceous and woody wetl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vegetation which is influenced by the water table at or near surface ove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xtensive periods of time.  This includes marshes, swamps, bogs, mangroves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tc., either coastal or inland where water is present for a substantial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eriod annually.  </w:t>
      </w:r>
      <w:r>
        <w:rPr>
          <w:bCs/>
        </w:rPr>
        <w:t>LCCS codes: 42349, 41809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ropland.  Areas dominated by intensively managed crops.  These are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ypically require human activities for their maintenance.  This includ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reas used for the production of annual crops, such as corn, soybeans, wheat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maize, vegetables, tobacco, cotton, etc.; perennial grasses for grazing; and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oody crops such as orchards and vineyards.  Crop vegetation accounts f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reater than 20 percent of total vegetation.  This class does not represen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atural grasslands used for light to moderate grazing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bCs/>
        </w:rPr>
        <w:t>LCCS codes: 10037, 10025, 21441, 2145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6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Barren lands.  Areas characterized by bare rock, gravel, sand, silt, clay, or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ther earthen material, with little or no "green" vegetation present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regardless of its inherent ability to support life. Generally,  veget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ccounts for less than 10 percent of total cover.  </w:t>
      </w:r>
      <w:r>
        <w:rPr>
          <w:bCs/>
        </w:rPr>
        <w:t>LCCS codes: 6001, 6004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7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rban and built-up.  Areas that contain at least 30 percent or greater urba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nstructed materials for human activities (cities, towns, transportatio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etc.)  </w:t>
      </w:r>
      <w:r>
        <w:rPr>
          <w:bCs/>
        </w:rPr>
        <w:t>LCCS code: 5003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Water.  Areas of open water, generally with less than 25 percent cover of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non-water cover types.  This class refers to areas that are consistently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overed by water.  </w:t>
      </w:r>
      <w:r>
        <w:rPr>
          <w:bCs/>
        </w:rPr>
        <w:t>LCCS codes: 8001, 700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1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now and ice.  Areas characterized by a perennial cover of ice and/or snow,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enerally greater than 25 percent of total cover.  </w:t>
      </w:r>
      <w:r>
        <w:rPr>
          <w:bCs/>
        </w:rPr>
        <w:t>LCCS codes: 8005, 8008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33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Position: Scienti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4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es-MX"/>
        </w:rPr>
        <w:t>Contact_Organization: Inst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</w:t>
      </w:r>
      <w:r>
        <w:rPr/>
        <w:t>Contact_Position: Director of Natural Resources and Environment Inform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>
          <w:lang w:val="es-MX"/>
        </w:rPr>
        <w:t>Address: Av. Héroe de Nacozari Sur 2301. Fraccionamiento Jardines del Parque.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</w:t>
      </w:r>
      <w:r>
        <w:rPr>
          <w:lang w:val="es-MX"/>
        </w:rPr>
        <w:t>City: Aguascalientes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5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36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CCRS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NEGI, USGS, and the Commission for Environmental Cooperation, no warranty express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or implied is made by these agencies regarding the utility of the data on any other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ystem, nor shall the act of distribution constitute any such warranty.  Use of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rademarks or formats does not constitute endorsement by these agencies.  No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sponsibility is assumed by the CCRS, INEGI, USGS, or the CEC in the use of thes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IM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8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TIF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39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40" w:tgtFrame="_blank">
        <w:r>
          <w:rPr>
            <w:rStyle w:val="InternetLink"/>
          </w:rPr>
          <w:t>http://www.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41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42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1312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43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anada Centre for Remote Sens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Person: Rasim Latifovi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CCRS/NRC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588 Booth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Ottaw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O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K1A 0Y7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13 947 181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613 947 138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44">
        <w:r>
          <w:rPr>
            <w:rStyle w:val="InternetLink"/>
          </w:rPr>
          <w:t>Rasim.Latifovic@nrcan.gc.ca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900 - 1700 ET, M - F (-5h EST/-4h EDT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INEGI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"/>
        <w:rPr>
          <w:lang w:val="es-MX"/>
        </w:rPr>
      </w:pPr>
      <w:r>
        <w:rPr>
          <w:rFonts w:eastAsia="Courier New"/>
        </w:rPr>
        <w:t xml:space="preserve">        </w:t>
      </w:r>
      <w:r>
        <w:rPr/>
        <w:t xml:space="preserve">Address: Av. </w:t>
      </w:r>
      <w:r>
        <w:rPr>
          <w:lang w:val="es-MX"/>
        </w:rPr>
        <w:t>Héroe de Nacozari Sur 2301. Fraccionamiento Jardines del Parque.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>City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Aguascalient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2027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52 44 99 10 53 65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45" w:tgtFrame="_blank">
        <w:r>
          <w:rPr>
            <w:rStyle w:val="InternetLink"/>
          </w:rPr>
          <w:t>jose.ornelas@inegi.org.mx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(-6h GM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Metadata_Contac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U.S. Geological Surve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Collin Hom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ddress: USGS, Earth Resources Observation and  Science (EROS) Cente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Mundt Federal Buil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47914 252nd Stree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Sioux Fal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South Dakot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57198-0001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605 594 27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46" w:tgtFrame="_blank">
        <w:r>
          <w:rPr>
            <w:rStyle w:val="InternetLink"/>
          </w:rPr>
          <w:t>homer@usgs.gov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Hours_of_Service: 0800 - 1600 CT, M - F (-6h CST/-5h CDT GM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 FGDC Content Standard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CharCharCharCharCharChar">
    <w:name w:val=" Char Char Char Char Char Char"/>
    <w:qFormat/>
    <w:rPr>
      <w:rFonts w:ascii="Courier New" w:hAnsi="Courier New" w:cs="Courier New"/>
      <w:lang w:val="en-US" w:bidi="ar-SA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Object">
    <w:name w:val="objec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cec.org/Page.asp?PageID=122&amp;ContentID=25501" TargetMode="External"/><Relationship Id="rId4" Type="http://schemas.openxmlformats.org/officeDocument/2006/relationships/hyperlink" Target="http://landcover.usgs.gov/nalcms.php" TargetMode="External"/><Relationship Id="rId5" Type="http://schemas.openxmlformats.org/officeDocument/2006/relationships/hyperlink" Target="http://modis.gsfc.nasa.gov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mailto:Rasim.Latifovic@nrcan.gc.ca" TargetMode="External"/><Relationship Id="rId9" Type="http://schemas.openxmlformats.org/officeDocument/2006/relationships/hyperlink" Target="mailto:jose.ornelas@inegi.org.mx" TargetMode="External"/><Relationship Id="rId10" Type="http://schemas.openxmlformats.org/officeDocument/2006/relationships/hyperlink" Target="mailto:homer@usgs.gov" TargetMode="External"/><Relationship Id="rId11" Type="http://schemas.openxmlformats.org/officeDocument/2006/relationships/hyperlink" Target="http://www.cec.org/naatlas/" TargetMode="External"/><Relationship Id="rId12" Type="http://schemas.openxmlformats.org/officeDocument/2006/relationships/hyperlink" Target="http://ladsweb.nascom.nasa.gov/" TargetMode="External"/><Relationship Id="rId13" Type="http://schemas.openxmlformats.org/officeDocument/2006/relationships/hyperlink" Target="http://ladsweb.nascom.nasa.gov/" TargetMode="External"/><Relationship Id="rId14" Type="http://schemas.openxmlformats.org/officeDocument/2006/relationships/hyperlink" Target="http://ladsweb.nascom.nasa.gov/" TargetMode="External"/><Relationship Id="rId15" Type="http://schemas.openxmlformats.org/officeDocument/2006/relationships/hyperlink" Target="http://ladsweb.nascom.nasa.gov/" TargetMode="External"/><Relationship Id="rId16" Type="http://schemas.openxmlformats.org/officeDocument/2006/relationships/hyperlink" Target="http://ladsweb.nascom.nasa.gov/" TargetMode="External"/><Relationship Id="rId17" Type="http://schemas.openxmlformats.org/officeDocument/2006/relationships/hyperlink" Target="http://ladsweb.nascom.nasa.gov/" TargetMode="External"/><Relationship Id="rId18" Type="http://schemas.openxmlformats.org/officeDocument/2006/relationships/hyperlink" Target="http://www.geobase.ca/" TargetMode="External"/><Relationship Id="rId19" Type="http://schemas.openxmlformats.org/officeDocument/2006/relationships/hyperlink" Target="http://www.geobase.ca/" TargetMode="External"/><Relationship Id="rId20" Type="http://schemas.openxmlformats.org/officeDocument/2006/relationships/hyperlink" Target="http://www.geobase.ca/" TargetMode="External"/><Relationship Id="rId21" Type="http://schemas.openxmlformats.org/officeDocument/2006/relationships/hyperlink" Target="http://geogratis.cgdi.gc.ca/" TargetMode="External"/><Relationship Id="rId22" Type="http://schemas.openxmlformats.org/officeDocument/2006/relationships/hyperlink" Target="http://data.arcticatlas.org/" TargetMode="External"/><Relationship Id="rId23" Type="http://schemas.openxmlformats.org/officeDocument/2006/relationships/hyperlink" Target="http://nomads.ncdc.noaa.gov/" TargetMode="External"/><Relationship Id="rId24" Type="http://schemas.openxmlformats.org/officeDocument/2006/relationships/hyperlink" Target="http://earthexplorer.usgs.gov/" TargetMode="External"/><Relationship Id="rId25" Type="http://schemas.openxmlformats.org/officeDocument/2006/relationships/hyperlink" Target="http://earthexplorer.usgs.gov/" TargetMode="External"/><Relationship Id="rId26" Type="http://schemas.openxmlformats.org/officeDocument/2006/relationships/hyperlink" Target="http://www.astrium-geo.com/en/143-spot-satellite-imagery" TargetMode="External"/><Relationship Id="rId27" Type="http://schemas.openxmlformats.org/officeDocument/2006/relationships/hyperlink" Target="http://www.astrium-geo.com/en/143-spot-satellite-imagery" TargetMode="External"/><Relationship Id="rId28" Type="http://schemas.openxmlformats.org/officeDocument/2006/relationships/hyperlink" Target="http://ned.usgs.gov/" TargetMode="External"/><Relationship Id="rId29" Type="http://schemas.openxmlformats.org/officeDocument/2006/relationships/hyperlink" Target="http://www2.jpl.nasa.gov/srtm/" TargetMode="External"/><Relationship Id="rId30" Type="http://schemas.openxmlformats.org/officeDocument/2006/relationships/hyperlink" Target="http://www.mtbs.gov/dataquery/individualfiredata.html" TargetMode="External"/><Relationship Id="rId31" Type="http://schemas.openxmlformats.org/officeDocument/2006/relationships/hyperlink" Target="http://earthexplorer.usgs.gov/" TargetMode="External"/><Relationship Id="rId32" Type="http://schemas.openxmlformats.org/officeDocument/2006/relationships/hyperlink" Target="http://ladsweb.nascom.nasa.gov/" TargetMode="External"/><Relationship Id="rId33" Type="http://schemas.openxmlformats.org/officeDocument/2006/relationships/hyperlink" Target="mailto:info@cec.org" TargetMode="External"/><Relationship Id="rId34" Type="http://schemas.openxmlformats.org/officeDocument/2006/relationships/hyperlink" Target="mailto:Rasim.Latifovic@nrcan.gc.ca" TargetMode="External"/><Relationship Id="rId35" Type="http://schemas.openxmlformats.org/officeDocument/2006/relationships/hyperlink" Target="mailto:jose.ornelas@inegi.org.mx" TargetMode="External"/><Relationship Id="rId36" Type="http://schemas.openxmlformats.org/officeDocument/2006/relationships/hyperlink" Target="mailto:homer@usgs.gov" TargetMode="External"/><Relationship Id="rId37" Type="http://schemas.openxmlformats.org/officeDocument/2006/relationships/hyperlink" Target="http://www.cec.org/naatlas/" TargetMode="External"/><Relationship Id="rId38" Type="http://schemas.openxmlformats.org/officeDocument/2006/relationships/hyperlink" Target="http://www.inegi.org.mx/" TargetMode="External"/><Relationship Id="rId39" Type="http://schemas.openxmlformats.org/officeDocument/2006/relationships/hyperlink" Target="http://www.cec.org/naatlas/" TargetMode="External"/><Relationship Id="rId40" Type="http://schemas.openxmlformats.org/officeDocument/2006/relationships/hyperlink" Target="http://www.inegi.org.mx/" TargetMode="External"/><Relationship Id="rId41" Type="http://schemas.openxmlformats.org/officeDocument/2006/relationships/hyperlink" Target="http://www.cec.org/naatlas" TargetMode="External"/><Relationship Id="rId42" Type="http://schemas.openxmlformats.org/officeDocument/2006/relationships/hyperlink" Target="http://www.cec.org/naatlas" TargetMode="External"/><Relationship Id="rId43" Type="http://schemas.openxmlformats.org/officeDocument/2006/relationships/hyperlink" Target="mailto:info@cec.org" TargetMode="External"/><Relationship Id="rId44" Type="http://schemas.openxmlformats.org/officeDocument/2006/relationships/hyperlink" Target="mailto:Rasim.Latifovic@nrcan.gc.ca" TargetMode="External"/><Relationship Id="rId45" Type="http://schemas.openxmlformats.org/officeDocument/2006/relationships/hyperlink" Target="mailto:jose.ornelas@inegi.org.mx" TargetMode="External"/><Relationship Id="rId46" Type="http://schemas.openxmlformats.org/officeDocument/2006/relationships/hyperlink" Target="mailto:homer@usgs.gov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3:08:00Z</dcterms:created>
  <dc:creator>crice</dc:creator>
  <dc:description/>
  <cp:keywords/>
  <dc:language>en-US</dc:language>
  <cp:lastModifiedBy>Llamas Barba, Ricardo</cp:lastModifiedBy>
  <cp:lastPrinted>2013-11-01T10:30:00Z</cp:lastPrinted>
  <dcterms:modified xsi:type="dcterms:W3CDTF">2021-06-02T21:28:00Z</dcterms:modified>
  <cp:revision>6</cp:revision>
  <dc:subject/>
  <dc:title>Metadata:</dc:title>
</cp:coreProperties>
</file>