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dentif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nited Stat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Date: 201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tle: North American Atlas - Glacier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spatial_Data_Presentation_Form: Vector digital data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Government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line_Linkage:</w:t>
      </w:r>
    </w:p>
    <w:p>
      <w:pPr>
        <w:pStyle w:val="PlainText1"/>
        <w:ind w:right="-1319" w:hanging="0"/>
        <w:rPr/>
      </w:pPr>
      <w:r>
        <w:rPr>
          <w:rFonts w:eastAsia="Courier New"/>
        </w:rPr>
        <w:t xml:space="preserve">        </w:t>
      </w:r>
      <w:hyperlink r:id="rId2">
        <w:r>
          <w:rPr>
            <w:rStyle w:val="InternetLink"/>
          </w:rPr>
          <w:t>http://geogratis.cgdi.gc.ca/download/frameworkdata/North_America_Atlas10M/glacier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>
          <w:rFonts w:eastAsia="MS Mincho;ＭＳ 明朝"/>
          <w:highlight w:val="yellow"/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sher: 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Online_Linkage: </w:t>
      </w:r>
      <w:hyperlink r:id="rId3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4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ind w:right="-1319" w:hanging="0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5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>
          <w:rStyle w:val="InternetLink"/>
          <w:rFonts w:eastAsia="MS Mincho;ＭＳ 明朝"/>
        </w:rPr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stract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 joint venture involving the National Atlas programs in Canada (Natural Resourc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anada), Mexico (Instituto Nacional de </w:t>
      </w:r>
      <w:r>
        <w:rPr/>
        <w:t>Estadística y Geografía</w:t>
      </w:r>
      <w:r>
        <w:rPr>
          <w:rFonts w:eastAsia="MS Mincho;ＭＳ 明朝"/>
        </w:rPr>
        <w:t xml:space="preserve">), and the Unit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tates (U.S. Geological Survey), as well as the North American Commission fo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vironmental Cooperation, has led to the release (June 2004) of several new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roducts: an updated paper map of North America, and its associated geospatial dat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ts and their metadata.  These data sets are available online from each of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tner countries for download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standardized geospatial data sets at 1:10,000,000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ale.  A variety of basic data layers (e.g. roads, railroads, populated places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olitical boundaries, hydrography, bathymetry, sea ice and glaciers) have bee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ntegrated so that their relative positions are correct.  This collection of dat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ts forms a base with which other North American thematic data may be integrated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ny data outside of Canada, Mexico, and the United States of America included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 North American Atlas data sets is strictly to complete the context of the data.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North American Atlas - Glaciers data set shows areas of permanent ice found 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North America landmass including Greenland, and also shows areas of land fou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within glaciers.  No distinction is made between major glaciers, ice fields, and th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Greenland ice cap.  The only permanent ice </w:t>
      </w:r>
      <w:r>
        <w:rPr>
          <w:rFonts w:cs="Courier New" w:ascii="Courier New" w:hAnsi="Courier New"/>
          <w:sz w:val="20"/>
          <w:szCs w:val="20"/>
        </w:rPr>
        <w:t xml:space="preserve">shown on land areas outside of North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merica and Greenland is on Iceland.</w:t>
      </w:r>
    </w:p>
    <w:p>
      <w:pPr>
        <w:pStyle w:val="PlainText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PlainText1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This is a revised version of the 2004 data set.  </w:t>
      </w:r>
    </w:p>
    <w:p>
      <w:pPr>
        <w:pStyle w:val="PlainText1"/>
        <w:rPr>
          <w:color w:val="000000"/>
        </w:rPr>
      </w:pPr>
      <w:r>
        <w:rPr>
          <w:color w:val="00000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pos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intended for geographic display and analysis at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ional and continental level.  The data should be displayed and analyzed at scal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ppropriate for 1:10,000,000-scale data.  No responsibility is assumed by Natur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f the United States, or the Commission for Environmental Cooperation  in the use of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se data.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lemental_Inform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America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greement on Environmental Cooperation (NAAEC).  The CEC was established to addres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egional environmental concerns, help prevent potential trade and environmental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flicts, and to promote the effective enforcement of environmental law.  Th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greement complements the environmental provisions of the North American Free Trade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greement  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6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393, rue St-Jacques Ouest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Montréal (Québec)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is data set is available in several formats, including Shapefile, kml, layer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package, and MXD.  Included with each download are a readme file along with other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files appropriate to the particular format, such as </w:t>
      </w:r>
      <w:r>
        <w:rPr/>
        <w:t>.avl and .lyr files</w:t>
      </w:r>
      <w:r>
        <w:rPr>
          <w:rFonts w:eastAsia="MS Mincho;ＭＳ 明朝"/>
          <w:bCs/>
        </w:rPr>
        <w:t xml:space="preserve">.  The data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set is also available as a GeoPDF. 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se data are distributed in both geographic coordinates (through National Atlas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of Canada, INEGI, and National Atlas of the United States), and Lambert Azimuthal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Equal Area projection (CEC).  The following parameters are used for the Lambert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Azimuthal Equal Area projection: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Longitude_of_Projection_Center:</w:t>
      </w:r>
      <w:r>
        <w:rPr>
          <w:rFonts w:eastAsia="MS Mincho;ＭＳ 明朝"/>
          <w:bCs/>
        </w:rPr>
        <w:t xml:space="preserve"> -100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Latitude_of_Projection_Center:</w:t>
      </w:r>
      <w:r>
        <w:rPr>
          <w:rFonts w:eastAsia="MS Mincho;ＭＳ 明朝"/>
          <w:bCs/>
        </w:rPr>
        <w:t xml:space="preserve"> 45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East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North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Semi-major_Axis:</w:t>
      </w:r>
      <w:r>
        <w:rPr>
          <w:rFonts w:eastAsia="MS Mincho;ＭＳ 明朝"/>
          <w:bCs/>
        </w:rPr>
        <w:t xml:space="preserve"> 6370997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Denominator_of_Flattening_Ratio:</w:t>
      </w:r>
      <w:r>
        <w:rPr>
          <w:rFonts w:eastAsia="MS Mincho;ＭＳ 明朝"/>
          <w:bCs/>
        </w:rPr>
        <w:t xml:space="preserve"> 1.0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Ellipsoid_Name:</w:t>
      </w:r>
      <w:r>
        <w:rPr>
          <w:rFonts w:eastAsia="MS Mincho;ＭＳ 明朝"/>
          <w:bCs/>
        </w:rPr>
        <w:t xml:space="preserve"> Sphere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Units: metres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 Environmental Atlas maintains this Glaciers data and all othe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base data sets in</w:t>
      </w:r>
      <w:r>
        <w:rPr>
          <w:color w:val="FF0000"/>
        </w:rPr>
        <w:t xml:space="preserve"> </w:t>
      </w:r>
      <w:r>
        <w:rPr>
          <w:color w:val="000000"/>
        </w:rPr>
        <w:t>a geodatabase in a Lambert Azimuthal Equal Area projection</w:t>
      </w:r>
      <w:r>
        <w:rPr>
          <w:color w:val="FF0000"/>
        </w:rPr>
        <w:t>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endar_Date: 2004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rrentness_Reference: Date of most recent geometry edit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ess: Complete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intenance_and_Update_Frequency: Irregular 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atial_Domai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est_Bounding_Coordinate: 152.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st_Bounding_Coordinate: 4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rth_Bounding_Coordinate: 90.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th_Bounding_Coordinate: -5.0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Cryosphere &gt; Glaciers/Ice Sheets &gt; Glacier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Cryosphere &gt; Glaciers/Ice Sheets &gt; Ice Sheet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Terrestrial Hydrosphere &gt; Glaciers/Ice Sheets &gt; Glacier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Terrestrial Hydrosphere &gt; Glaciers/Ice Sheets &gt; Ice Sheets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inlandWater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Glacier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Ice fiel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Ice cap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lace_Keyword_Thesaurus: Non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Use_Constraint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Americ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re covered by the Geogratis </w:t>
      </w:r>
      <w:r>
        <w:rPr/>
        <w:t>License Agreement for Unrestricted Use of Digital Data</w:t>
      </w:r>
      <w:r>
        <w:rPr>
          <w:rFonts w:eastAsia="MS Mincho;ＭＳ 明朝"/>
        </w:rPr>
        <w:t xml:space="preserve">;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ee </w:t>
      </w:r>
      <w:hyperlink r:id="rId8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Natural Resources Canada, </w:t>
      </w:r>
      <w:r>
        <w:rPr>
          <w:color w:val="000000"/>
        </w:rPr>
        <w:t xml:space="preserve">Instituto Nacional de Estadística 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Geografía</w:t>
      </w:r>
      <w:r>
        <w:rPr>
          <w:rFonts w:eastAsia="MS Mincho;ＭＳ 明朝"/>
        </w:rPr>
        <w:t xml:space="preserve">, National Atlas of the United States, and (or) the Commission for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ronmental Cooperation would be appreciated 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MS Mincho;ＭＳ 明朝"/>
          <w:color w:val="008000"/>
          <w:sz w:val="22"/>
        </w:rPr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9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ers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/>
        <w:t>Francisco Javier Jimenez Nava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</w:t>
      </w:r>
      <w:r>
        <w:rPr>
          <w:rFonts w:eastAsia="MS Mincho;ＭＳ 明朝"/>
          <w:color w:val="008000"/>
        </w:rPr>
        <w:t xml:space="preserve">: </w:t>
      </w:r>
      <w:r>
        <w:rPr>
          <w:color w:val="000000"/>
        </w:rPr>
        <w:t>52 449 910 5365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0">
        <w:r>
          <w:rPr>
            <w:rStyle w:val="InternetLink"/>
          </w:rPr>
          <w:t>francisco.jimenez@inegi.org.mx</w:t>
        </w:r>
      </w:hyperlink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2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tive_Data_Set_Environm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icrosoft Windows XP Version 5.1 (Build 2600) Service Pack 3; ArcGIS Desktop 9.3.1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 Pack 1 (Build 3500)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bCs/>
        </w:rPr>
        <w:t xml:space="preserve">Where possible, attribute data were quality controlled by creating symbolized digital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displays or hard copy plots, which were visually verified with digital or hard copy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reference data.  Attribute data that could not be verified in such a manner wer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interactively queried to check for anomalies such as duplication of data in fields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requiring unique values and incorrect feature coding.  Data for areas outside of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Canada, Mexico, and the United States of America are only provided for context;</w:t>
      </w:r>
    </w:p>
    <w:p>
      <w:pPr>
        <w:pStyle w:val="PlainText1"/>
        <w:rPr/>
      </w:pPr>
      <w:r>
        <w:rPr>
          <w:rFonts w:eastAsia="Courier New"/>
          <w:bCs/>
          <w:lang w:val="es-MX"/>
        </w:rPr>
        <w:t xml:space="preserve">      </w:t>
      </w:r>
      <w:r>
        <w:rPr>
          <w:rFonts w:eastAsia="MS Mincho;ＭＳ 明朝"/>
          <w:lang w:val="es-MX"/>
        </w:rPr>
        <w:t xml:space="preserve">Natural Resources Canada, </w:t>
      </w:r>
      <w:r>
        <w:rPr>
          <w:color w:val="000000"/>
          <w:lang w:val="es-MX"/>
        </w:rPr>
        <w:t xml:space="preserve">Instituto Nacional de Estadística y Geografía, </w:t>
      </w:r>
      <w:r>
        <w:rPr>
          <w:rFonts w:eastAsia="MS Mincho;ＭＳ 明朝"/>
          <w:lang w:val="es-MX"/>
        </w:rPr>
        <w:t xml:space="preserve">National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lang w:val="es-MX"/>
        </w:rPr>
        <w:t xml:space="preserve">      </w:t>
      </w:r>
      <w:r>
        <w:rPr>
          <w:rFonts w:eastAsia="MS Mincho;ＭＳ 明朝"/>
        </w:rPr>
        <w:t xml:space="preserve">Atlas of the United States, and the Commission for Environmental Cooperation </w:t>
      </w:r>
      <w:r>
        <w:rPr>
          <w:rFonts w:eastAsia="MS Mincho;ＭＳ 明朝"/>
          <w:bCs/>
        </w:rPr>
        <w:t xml:space="preserve">assume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no responsibility for the completeness, accuracy, or presentation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Cs/>
        </w:rPr>
        <w:t xml:space="preserve">Topology was built and a quality control of the glaciers polygon data was done in order 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to ensure topological polygon structure. 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Cs/>
        </w:rPr>
        <w:t xml:space="preserve">This data set includes </w:t>
      </w:r>
      <w:r>
        <w:rPr>
          <w:rFonts w:eastAsia="MS Mincho;ＭＳ 明朝"/>
        </w:rPr>
        <w:t xml:space="preserve">glaciers for all of North America </w:t>
      </w:r>
      <w:r>
        <w:rPr>
          <w:rFonts w:eastAsia="MS Mincho;ＭＳ 明朝"/>
          <w:bCs/>
        </w:rPr>
        <w:t xml:space="preserve">as shown at 1:10,000,000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scale.  The data completeness reflects the content of the source data, the integration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done by the cartographers, and the quality control of the content performed by each </w:t>
      </w:r>
    </w:p>
    <w:p>
      <w:pPr>
        <w:pStyle w:val="PlainText1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country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sitional_Accuracy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rizontal_Positional_Accuracy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Positional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bCs/>
        </w:rPr>
        <w:t xml:space="preserve">Positional accuracy of the data is unknown. Positions are dependent on the accuracy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of the source data and on the result of the generalization and integration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processes.  Data for areas outside of Canada, Mexico, and the United States of </w:t>
      </w:r>
    </w:p>
    <w:p>
      <w:pPr>
        <w:pStyle w:val="PlainText1"/>
        <w:rPr>
          <w:color w:val="000000"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merica are only provided for context;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de Estadística y Geografía, </w:t>
      </w:r>
      <w:r>
        <w:rPr>
          <w:rFonts w:eastAsia="MS Mincho;ＭＳ 明朝"/>
        </w:rPr>
        <w:t xml:space="preserve">National Atlas of the United States, and th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mission for Environmental Cooperation </w:t>
      </w:r>
      <w:r>
        <w:rPr>
          <w:rFonts w:eastAsia="MS Mincho;ＭＳ 明朝"/>
          <w:bCs/>
        </w:rPr>
        <w:t xml:space="preserve">assume no responsibility for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completeness, accuracy, or presentation of this data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Lineage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Energy, Mines and Resources, Geographic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rvices Divis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1985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The National Atlas of Canada, 5</w:t>
      </w:r>
      <w:r>
        <w:rPr>
          <w:rFonts w:eastAsia="MS Mincho;ＭＳ 明朝"/>
          <w:vertAlign w:val="superscript"/>
        </w:rPr>
        <w:t>th</w:t>
      </w:r>
      <w:r>
        <w:rPr>
          <w:rFonts w:eastAsia="MS Mincho;ＭＳ 明朝"/>
        </w:rPr>
        <w:t xml:space="preserve"> edition: Glacier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Energy, Mines and Resources, Geographical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rvices Divis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7500000</w:t>
      </w:r>
    </w:p>
    <w:p>
      <w:pPr>
        <w:pStyle w:val="PlainText1"/>
        <w:rPr>
          <w:rFonts w:eastAsia="MS Mincho;ＭＳ 明朝"/>
          <w:color w:val="FF00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</w:t>
      </w:r>
      <w:r>
        <w:rPr>
          <w:rFonts w:eastAsia="MS Mincho;ＭＳ 明朝"/>
          <w:color w:val="FF0000"/>
        </w:rPr>
        <w:t xml:space="preserve"> </w:t>
      </w:r>
      <w:r>
        <w:rPr>
          <w:rFonts w:eastAsia="MS Mincho;ＭＳ 明朝"/>
        </w:rPr>
        <w:t>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1985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Glaciers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ontribution: Spatial and attribute information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 xml:space="preserve">Originator: </w:t>
      </w:r>
      <w:r>
        <w:rPr>
          <w:lang w:val="es-MX"/>
        </w:rPr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Hydrograph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sher: 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 xml:space="preserve">Originator: </w:t>
      </w:r>
      <w:r>
        <w:rPr>
          <w:lang w:val="es-MX"/>
        </w:rPr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Glacier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sher: 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Glaciers_20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nework from the 1:7,500,000 Atlas of Canada Glaciers map was projected and fitt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o the 1:10,000,000 North America Atlas, Hydrography.  Cartographers at The Atla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Canada did the integration and generalization of the data, maintaining 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tographic representation suitable for 1:10,000,000 scale.  The attribute for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 was added to the data.  Polygon topology was created so the glaciers coul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e shown as polygons and an area fill could be used for cartographic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presentation.  Quality control of the cartographic representation was performe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each country.  The attributes were also verified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Glacier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NAA_Glaciers_2004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Process_Step: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rocess_Description:</w:t>
      </w:r>
    </w:p>
    <w:p>
      <w:pPr>
        <w:pStyle w:val="PlainText1"/>
        <w:rPr/>
      </w:pPr>
      <w:r>
        <w:rPr>
          <w:rFonts w:eastAsia="Courier New"/>
          <w:bCs/>
        </w:rPr>
        <w:t xml:space="preserve">       </w:t>
      </w:r>
      <w:r>
        <w:rPr>
          <w:rFonts w:eastAsia="Courier New"/>
          <w:bCs/>
          <w:iCs/>
        </w:rPr>
        <w:t xml:space="preserve"> </w:t>
      </w:r>
      <w:r>
        <w:rPr>
          <w:rFonts w:eastAsia="MS Mincho;ＭＳ 明朝"/>
          <w:bCs/>
          <w:iCs/>
        </w:rPr>
        <w:t xml:space="preserve">No changes were made to feature geometry or to existing attributes.  </w:t>
      </w:r>
    </w:p>
    <w:p>
      <w:pPr>
        <w:pStyle w:val="PlainText1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The  working environment for all North American Environmental Atlas base data sets, </w:t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and for many other Atlas data sets, is a geodatabase in a Lambert Azimuthal Equal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Area projection.  The 2004 Glaciers data were added to the geodatabase as 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>feature class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To remain consistent with the other base layers in the North American Environmental</w:t>
      </w:r>
    </w:p>
    <w:p>
      <w:pPr>
        <w:pStyle w:val="PlainText1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tlas, two new change-tracking attributes, </w:t>
      </w:r>
      <w:r>
        <w:rPr>
          <w:rFonts w:eastAsia="MS Mincho;ＭＳ 明朝"/>
        </w:rPr>
        <w:t>Edit_date and Edit,</w:t>
      </w:r>
      <w:r>
        <w:rPr>
          <w:rFonts w:eastAsia="MS Mincho;ＭＳ 明朝"/>
          <w:bCs/>
        </w:rPr>
        <w:t xml:space="preserve"> were added to the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attribute table.  Values were assigned for all features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copy of the data set was saved in an unprojected format for distribution by Atla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Canada, Instituto Nacional de Estadística y Geografía, and National Atlas of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_Glaciers_200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rocess_Date: 20100527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_Spatial_Reference_Method: Vecto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int_and_Vector_Object_Informa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DTS_Terms_Descrip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DTS_Point_and_Vector_Object_Type: GT-polygon composed of chain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int_and_Vector_Object_Count: 6615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graphic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atitude_Resolution: </w:t>
      </w:r>
      <w:r>
        <w:rPr>
          <w:rFonts w:eastAsia="MS Mincho;ＭＳ 明朝"/>
          <w:bCs/>
        </w:rPr>
        <w:t>0.000001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ongitude_Resolution: </w:t>
      </w:r>
      <w:r>
        <w:rPr>
          <w:rFonts w:eastAsia="MS Mincho;ＭＳ 明朝"/>
          <w:bCs/>
        </w:rPr>
        <w:t>0.00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graphic_Coordinate_Units: Decimal degree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detic_Model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Datum_Name: North American Datum of 1983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llipsoid_Name: Geodetic Reference System 8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mi-major_Axis: 6378137.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nominator_of_Flattening_Ratio: 298.257222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Label: Glacier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eas of ice that do not melt seasonally, including major glaciers, ice fields, an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ce cap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North American Atlas GIS Group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Polyg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: A 2-dimensional elemen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>Attribute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Label: Uident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Defini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The unique identifier.  A unique number that is assigned to each featur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the North American Atlas data.  The last two digits of the identifie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a suffix indicating the map layer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11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66151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Typ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Whether the area represents a glacier or land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7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a glacier, ice field, or ice cap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9999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represents land within a glacier, ice field, or ice cap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ount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untry in which the glacier, ice field, or ice cap exist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A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glacier, ice field, or ice cap is in Canad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US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glacier, ice field, or ice cap is in the United States of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eri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F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glacier, ice field, or ice cap is outside of Canada, Mexico, and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United States of Ameri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type of edit performed on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E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existed in the data set when the data set was ne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_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date on which edits were made to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0040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was in the 2004 version of the data set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hape_leng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length of the perimeter line.  Units are unknow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ge_Domai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Range_Domain_Minimum: </w:t>
      </w:r>
      <w:r>
        <w:rPr>
          <w:rFonts w:eastAsia="MS Mincho;ＭＳ 明朝"/>
          <w:lang w:val="fr-FR"/>
        </w:rPr>
        <w:t>87.018587976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34130036.356600001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hape_are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size of the polygon.  Units are unknow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ge_Domai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Range_Domain_Minimum: </w:t>
      </w:r>
      <w:r>
        <w:rPr>
          <w:rFonts w:eastAsia="MS Mincho;ＭＳ 明朝"/>
          <w:lang w:val="fr-FR"/>
        </w:rPr>
        <w:t>1.17898716947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1726999931420.00000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lang w:eastAsia="en-CA"/>
        </w:rPr>
        <w:t xml:space="preserve">Government of Canada, Natural Resources Canada, </w:t>
      </w:r>
      <w:r>
        <w:rPr>
          <w:lang w:val="en-CA" w:eastAsia="en-CA"/>
        </w:rPr>
        <w:t xml:space="preserve">Earth Sciences Sector, Data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lang w:val="en-CA" w:eastAsia="en-CA"/>
        </w:rPr>
        <w:t xml:space="preserve">          </w:t>
      </w:r>
      <w:r>
        <w:rPr>
          <w:lang w:val="en-CA" w:eastAsia="en-CA"/>
        </w:rPr>
        <w:t>Management and Dissemination Branch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3">
        <w:r>
          <w:rPr>
            <w:rStyle w:val="InternetLink"/>
            <w:rFonts w:eastAsia="MS Mincho;ＭＳ 明朝"/>
          </w:rPr>
          <w:t>info@GeoGratis.gc.ca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INEGI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>
          <w:color w:val="000000"/>
        </w:rPr>
        <w:t>Jose Luis Ornelas de An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Avenida Héroe de Nacozari Sur 23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ionamiento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52 449 910 5300 ext 5856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</w:rPr>
          <w:t>jose.ornelas@inegi.org.mx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Hours_of_Service: 8:30 - 16:00 (CST)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or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U.S. Geological Survey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800 252 454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1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TDD/TTY_Telephone: 1 605 594 693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89</w:t>
      </w:r>
    </w:p>
    <w:p>
      <w:pPr>
        <w:pStyle w:val="PlainText1"/>
        <w:rPr>
          <w:rFonts w:eastAsia="MS Mincho;ＭＳ 明朝"/>
          <w:u w:val="single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5">
        <w:r>
          <w:rPr>
            <w:rStyle w:val="InternetLink"/>
            <w:rFonts w:eastAsia="MS Mincho;ＭＳ 明朝"/>
          </w:rPr>
          <w:t>custserv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urs_Of_Servi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day through Friday, 8:00 a.m. to 4:00 p.m., Central Tim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6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ion_Liability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lthough these data have been processed successfully on computer systems at Natural 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</w:t>
      </w:r>
      <w:r>
        <w:rPr>
          <w:rFonts w:eastAsia="MS Mincho;ＭＳ 明朝"/>
          <w:lang w:val="es-MX"/>
        </w:rPr>
        <w:t xml:space="preserve">Resources Canada, </w:t>
      </w:r>
      <w:r>
        <w:rPr>
          <w:color w:val="000000"/>
          <w:lang w:val="es-MX"/>
        </w:rPr>
        <w:t xml:space="preserve">Instituto Nacional de Estadística y Geografía, </w:t>
      </w:r>
      <w:r>
        <w:rPr>
          <w:rFonts w:eastAsia="MS Mincho;ＭＳ 明朝"/>
          <w:lang w:val="es-MX"/>
        </w:rPr>
        <w:t xml:space="preserve">National Atlas of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es-MX"/>
        </w:rPr>
        <w:t xml:space="preserve">    </w:t>
      </w:r>
      <w:r>
        <w:rPr>
          <w:rFonts w:eastAsia="MS Mincho;ＭＳ 明朝"/>
        </w:rPr>
        <w:t xml:space="preserve">the United States, and the Commission for Environmental Cooperation, no warrant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expressed or implied is made by these agencies regarding the utility of the data on an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other system, nor shall the act of distribution constitute any such warranty.  No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ponsibility is assumed by these agencies in the use of these data. 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_Name: ESRI Shape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</w:p>
    <w:p>
      <w:pPr>
        <w:pStyle w:val="PlainText1"/>
        <w:ind w:right="-1198" w:hanging="0"/>
        <w:rPr/>
      </w:pPr>
      <w:r>
        <w:rPr>
          <w:rFonts w:eastAsia="Courier New"/>
        </w:rPr>
        <w:t xml:space="preserve">                </w:t>
      </w:r>
      <w:hyperlink r:id="rId17">
        <w:r>
          <w:rPr>
            <w:rStyle w:val="InternetLink"/>
          </w:rPr>
          <w:t>http://geogratis.cgdi.gc.ca/download/frameworkdata/North_America_Atlas10M/glaciers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8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9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0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1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Layer packag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2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3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kmz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4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Metadata_Reference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Date: 20111108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overnment of Canada, Natural Resources Canada, Canada Centre for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mote Sensing, The 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5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Position: </w:t>
      </w:r>
      <w:r>
        <w:rPr>
          <w:color w:val="000000"/>
        </w:rPr>
        <w:t>Administrador de Metadatos Geográfico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: </w:t>
      </w:r>
      <w:r>
        <w:rPr>
          <w:color w:val="000000"/>
        </w:rPr>
        <w:t>Mexic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</w:t>
      </w:r>
      <w:r>
        <w:rPr>
          <w:color w:val="000000"/>
        </w:rPr>
        <w:t>52 449 910 53 00 ext 5856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6">
        <w:r>
          <w:rPr>
            <w:rStyle w:val="InternetLink"/>
          </w:rPr>
          <w:t>rafael.arrioja@inegi.org.mx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Person: Terry Higgin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1400 Independence Rd.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MS-7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Roll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M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65401-2602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73 308 3592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7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8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Metadata_Standard_Name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GDC Content Standards for Digital Geospatial Metadata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Standard_Version: FGDC-STD-001-1998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72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ratis.cgdi.gc.ca/download/frameworkdata/North_America_Atlas10M/glaciers/" TargetMode="External"/><Relationship Id="rId3" Type="http://schemas.openxmlformats.org/officeDocument/2006/relationships/hyperlink" Target="http://antares.inegi.org.mx/atlas_norteamerica/" TargetMode="External"/><Relationship Id="rId4" Type="http://schemas.openxmlformats.org/officeDocument/2006/relationships/hyperlink" Target="http://nationalatlas.gov/atlasftp-na.html" TargetMode="External"/><Relationship Id="rId5" Type="http://schemas.openxmlformats.org/officeDocument/2006/relationships/hyperlink" Target="http://www.cec.org/naatlas/" TargetMode="External"/><Relationship Id="rId6" Type="http://schemas.openxmlformats.org/officeDocument/2006/relationships/hyperlink" Target="http://www.cec.org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http://geogratis.cgdi.gc.ca/geogratis/en/licence.jsp" TargetMode="External"/><Relationship Id="rId9" Type="http://schemas.openxmlformats.org/officeDocument/2006/relationships/hyperlink" Target="mailto:info@atlas.gc.ca" TargetMode="External"/><Relationship Id="rId10" Type="http://schemas.openxmlformats.org/officeDocument/2006/relationships/hyperlink" Target="mailto:francisco.jimenez@inegi.org.mx" TargetMode="External"/><Relationship Id="rId11" Type="http://schemas.openxmlformats.org/officeDocument/2006/relationships/hyperlink" Target="mailto:atlasmail@usgs.gov" TargetMode="External"/><Relationship Id="rId12" Type="http://schemas.openxmlformats.org/officeDocument/2006/relationships/hyperlink" Target="mailto:info@cec.org" TargetMode="External"/><Relationship Id="rId13" Type="http://schemas.openxmlformats.org/officeDocument/2006/relationships/hyperlink" Target="mailto:info@GeoGratis.gc.ca" TargetMode="External"/><Relationship Id="rId14" Type="http://schemas.openxmlformats.org/officeDocument/2006/relationships/hyperlink" Target="mailto:jose.ornelas@inegi.org.mx" TargetMode="External"/><Relationship Id="rId15" Type="http://schemas.openxmlformats.org/officeDocument/2006/relationships/hyperlink" Target="mailto:custserv@usgs.gov" TargetMode="External"/><Relationship Id="rId16" Type="http://schemas.openxmlformats.org/officeDocument/2006/relationships/hyperlink" Target="mailto:info@cec.org" TargetMode="External"/><Relationship Id="rId17" Type="http://schemas.openxmlformats.org/officeDocument/2006/relationships/hyperlink" Target="http://geogratis.cgdi.gc.ca/download/frameworkdata/North_America_Atlas10M/glaciers/" TargetMode="External"/><Relationship Id="rId18" Type="http://schemas.openxmlformats.org/officeDocument/2006/relationships/hyperlink" Target="http://antares.inegi.org.mx/atlas_norteamerica/" TargetMode="External"/><Relationship Id="rId19" Type="http://schemas.openxmlformats.org/officeDocument/2006/relationships/hyperlink" Target="http://nationalatlas.gov/atlasftp-na.html" TargetMode="External"/><Relationship Id="rId20" Type="http://schemas.openxmlformats.org/officeDocument/2006/relationships/hyperlink" Target="http://www.cec.org/naatlas/" TargetMode="External"/><Relationship Id="rId21" Type="http://schemas.openxmlformats.org/officeDocument/2006/relationships/hyperlink" Target="http://www.cec.org/naatlas" TargetMode="External"/><Relationship Id="rId22" Type="http://schemas.openxmlformats.org/officeDocument/2006/relationships/hyperlink" Target="http://www.cec.org/naatlas" TargetMode="External"/><Relationship Id="rId23" Type="http://schemas.openxmlformats.org/officeDocument/2006/relationships/hyperlink" Target="http://www.cec.org/naatlas" TargetMode="External"/><Relationship Id="rId24" Type="http://schemas.openxmlformats.org/officeDocument/2006/relationships/hyperlink" Target="http://www.cec.org/naatlas" TargetMode="External"/><Relationship Id="rId25" Type="http://schemas.openxmlformats.org/officeDocument/2006/relationships/hyperlink" Target="mailto:info@atlas.gc.ca" TargetMode="External"/><Relationship Id="rId26" Type="http://schemas.openxmlformats.org/officeDocument/2006/relationships/hyperlink" Target="mailto:rafael.arrioja@inegi.org.mx" TargetMode="External"/><Relationship Id="rId27" Type="http://schemas.openxmlformats.org/officeDocument/2006/relationships/hyperlink" Target="mailto:atlasmail@usgs.gov" TargetMode="External"/><Relationship Id="rId28" Type="http://schemas.openxmlformats.org/officeDocument/2006/relationships/hyperlink" Target="mailto:info@cec.or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1:17:00Z</dcterms:created>
  <dc:creator>wchu</dc:creator>
  <dc:description/>
  <cp:keywords/>
  <dc:language>en-US</dc:language>
  <cp:lastModifiedBy>Peg Shealy</cp:lastModifiedBy>
  <cp:lastPrinted>2002-12-31T08:06:00Z</cp:lastPrinted>
  <dcterms:modified xsi:type="dcterms:W3CDTF">2011-11-08T21:18:00Z</dcterms:modified>
  <cp:revision>3</cp:revision>
  <dc:subject/>
  <dc:title>Identification_Information:</dc:title>
</cp:coreProperties>
</file>