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dentification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fr-FR"/>
        </w:rPr>
        <w:t>Cit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Cit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United States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Date: 201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itle: North American Atlas - Sea I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spatial_Data_Presentation_Form: Vector digital data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Government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nline_Linkage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hyperlink r:id="rId2">
        <w:r>
          <w:rPr>
            <w:rStyle w:val="InternetLink"/>
          </w:rPr>
          <w:t>http://geogratis.cgdi.gc.ca/download/frameworkdata/North_America_Atlas10M/seaice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color w:val="000000"/>
        </w:rPr>
        <w:t>Instituto Nacional de Estadística y Geografía (INEGI)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3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 xml:space="preserve">Online_Linkage: </w:t>
      </w:r>
      <w:hyperlink r:id="rId4">
        <w:r>
          <w:rPr>
            <w:rStyle w:val="InternetLink"/>
            <w:rFonts w:eastAsia="MS Mincho;ＭＳ 明朝"/>
            <w:lang w:val="fr-FR"/>
          </w:rPr>
          <w:t>http://nationalatlas.gov/atlasftp-na.html</w:t>
        </w:r>
      </w:hyperlink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ind w:right="-1319" w:hanging="0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>
          <w:rStyle w:val="InternetLink"/>
          <w:rFonts w:eastAsia="MS Mincho;ＭＳ 明朝"/>
        </w:rPr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stract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 joint venture involving the National Atlas programs in Canada (Natural Resourc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a), Mexico (Instituto Nacional de </w:t>
      </w:r>
      <w:r>
        <w:rPr/>
        <w:t>Estadística y Geografía</w:t>
      </w:r>
      <w:r>
        <w:rPr>
          <w:rFonts w:eastAsia="MS Mincho;ＭＳ 明朝"/>
        </w:rPr>
        <w:t xml:space="preserve">), and the United Stat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(U.S. Geological Survey), as well as the North American Commission for Environment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operation, has led to the release (June 2004) of several new products: an upda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aper map of North America, and its associated geospatial data sets and thei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metadata.  These data sets are available online from each of the partner countries for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ownload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data are standardized geospatial data sets at 1:10,000,000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cale.  A variety of basic data layers (e.g. roads, railroads, populated places,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political boundaries, hydrography, bathymetry, sea ice and glaciers) have been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integrated so that their relative positions are correct.  This collection of data set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forms a base with which other North American thematic data may be integrated.  An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ata outside of Canada, Mexico, and the United States of America included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</w:t>
      </w:r>
      <w:r>
        <w:rPr>
          <w:rFonts w:eastAsia="MS Mincho;ＭＳ 明朝"/>
          <w:bCs/>
        </w:rPr>
        <w:t>data sets</w:t>
      </w:r>
      <w:r>
        <w:rPr>
          <w:rFonts w:eastAsia="MS Mincho;ＭＳ 明朝"/>
        </w:rPr>
        <w:t xml:space="preserve"> is strictly to complete the context of the data.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The North American Atlas – Sea Ice data set shows the approximate extent of marin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reas in the Arctic covered by permanent polar ice.  The data originated from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anadian Ice Service and was used in the 1:6,000,000 National Atlas of Canad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ference Map Series.  It is represented by polygons showing the average minimum ic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imit over a 30 year period, 1969-1999.  </w:t>
      </w:r>
    </w:p>
    <w:p>
      <w:pPr>
        <w:pStyle w:val="PlainText1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 xml:space="preserve">This is a revised version of the 2004 data set.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rpos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color w:val="000000"/>
        </w:rPr>
        <w:t xml:space="preserve">The North American Atlas data </w:t>
      </w:r>
      <w:r>
        <w:rPr>
          <w:rFonts w:eastAsia="MS Mincho;ＭＳ 明朝"/>
        </w:rPr>
        <w:t xml:space="preserve">are intended for geographic display and analysis at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 data should be displayed and analyzed at scale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Natur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>Instituto Nacional de Estadística y Geografía,</w:t>
      </w:r>
      <w:r>
        <w:rPr>
          <w:rFonts w:eastAsia="MS Mincho;ＭＳ 明朝"/>
        </w:rPr>
        <w:t xml:space="preserve"> National Atlas of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nited States, or the Commission for Environmental Cooperation in the use of thes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data.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emental_Informatio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America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greement on Environmental Cooperation (NAAEC).  The CEC was established to address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regional environmental concerns, help prevent potential trade and environmental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nflicts, and to promote the effective enforcement of environmental law.  The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complements the environmental provisions of the North American Free Trade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Agreement 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6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&gt;Commission for Environmental Cooperation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393, rue St-Jacques Ouest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Bureau 2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, including Shapefile, kml, layer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ackage, and MXD.  Included with each download are a readme file along with other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iles appropriate to the particular format, such as </w:t>
      </w:r>
      <w:r>
        <w:rPr/>
        <w:t>.avl and .lyr files</w:t>
      </w:r>
      <w:r>
        <w:rPr>
          <w:rFonts w:eastAsia="MS Mincho;ＭＳ 明朝"/>
          <w:bCs/>
        </w:rPr>
        <w:t xml:space="preserve">.  The data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set is also available as a GeoPDF. 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Canada, INEGI, and National Atlas of the United States), and Lambert Azimuthal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qual Area projection (CEC).  The following parameters are used for the Lambert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Azimuthal Equal Area projec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Longitude_of_Projection_Center:</w:t>
      </w:r>
      <w:r>
        <w:rPr>
          <w:rFonts w:eastAsia="MS Mincho;ＭＳ 明朝"/>
          <w:bCs/>
        </w:rPr>
        <w:t xml:space="preserve"> -100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Latitude_of_Projection_Center:</w:t>
      </w:r>
      <w:r>
        <w:rPr>
          <w:rFonts w:eastAsia="MS Mincho;ＭＳ 明朝"/>
          <w:bCs/>
        </w:rPr>
        <w:t xml:space="preserve"> 45.0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East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False_Northing (metres):</w:t>
      </w:r>
      <w:r>
        <w:rPr>
          <w:rFonts w:eastAsia="MS Mincho;ＭＳ 明朝"/>
          <w:bCs/>
        </w:rPr>
        <w:t xml:space="preserve"> 0.0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  <w:r>
        <w:rPr>
          <w:rFonts w:eastAsia="MS Mincho;ＭＳ 明朝"/>
          <w:bCs/>
          <w:iCs/>
        </w:rPr>
        <w:t>Semi-major_Axis:</w:t>
      </w:r>
      <w:r>
        <w:rPr>
          <w:rFonts w:eastAsia="MS Mincho;ＭＳ 明朝"/>
          <w:bCs/>
        </w:rPr>
        <w:t xml:space="preserve"> 6370997.0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Denominator_of_Flattening_Ratio:</w:t>
      </w:r>
      <w:r>
        <w:rPr>
          <w:rFonts w:eastAsia="MS Mincho;ＭＳ 明朝"/>
          <w:bCs/>
        </w:rPr>
        <w:t xml:space="preserve"> 1.0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</w:t>
      </w:r>
      <w:r>
        <w:rPr>
          <w:rFonts w:eastAsia="MS Mincho;ＭＳ 明朝"/>
          <w:bCs/>
          <w:iCs/>
        </w:rPr>
        <w:t>&gt;Ellipsoid_Name:</w:t>
      </w:r>
      <w:r>
        <w:rPr>
          <w:rFonts w:eastAsia="MS Mincho;ＭＳ 明朝"/>
          <w:bCs/>
        </w:rPr>
        <w:t xml:space="preserve"> Spher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Units: metres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 Environmental Atlas maintains this Sea Ice data and all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base data sets in</w:t>
      </w:r>
      <w:r>
        <w:rPr>
          <w:color w:val="FF0000"/>
        </w:rPr>
        <w:t xml:space="preserve"> </w:t>
      </w:r>
      <w:r>
        <w:rPr>
          <w:color w:val="000000"/>
        </w:rPr>
        <w:t>a geodatabase in a Lambert Azimuthal Equal Area projection</w:t>
      </w:r>
      <w:r>
        <w:rPr>
          <w:color w:val="FF0000"/>
        </w:rPr>
        <w:t>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endar_Date: 2004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rentness_Reference: Date of most recent geometry edit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ess: Complete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aintenance_and_Update_Frequency: Irregular </w:t>
      </w:r>
    </w:p>
    <w:p>
      <w:pPr>
        <w:pStyle w:val="PlainText1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atial_Domai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West_Bounding_Coordinate: 152.0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ast_Bounding_Coordinate: 4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orth_Bounding_Coordinate: 90.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th_Bounding_Coordinate: -5.0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Cryosphere &gt; Sea Ice &gt; Ice Exten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Oceans &gt; Sea Ice &gt; Ice Extent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ocean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Sea I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heme_Keyword: Ic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cess_Constraints: None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se_Constraint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Americ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re covered by the Geogratis </w:t>
      </w:r>
      <w:r>
        <w:rPr/>
        <w:t>License Agreement for Unrestricted Use of Digital Data</w:t>
      </w:r>
      <w:r>
        <w:rPr>
          <w:rFonts w:eastAsia="MS Mincho;ＭＳ 明朝"/>
        </w:rPr>
        <w:t xml:space="preserve">;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e </w:t>
      </w:r>
      <w:hyperlink r:id="rId8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Natural Resources Canada, </w:t>
      </w:r>
      <w:r>
        <w:rPr>
          <w:color w:val="000000"/>
        </w:rPr>
        <w:t xml:space="preserve">Instituto Nacional de Estadística y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Geografía</w:t>
      </w:r>
      <w:r>
        <w:rPr>
          <w:rFonts w:eastAsia="MS Mincho;ＭＳ 明朝"/>
        </w:rPr>
        <w:t xml:space="preserve">, National Atlas of the United States, and (or) the Commission for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ronmental Cooperation would be appreciated 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MS Mincho;ＭＳ 明朝"/>
          <w:color w:val="008000"/>
          <w:sz w:val="22"/>
        </w:rPr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9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ers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Person: </w:t>
      </w:r>
      <w:r>
        <w:rPr/>
        <w:t>Francisco Javier Jimenez Nava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</w:t>
      </w:r>
      <w:r>
        <w:rPr>
          <w:rFonts w:eastAsia="MS Mincho;ＭＳ 明朝"/>
          <w:color w:val="008000"/>
        </w:rPr>
        <w:t xml:space="preserve">: </w:t>
      </w:r>
      <w:r>
        <w:rPr>
          <w:color w:val="000000"/>
        </w:rPr>
        <w:t>52 449 910 5365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0">
        <w:r>
          <w:rPr>
            <w:rStyle w:val="InternetLink"/>
          </w:rPr>
          <w:t>francisco.jimenez@inegi.org.mx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National Atlas of the United States,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hn Hutchins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  <w:r>
        <w:rPr>
          <w:rFonts w:eastAsia="MS Mincho;ＭＳ 明朝"/>
          <w:color w:val="008000"/>
        </w:rPr>
        <w:tab/>
        <w:tab/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04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2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2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ative_Data_Set_Environm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Windows XP Version 5.1 (Build 2600) Service Pack 3; ArcGIS Desktop 9.3.1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vice Pack 1 (Build 3500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ribute_Accurac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ttribute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Where possible, attribute data were quality controlled by creating symbolized digital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displays or hard copy plots, which were visually verified with digital or hard cop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ference data.  Attribute data that could not be verified in such a manner wer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interactively queried to check for anomalies such as duplication of data in fields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requiring unique values and incorrect feature coding.  Data for areas outside of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Canada, Mexico, and the United States of America are only provided for context;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las of the United States, and the Commission for Environmental Cooperatio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bCs/>
        </w:rPr>
        <w:t>assume no responsibility for the completeness, accuracy, or presentation of this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Logical_Consisten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opology was built and a quality control of the sea ice polygon data was done in order </w:t>
      </w:r>
    </w:p>
    <w:p>
      <w:pPr>
        <w:pStyle w:val="PlainText1"/>
        <w:rPr/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to ensure topological polygon structur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pleteness_Report: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  <w:bCs/>
        </w:rPr>
        <w:t xml:space="preserve">This data set includes the average minimum limit of sea ice over a 30 year period,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1969-1999, for all of North America and the Arctic as shown at 1:10,000,000 scale.  The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 xml:space="preserve">data completeness reflects the content of the source data, the integration done by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cartographers, and the quality control of the content performed by each country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sitional_Accuracy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Horizontal_Positional_Accuracy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Positional_Accuracy_Report: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bCs/>
        </w:rPr>
        <w:t xml:space="preserve">Positional accuracy of the data is unknown.  Positions are dependent on the accuracy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of the source data and on the result of the generalization and integration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processes.  Data for areas outside of Canada, Mexico, and the United States of </w:t>
      </w:r>
    </w:p>
    <w:p>
      <w:pPr>
        <w:pStyle w:val="PlainText1"/>
        <w:rPr>
          <w:color w:val="000000"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merica are only provided for context; </w:t>
      </w:r>
      <w:r>
        <w:rPr>
          <w:rFonts w:eastAsia="MS Mincho;ＭＳ 明朝"/>
        </w:rPr>
        <w:t xml:space="preserve">Natural Resources Canada, </w:t>
      </w:r>
      <w:r>
        <w:rPr>
          <w:color w:val="000000"/>
        </w:rPr>
        <w:t xml:space="preserve">Instituto Nacional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 xml:space="preserve">de Estadística y Geografía, </w:t>
      </w:r>
      <w:r>
        <w:rPr>
          <w:rFonts w:eastAsia="MS Mincho;ＭＳ 明朝"/>
        </w:rPr>
        <w:t xml:space="preserve">National Atlas of the United States, and the Commission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 Environmental Cooperation </w:t>
      </w:r>
      <w:r>
        <w:rPr>
          <w:rFonts w:eastAsia="MS Mincho;ＭＳ 明朝"/>
          <w:bCs/>
        </w:rPr>
        <w:t xml:space="preserve">assume no responsibility for the completeness, 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accuracy, or presentation of this data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fr-FR"/>
        </w:rPr>
        <w:t>Lineage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2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:6,000,000 National Atlas of Canada Reference Map Series – Sea Ic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6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1999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6M CA Sea I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las of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  <w:r>
        <w:rPr/>
        <w:t xml:space="preserve">Instituto Nacional de Estadística y Geografí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Hydrography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Aguascalientes, Aguascalientes, Mexico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sher: 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color w:val="000000"/>
          <w:lang w:val="fr-FR"/>
        </w:rPr>
        <w:t>Instituto Nacional de Estadística y Geografía (INEGI)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 xml:space="preserve">Source_Information: 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>The Atlas of Canada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  <w:lang w:val="es-MX"/>
        </w:rPr>
        <w:t xml:space="preserve">Originator: </w:t>
      </w:r>
      <w:r>
        <w:rPr>
          <w:lang w:val="es-MX"/>
        </w:rPr>
        <w:t xml:space="preserve">Instituto Nacional de Estadística y Geografía 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 xml:space="preserve">Originator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Atlas of the United States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4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Sea ICe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Ottawa, Ontario, Canad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Publisher: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Government of Canada, Natural Resources Canada, Mapping Information Branch, 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Atlas of Canada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 xml:space="preserve">Publication_Place: </w:t>
      </w:r>
      <w:r>
        <w:rPr>
          <w:color w:val="000000"/>
          <w:lang w:val="es-MX"/>
        </w:rPr>
        <w:t>Aguascalientes, Aguascalientes, Mexico</w:t>
      </w:r>
    </w:p>
    <w:p>
      <w:pPr>
        <w:pStyle w:val="PlainText1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rFonts w:eastAsia="MS Mincho;ＭＳ 明朝"/>
          <w:lang w:val="es-MX"/>
        </w:rPr>
        <w:t xml:space="preserve">Publisher: </w:t>
      </w:r>
    </w:p>
    <w:p>
      <w:pPr>
        <w:pStyle w:val="PlainText1"/>
        <w:rPr>
          <w:rFonts w:eastAsia="MS Mincho;ＭＳ 明朝"/>
          <w:lang w:val="es-MX"/>
        </w:rPr>
      </w:pPr>
      <w:r>
        <w:rPr>
          <w:rFonts w:eastAsia="Courier New"/>
          <w:lang w:val="es-MX"/>
        </w:rPr>
        <w:t xml:space="preserve">              </w:t>
      </w:r>
      <w:r>
        <w:rPr>
          <w:color w:val="000000"/>
          <w:lang w:val="es-MX"/>
        </w:rPr>
        <w:t>Instituto Nacional de Estadística y Geografía (INEGI)</w:t>
      </w:r>
    </w:p>
    <w:p>
      <w:pPr>
        <w:pStyle w:val="PlainText1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_Period_Inform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4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NAA SeaIce_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escrip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ework from the 1:6,000,000 Atlas of Canada reference map was projected and fitt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o the 1:10,000,000 North American Atlas – Hydrography.  Cartographers at The Atla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Canada did the integration and generalization of the data, maintaining a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representation suitable for 1:10,000,000 scale.  Polygon topology was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ted so the sea ice could be shown as polygons and an area fill could be used fo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tographic representation.  Quality control of the cartographic representation w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ormed by each country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6M CA Sea I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 Hydr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Produced_Citation_Abbreviation: NAA_SeaIce_2004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rFonts w:eastAsia="MS Mincho;ＭＳ 明朝"/>
          <w:bCs/>
        </w:rPr>
        <w:t>Process_Step: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escription:</w:t>
      </w:r>
    </w:p>
    <w:p>
      <w:pPr>
        <w:pStyle w:val="PlainText1"/>
        <w:rPr/>
      </w:pPr>
      <w:r>
        <w:rPr>
          <w:rFonts w:eastAsia="Courier New"/>
          <w:bCs/>
        </w:rPr>
        <w:t xml:space="preserve">       </w:t>
      </w:r>
      <w:r>
        <w:rPr>
          <w:rFonts w:eastAsia="Courier New"/>
          <w:bCs/>
          <w:iCs/>
        </w:rPr>
        <w:t xml:space="preserve"> </w:t>
      </w:r>
      <w:r>
        <w:rPr>
          <w:rFonts w:eastAsia="MS Mincho;ＭＳ 明朝"/>
          <w:bCs/>
          <w:iCs/>
        </w:rPr>
        <w:t xml:space="preserve">No changes were made to feature geometry or to existing attributes.  </w:t>
      </w:r>
    </w:p>
    <w:p>
      <w:pPr>
        <w:pStyle w:val="PlainText1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The  working environment for all North American Environmental Atlas base data sets, </w:t>
      </w:r>
    </w:p>
    <w:p>
      <w:pPr>
        <w:pStyle w:val="PlainText1"/>
        <w:rPr>
          <w:bCs/>
          <w:iCs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nd for many other Atlas data sets, is a geodatabase in a Lambert Azimuthal Equal </w:t>
      </w:r>
    </w:p>
    <w:p>
      <w:pPr>
        <w:pStyle w:val="PlainText1"/>
        <w:rPr/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 xml:space="preserve">Area projection.  The 2004 Sea Ice data were added to the geodatabase as a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  <w:iCs/>
        </w:rPr>
        <w:t xml:space="preserve">        </w:t>
      </w:r>
      <w:r>
        <w:rPr>
          <w:rFonts w:eastAsia="MS Mincho;ＭＳ 明朝"/>
          <w:bCs/>
          <w:iCs/>
        </w:rPr>
        <w:t>feature clas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To remain consistent with the other base layers in the North American Environmental</w:t>
      </w:r>
    </w:p>
    <w:p>
      <w:pPr>
        <w:pStyle w:val="PlainText1"/>
        <w:rPr/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 xml:space="preserve">Atlas, two new change-tracking attributes, </w:t>
      </w:r>
      <w:r>
        <w:rPr>
          <w:rFonts w:eastAsia="MS Mincho;ＭＳ 明朝"/>
        </w:rPr>
        <w:t>Edit_date and Edit,</w:t>
      </w:r>
      <w:r>
        <w:rPr>
          <w:rFonts w:eastAsia="MS Mincho;ＭＳ 明朝"/>
          <w:bCs/>
        </w:rPr>
        <w:t xml:space="preserve"> were added to th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  </w:t>
      </w:r>
      <w:r>
        <w:rPr>
          <w:rFonts w:eastAsia="MS Mincho;ＭＳ 明朝"/>
          <w:bCs/>
        </w:rPr>
        <w:t>attribute table.  Values were assigned for all features.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copy of the data set was saved in an unprojected format for distribution by Atlas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 Canada, Instituto Nacional de Estadística y Geografía, and National Atlas of th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ited States. 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NAA_SeaIce_200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Process_Date: 20100527</w:t>
      </w:r>
    </w:p>
    <w:p>
      <w:pPr>
        <w:pStyle w:val="PlainText1"/>
        <w:rPr>
          <w:rFonts w:eastAsia="MS Mincho;ＭＳ 明朝"/>
          <w:color w:val="008000"/>
        </w:rPr>
      </w:pPr>
      <w:r>
        <w:rPr>
          <w:rFonts w:eastAsia="MS Mincho;ＭＳ 明朝"/>
          <w:color w:val="008000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_Spatial_Reference_Method: Vecto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Point_and_Vector_Object_Information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DTS_Terms_Descrip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DTS_Point_and_Vector_Object_Type: GT-polygon composed of chain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oint_and_Vector_Object_Count: 81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graphic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atitude_Resolution: </w:t>
      </w:r>
      <w:r>
        <w:rPr>
          <w:rFonts w:eastAsia="MS Mincho;ＭＳ 明朝"/>
          <w:bCs/>
        </w:rPr>
        <w:t>0.000001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Longitude_Resolution: </w:t>
      </w:r>
      <w:r>
        <w:rPr>
          <w:rFonts w:eastAsia="MS Mincho;ＭＳ 明朝"/>
          <w:bCs/>
        </w:rPr>
        <w:t>0.00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Geographic_Coordinate_Units: Decimal degree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Geodetic_Model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rizontal_Datum_Name: North American Datum of 1983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llipsoid_Name: Geodetic Reference System 8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mi-major_Axis: 6378137.000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nominator_of_Flattening_Ratio: 298.257222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Entity_Type_Label: Sea Ic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rine areas covered by permanent ice.  The area shown represents the averag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nimum ice limit over a 30 year period, 1969-1999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North American Atlas GIS Group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ttribute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Label: Shap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The representation of the entity in the data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  <w:r>
        <w:rPr>
          <w:rFonts w:eastAsia="MS Mincho;ＭＳ 明朝"/>
        </w:rPr>
        <w:t xml:space="preserve">Commission for Environmental Cooperation </w:t>
      </w:r>
      <w:r>
        <w:rPr/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omain_Values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Enumerated_Domai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: Polyg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: A 2-dimensional element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Enumerated_Domain_Value_Definition_Source: ESRI GIS softwa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fr-FR"/>
        </w:rPr>
        <w:t>Attribute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Label: Uident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Attribute_Defini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The unique identifier.  A unique number that is assigned to each feature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the North American Atlas data.  The last two digits of the identifie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e a suffix indicating the map layer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lang w:val="fr-FR"/>
        </w:rPr>
        <w:t>Attribute_Domain_Values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Range_Domai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10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8110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yp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Whether the area represents sea ice or island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8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pproximate extent of permanent polar ic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999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 island fully surrounded by permanent polar ice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type of edit performed on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NEW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line existed in the data set when the data set was new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Edit_d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date on which edits were made to the element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200400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area was in the 2004 version of the data set.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leng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length of the perimeter line.  Units are unknow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10440.86631880000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16095452.0081999990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hape_are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: The size of the polygon.  Units are unknown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nge_Domain: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inimum: 7788245.61775999980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Range_Domain_Maximum: 2501709225430.00000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lang w:eastAsia="en-CA"/>
        </w:rPr>
        <w:t xml:space="preserve">Government of Canada, Natural Resources Canada, </w:t>
      </w:r>
      <w:r>
        <w:rPr>
          <w:lang w:val="en-CA" w:eastAsia="en-CA"/>
        </w:rPr>
        <w:t xml:space="preserve">Earth Sciences Sector, Data 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Courier New"/>
          <w:lang w:val="en-CA" w:eastAsia="en-CA"/>
        </w:rPr>
        <w:t xml:space="preserve">          </w:t>
      </w:r>
      <w:r>
        <w:rPr>
          <w:lang w:val="en-CA" w:eastAsia="en-CA"/>
        </w:rPr>
        <w:t>Management and Dissemination Branch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3">
        <w:r>
          <w:rPr>
            <w:rStyle w:val="InternetLink"/>
            <w:rFonts w:eastAsia="MS Mincho;ＭＳ 明朝"/>
          </w:rPr>
          <w:t>info@GeoGratis.gc.ca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INEGI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Person: Jose Luis Ornelas de An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Avenida Héroe de Nacozari Sur 2301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Fraccionamiento Jardines del Parque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2027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52 449 910 5300 ext 5856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</w:rPr>
          <w:t>jose.ornelas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Hours_of_Service: 8:30 - 16:00 (CST)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or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U.S. Geological Surv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47914 252nd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Sioux Fall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South Dakot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57198-000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800 252 4547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Voice_Telephone: 1 605 594 61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TDD/TTY_Telephone: 1 605 594 6933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05 594 658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5">
        <w:r>
          <w:rPr>
            <w:rStyle w:val="InternetLink"/>
            <w:rFonts w:eastAsia="MS Mincho;ＭＳ 明朝"/>
          </w:rPr>
          <w:t>custserv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ours_Of_Servi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day through Friday, 8:00 a.m. to 4:00 p.m., Central Tim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6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istribution_Liability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lthough these data have been processed successfully on computer systems at Natural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ources Canada, </w:t>
      </w:r>
      <w:r>
        <w:rPr>
          <w:color w:val="000000"/>
        </w:rPr>
        <w:t xml:space="preserve">Instituto Nacional de Estadística y Geografía, </w:t>
      </w:r>
      <w:r>
        <w:rPr>
          <w:rFonts w:eastAsia="MS Mincho;ＭＳ 明朝"/>
        </w:rPr>
        <w:t xml:space="preserve">National Atlas of the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nited States, and the Commission for Environmental Cooperation, no warranty expressed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or implied is made by these agencies regarding the utility of the data on any other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ystem, nor shall the act of distribution constitute any such warranty.  No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esponsibility is assumed by these agencies in the use of these data. 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_Name: ESRI Shape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</w:p>
    <w:p>
      <w:pPr>
        <w:pStyle w:val="PlainText1"/>
        <w:ind w:right="-838" w:hanging="0"/>
        <w:rPr/>
      </w:pPr>
      <w:r>
        <w:rPr>
          <w:rFonts w:eastAsia="Courier New"/>
        </w:rPr>
        <w:t xml:space="preserve">                </w:t>
      </w:r>
      <w:hyperlink r:id="rId17">
        <w:r>
          <w:rPr>
            <w:rStyle w:val="InternetLink"/>
          </w:rPr>
          <w:t>http://geogratis.cgdi.gc.ca/download/frameworkdata/North_America_Atlas10M/seaice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8">
        <w:r>
          <w:rPr>
            <w:rStyle w:val="InternetLink"/>
            <w:rFonts w:eastAsia="MS Mincho;ＭＳ 明朝"/>
          </w:rPr>
          <w:t>http://antares.inegi.org.mx/atlas_norteamerica/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9">
        <w:r>
          <w:rPr>
            <w:rStyle w:val="InternetLink"/>
            <w:rFonts w:eastAsia="MS Mincho;ＭＳ 明朝"/>
          </w:rPr>
          <w:t>http://nationalatlas.gov/atlasftp-na.html</w:t>
        </w:r>
      </w:hyperlink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20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1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Layer packag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2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3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kmz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24">
        <w:r>
          <w:rPr>
            <w:rStyle w:val="InternetLink"/>
          </w:rPr>
          <w:t>http://www.cec.org/naatlas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e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Metadata_Reference_Information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Date: 20111109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las of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Position: Atlas of Canada Client Servic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: Room 650-615 Booth Street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y: Ottaw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_or_Province: Ontari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tal_Code: K1A 0E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Facsimile_Telephone: 1 613 947 241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5">
        <w:r>
          <w:rPr>
            <w:rStyle w:val="InternetLink"/>
            <w:rFonts w:eastAsia="MS Mincho;ＭＳ 明朝"/>
          </w:rPr>
          <w:t>info@atlas.gc.ca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  <w:r>
        <w:rPr>
          <w:color w:val="000000"/>
        </w:rPr>
        <w:t>Dirección General de Geografía, INEGI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Position: </w:t>
      </w:r>
      <w:r>
        <w:rPr>
          <w:color w:val="000000"/>
        </w:rPr>
        <w:t>Administrador de Metadatos Geográfico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  <w:lang w:val="fr-FR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Address: </w:t>
      </w:r>
      <w:r>
        <w:rPr>
          <w:color w:val="000000"/>
          <w:lang w:val="fr-FR"/>
        </w:rPr>
        <w:t>Av Heroe de Nacozari Sur 2301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Fracc Jardines del Parqu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Aguascaliente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Aguascaliente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untry: </w:t>
      </w:r>
      <w:r>
        <w:rPr>
          <w:color w:val="000000"/>
        </w:rPr>
        <w:t>Mexic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2027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</w:t>
      </w:r>
      <w:r>
        <w:rPr>
          <w:color w:val="000000"/>
        </w:rPr>
        <w:t>52 449 910 53 00 ext 5856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6">
        <w:r>
          <w:rPr>
            <w:rStyle w:val="InternetLink"/>
          </w:rPr>
          <w:t>rafael.arrioja@inegi.org.mx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Pers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Person: Terry Higgin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ntact_Organization: National Atlas of the United State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_Type: Mailing address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1400 Independence Rd.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ddress: MS-70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ity: Roll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State_or_Province: MO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ostal_Code: 65401-2602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untry: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Contact_Voice_Telephone: 1 573 308 3592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7">
        <w:r>
          <w:rPr>
            <w:rStyle w:val="InternetLink"/>
            <w:rFonts w:eastAsia="MS Mincho;ＭＳ 明朝"/>
          </w:rPr>
          <w:t>atlasmail@usgs.gov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color w:val="000000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2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Metadata_Standard_Name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FGDC Content Standards for Digital Geospatial Metadata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Standard_Version: FGDC-STD-001-1998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gratis.cgdi.gc.ca/download/frameworkdata/North_America_Atlas10M/seaice/" TargetMode="External"/><Relationship Id="rId3" Type="http://schemas.openxmlformats.org/officeDocument/2006/relationships/hyperlink" Target="http://antares.inegi.org.mx/atlas_norteamerica/" TargetMode="External"/><Relationship Id="rId4" Type="http://schemas.openxmlformats.org/officeDocument/2006/relationships/hyperlink" Target="http://nationalatlas.gov/atlasftp-na.html" TargetMode="External"/><Relationship Id="rId5" Type="http://schemas.openxmlformats.org/officeDocument/2006/relationships/hyperlink" Target="http://www.cec.org/naatlas/" TargetMode="External"/><Relationship Id="rId6" Type="http://schemas.openxmlformats.org/officeDocument/2006/relationships/hyperlink" Target="http://www.cec.org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geogratis.cgdi.gc.ca/geogratis/en/licence.jsp" TargetMode="External"/><Relationship Id="rId9" Type="http://schemas.openxmlformats.org/officeDocument/2006/relationships/hyperlink" Target="mailto:info@atlas.gc.ca" TargetMode="External"/><Relationship Id="rId10" Type="http://schemas.openxmlformats.org/officeDocument/2006/relationships/hyperlink" Target="mailto:francisco.jimenez@inegi.org.mx" TargetMode="External"/><Relationship Id="rId11" Type="http://schemas.openxmlformats.org/officeDocument/2006/relationships/hyperlink" Target="mailto:atlasmail@usgs.gov" TargetMode="External"/><Relationship Id="rId12" Type="http://schemas.openxmlformats.org/officeDocument/2006/relationships/hyperlink" Target="mailto:info@cec.org" TargetMode="External"/><Relationship Id="rId13" Type="http://schemas.openxmlformats.org/officeDocument/2006/relationships/hyperlink" Target="mailto:info@GeoGratis.gc.ca" TargetMode="External"/><Relationship Id="rId14" Type="http://schemas.openxmlformats.org/officeDocument/2006/relationships/hyperlink" Target="mailto:jose.ornelas@inegi.org.mx" TargetMode="External"/><Relationship Id="rId15" Type="http://schemas.openxmlformats.org/officeDocument/2006/relationships/hyperlink" Target="mailto:custserv@usgs.gov" TargetMode="External"/><Relationship Id="rId16" Type="http://schemas.openxmlformats.org/officeDocument/2006/relationships/hyperlink" Target="mailto:info@cec.org" TargetMode="External"/><Relationship Id="rId17" Type="http://schemas.openxmlformats.org/officeDocument/2006/relationships/hyperlink" Target="http://geogratis.cgdi.gc.ca/download/frameworkdata/North_America_Atlas10M/seaice/" TargetMode="External"/><Relationship Id="rId18" Type="http://schemas.openxmlformats.org/officeDocument/2006/relationships/hyperlink" Target="http://antares.inegi.org.mx/atlas_norteamerica/" TargetMode="External"/><Relationship Id="rId19" Type="http://schemas.openxmlformats.org/officeDocument/2006/relationships/hyperlink" Target="http://nationalatlas.gov/atlasftp-na.html" TargetMode="External"/><Relationship Id="rId20" Type="http://schemas.openxmlformats.org/officeDocument/2006/relationships/hyperlink" Target="http://www.cec.org/naatlas/" TargetMode="External"/><Relationship Id="rId21" Type="http://schemas.openxmlformats.org/officeDocument/2006/relationships/hyperlink" Target="http://www.cec.org/naatlas" TargetMode="External"/><Relationship Id="rId22" Type="http://schemas.openxmlformats.org/officeDocument/2006/relationships/hyperlink" Target="http://www.cec.org/naatlas" TargetMode="External"/><Relationship Id="rId23" Type="http://schemas.openxmlformats.org/officeDocument/2006/relationships/hyperlink" Target="http://www.cec.org/naatlas" TargetMode="External"/><Relationship Id="rId24" Type="http://schemas.openxmlformats.org/officeDocument/2006/relationships/hyperlink" Target="http://www.cec.org/naatlas" TargetMode="External"/><Relationship Id="rId25" Type="http://schemas.openxmlformats.org/officeDocument/2006/relationships/hyperlink" Target="mailto:info@atlas.gc.ca" TargetMode="External"/><Relationship Id="rId26" Type="http://schemas.openxmlformats.org/officeDocument/2006/relationships/hyperlink" Target="mailto:rafael.arrioja@inegi.org.mx" TargetMode="External"/><Relationship Id="rId27" Type="http://schemas.openxmlformats.org/officeDocument/2006/relationships/hyperlink" Target="mailto:atlasmail@usgs.gov" TargetMode="External"/><Relationship Id="rId28" Type="http://schemas.openxmlformats.org/officeDocument/2006/relationships/hyperlink" Target="mailto:info@cec.org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00:00Z</dcterms:created>
  <dc:creator>wchu</dc:creator>
  <dc:description/>
  <cp:keywords/>
  <dc:language>en-US</dc:language>
  <cp:lastModifiedBy>Peg Shealy</cp:lastModifiedBy>
  <cp:lastPrinted>2004-05-17T10:55:00Z</cp:lastPrinted>
  <dcterms:modified xsi:type="dcterms:W3CDTF">2011-11-09T15:00:00Z</dcterms:modified>
  <cp:revision>3</cp:revision>
  <dc:subject/>
  <dc:title>Identification_Information:</dc:title>
</cp:coreProperties>
</file>