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fica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it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itation_Inform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las of Canada</w:t>
      </w:r>
    </w:p>
    <w:p>
      <w:pPr>
        <w:pStyle w:val="PlainText"/>
        <w:rPr>
          <w:rFonts w:eastAsia="MS Mincho;ＭＳ 明朝"/>
          <w:highlight w:val="yellow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riginator: </w:t>
      </w:r>
      <w:r>
        <w:rPr/>
        <w:t>Instituto Nacional de Estadística y Geografí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ited States Department of the Interior, U.S. Geological Survey, National Atlas of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United State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Date: 20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itle: North American Atlas – Basin Watershed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Geospatial_Data_Presentation_Form: Vector digital data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cation_Place: Ottawa, Ontario, Can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sher: Government of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line_Linkag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hyperlink r:id="rId2">
        <w:r>
          <w:rPr>
            <w:rStyle w:val="InternetLink"/>
          </w:rPr>
          <w:t>http://geogratis.gc.ca/download/frameworkdata/North_America_Atlas10M/watersheds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Aguascalientes, Aguascalientes, Mexic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sher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color w:val="000000"/>
        </w:rPr>
        <w:t>Instituto Nacional de Estadística y Geografía (INEGI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3">
        <w:r>
          <w:rPr>
            <w:rStyle w:val="InternetLink"/>
            <w:rFonts w:eastAsia="MS Mincho;ＭＳ 明朝"/>
          </w:rPr>
          <w:t>http://antares.inegi.org.mx/atlas_norteamerica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cation_Place: Reston, Virginia, US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4">
        <w:r>
          <w:rPr>
            <w:rStyle w:val="InternetLink"/>
            <w:rFonts w:eastAsia="MS Mincho;ＭＳ 明朝"/>
          </w:rPr>
          <w:t>http://nationalatlas.gov/atlasftp-na.html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Montréal, Québec</w:t>
      </w:r>
      <w:r>
        <w:rPr>
          <w:rFonts w:eastAsia="MS Mincho;ＭＳ 明朝"/>
        </w:rPr>
        <w:t>,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"/>
        <w:ind w:right="-1319" w:hanging="0"/>
        <w:rPr>
          <w:rStyle w:val="InternetLink"/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5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"/>
        <w:rPr>
          <w:rStyle w:val="InternetLink"/>
          <w:rFonts w:eastAsia="MS Mincho;ＭＳ 明朝"/>
        </w:rPr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scrip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bstrac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 North American Atlas – Basin Watersheds data set shows watersheds in North America a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1:10,000,000.  A watershed is an area encompassing part or all of a surface drainag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basin, a combination of drainage basins, or a distinct hydrologic feature.  Watershed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re mapped in a hierarchical system, with the largest units encompassing the entir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drainage areas of major rivers or river systems, or encompassing seaboard areas.  Withi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se large units, subsequently smaller units encompass the drainage areas of smaller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rivers and streams.  Watersheds are classified differently in Canada, Mexico and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United States; the data set includes a continental classification (the North America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Watershed, or NAW level), as well as the classification unique to each country.  Thi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data set was compiled from each country’s watershed file and adjustments were made to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data to resolve misalignments and mismatches across international borders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rpos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 North American Atlas data are intended for geographic display and analysis at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national and continental level.  These data should be displayed and analyzed at scale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ppropriate for 1:10,000,000-scale data.  No responsibility is assumed by Natur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Resources Canada, Instituto Nacional de Estadística y Geografía, National Atlas of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ited States, or the Commission for Environmental Cooperation  in the use of these dat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pplemental_Informatio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Commission for Environmental Cooperation (CEC) is an international organizatio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reated by Canada, Mexico, and the United States of America under the North America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greement on Environmental Cooperation (NAAEC).  The CEC was established to address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regional environmental concerns, help prevent potential trade and environmental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onflicts, and to promote the effective enforcement of environmental law.  The Agreement 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complements the environmental provisions of the North American Free Trade Agreement </w:t>
      </w:r>
    </w:p>
    <w:p>
      <w:pPr>
        <w:pStyle w:val="PlainText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 xml:space="preserve">(NAFTA).  Further information on the CEC is available from </w:t>
      </w:r>
    </w:p>
    <w:p>
      <w:pPr>
        <w:pStyle w:val="PlainText"/>
        <w:rPr/>
      </w:pPr>
      <w:r>
        <w:rPr>
          <w:rFonts w:eastAsia="Courier New"/>
          <w:color w:val="000000"/>
        </w:rPr>
        <w:t xml:space="preserve">      </w:t>
      </w:r>
      <w:hyperlink r:id="rId6">
        <w:r>
          <w:rPr>
            <w:rStyle w:val="InternetLink"/>
          </w:rPr>
          <w:t>http://www.cec.org/</w:t>
        </w:r>
      </w:hyperlink>
      <w:r>
        <w:rPr>
          <w:color w:val="000000"/>
        </w:rPr>
        <w:t xml:space="preserve"> or from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Commission for Environmental Cooperation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393, rue St-Jacques Ouest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Bureau 200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Montréal (Québec)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H2Y 1N9 Canada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Telephone: 1 514 350 4300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Facsimile: 1 514 350 4314</w:t>
      </w:r>
    </w:p>
    <w:p>
      <w:pPr>
        <w:pStyle w:val="Normal"/>
        <w:autoSpaceDE w:val="false"/>
        <w:spacing w:lineRule="atLeast" w:line="240"/>
        <w:rPr>
          <w:rFonts w:ascii="Courier New" w:hAnsi="Courier New" w:eastAsia="MS Mincho;ＭＳ 明朝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&gt;Electronic mail: </w:t>
      </w:r>
      <w:hyperlink r:id="rId7">
        <w:r>
          <w:rPr>
            <w:rStyle w:val="InternetLink"/>
            <w:rFonts w:cs="Courier New" w:ascii="Courier New" w:hAnsi="Courier New"/>
            <w:sz w:val="20"/>
            <w:szCs w:val="20"/>
          </w:rPr>
          <w:t>info@cec.org</w:t>
        </w:r>
      </w:hyperlink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These data are distributed in both geographic coordinates (through National Atlas of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Canada, INEGI, and National Atlas of the United States), and Lambert Azimuthal Equal Area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projection (CEC).  The following parameters are used for the Lambert Azimuthal Equal Area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projection:</w:t>
      </w:r>
    </w:p>
    <w:p>
      <w:pPr>
        <w:pStyle w:val="PlainText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  <w:r>
        <w:rPr>
          <w:rFonts w:eastAsia="MS Mincho;ＭＳ 明朝"/>
          <w:bCs/>
          <w:iCs/>
        </w:rPr>
        <w:t>Longitude_of_Projection_Center:</w:t>
      </w:r>
      <w:r>
        <w:rPr>
          <w:rFonts w:eastAsia="MS Mincho;ＭＳ 明朝"/>
          <w:bCs/>
        </w:rPr>
        <w:t xml:space="preserve"> -100.00 </w:t>
      </w:r>
    </w:p>
    <w:p>
      <w:pPr>
        <w:pStyle w:val="PlainText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Latitude_of_Projection_Center:</w:t>
      </w:r>
      <w:r>
        <w:rPr>
          <w:rFonts w:eastAsia="MS Mincho;ＭＳ 明朝"/>
          <w:bCs/>
        </w:rPr>
        <w:t xml:space="preserve"> 45.00 </w:t>
      </w:r>
    </w:p>
    <w:p>
      <w:pPr>
        <w:pStyle w:val="PlainText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False_Easting (metres):</w:t>
      </w:r>
      <w:r>
        <w:rPr>
          <w:rFonts w:eastAsia="MS Mincho;ＭＳ 明朝"/>
          <w:bCs/>
        </w:rPr>
        <w:t xml:space="preserve"> 0.0 </w:t>
      </w:r>
    </w:p>
    <w:p>
      <w:pPr>
        <w:pStyle w:val="PlainText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False_Northing (metres):</w:t>
      </w:r>
      <w:r>
        <w:rPr>
          <w:rFonts w:eastAsia="MS Mincho;ＭＳ 明朝"/>
          <w:bCs/>
        </w:rPr>
        <w:t xml:space="preserve"> 0.0 </w:t>
      </w:r>
    </w:p>
    <w:p>
      <w:pPr>
        <w:pStyle w:val="PlainText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  <w:r>
        <w:rPr>
          <w:rFonts w:eastAsia="MS Mincho;ＭＳ 明朝"/>
          <w:bCs/>
          <w:iCs/>
        </w:rPr>
        <w:t>Semi-major_Axis:</w:t>
      </w:r>
      <w:r>
        <w:rPr>
          <w:rFonts w:eastAsia="MS Mincho;ＭＳ 明朝"/>
          <w:bCs/>
        </w:rPr>
        <w:t xml:space="preserve"> 6370997.0 </w:t>
      </w:r>
    </w:p>
    <w:p>
      <w:pPr>
        <w:pStyle w:val="PlainText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Denominator_of_Flattening_Ratio:</w:t>
      </w:r>
      <w:r>
        <w:rPr>
          <w:rFonts w:eastAsia="MS Mincho;ＭＳ 明朝"/>
          <w:bCs/>
        </w:rPr>
        <w:t xml:space="preserve"> 1.0</w:t>
      </w:r>
    </w:p>
    <w:p>
      <w:pPr>
        <w:pStyle w:val="PlainText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Ellipsoid_Name:</w:t>
      </w:r>
      <w:r>
        <w:rPr>
          <w:rFonts w:eastAsia="MS Mincho;ＭＳ 明朝"/>
          <w:bCs/>
        </w:rPr>
        <w:t xml:space="preserve"> Sphere </w:t>
      </w:r>
    </w:p>
    <w:p>
      <w:pPr>
        <w:pStyle w:val="PlainText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Units: metres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ime_Period_of_Conten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ingle_Date/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endar_Date: 2010</w:t>
      </w:r>
    </w:p>
    <w:p>
      <w:pPr>
        <w:pStyle w:val="PlainText"/>
        <w:rPr>
          <w:rFonts w:eastAsia="MS Mincho;ＭＳ 明朝"/>
          <w:i/>
          <w:i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urrentness_Reference: Date of most recent geometry edit</w:t>
      </w:r>
    </w:p>
    <w:p>
      <w:pPr>
        <w:pStyle w:val="PlainText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u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ess: Complete</w:t>
      </w:r>
    </w:p>
    <w:p>
      <w:pPr>
        <w:pStyle w:val="PlainText"/>
        <w:rPr>
          <w:rFonts w:eastAsia="MS Mincho;ＭＳ 明朝"/>
          <w:i/>
          <w:i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aintenance_and_Update_Frequency: Irregular </w:t>
      </w:r>
    </w:p>
    <w:p>
      <w:pPr>
        <w:pStyle w:val="PlainText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atial_Domai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unding_Coordinate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West_Bounding_Coordinate: 152.0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ast_Bounding_Coordinate: 4.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rth_Bounding_Coordinate: 90.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th_Bounding_Coordinate: -5.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Keyword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_Thesaurus: GCMD Science keyword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me_Keyword: Terrestrial Hydrosphere &gt; Surface Water &gt; Drainag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me_Keyword: Terrestrial Hydrosphere &gt; Surface Water &gt; Watershed Characteristics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_Thesaurus: ISO 19115 Topic Categor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inlandWat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me:</w:t>
      </w:r>
    </w:p>
    <w:p>
      <w:pPr>
        <w:pStyle w:val="PlainText"/>
        <w:rPr>
          <w:rFonts w:eastAsia="MS Mincho;ＭＳ 明朝"/>
          <w:i/>
          <w:i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me_Keyword_Thesaurus: Non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Watershe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Basin watersh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lac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id-latitu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Western Hemisphe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ern Hemisphe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AF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 Free Trade Agree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exic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United St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cess_Constraints: No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Use_Constraints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color w:val="993366"/>
        </w:rPr>
        <w:t xml:space="preserve">    </w:t>
      </w:r>
      <w:r>
        <w:rPr>
          <w:rFonts w:eastAsia="MS Mincho;ＭＳ 明朝"/>
        </w:rPr>
        <w:t xml:space="preserve">All data for Canada and other areas outside of Mexico and the United States of America ar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overed by the Geogratis </w:t>
      </w:r>
      <w:r>
        <w:rPr/>
        <w:t>License Agreement for Unrestricted Use of Digital Data</w:t>
      </w:r>
      <w:r>
        <w:rPr>
          <w:rFonts w:eastAsia="MS Mincho;ＭＳ 明朝"/>
        </w:rPr>
        <w:t xml:space="preserve">; se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hyperlink r:id="rId8">
        <w:r>
          <w:rPr>
            <w:rStyle w:val="InternetLink"/>
            <w:rFonts w:eastAsia="MS Mincho;ＭＳ 明朝"/>
          </w:rPr>
          <w:t>http://geogratis.cgdi.gc.ca/geogratis/en/licence.jsp</w:t>
        </w:r>
      </w:hyperlink>
      <w:r>
        <w:rPr>
          <w:rFonts w:eastAsia="MS Mincho;ＭＳ 明朝"/>
        </w:rPr>
        <w:t>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 use constraints are applied to data for Mexico and the United States of America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cknowledgment of Natural Resources Canada, </w:t>
      </w:r>
      <w:r>
        <w:rPr>
          <w:color w:val="000000"/>
        </w:rPr>
        <w:t>Instituto Nacional de Estadística y Geografía</w:t>
      </w:r>
      <w:r>
        <w:rPr>
          <w:rFonts w:eastAsia="MS Mincho;ＭＳ 明朝"/>
        </w:rPr>
        <w:t xml:space="preserve">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ational Atlas of the United States, and (or) the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ould be appreciated in products derived from these dat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las of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Position: Atlas of Canada Client Servic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9">
        <w:r>
          <w:rPr>
            <w:rStyle w:val="InternetLink"/>
            <w:rFonts w:eastAsia="MS Mincho;ＭＳ 明朝"/>
          </w:rPr>
          <w:t>info@atlas.gc.ca</w:t>
        </w:r>
      </w:hyperlink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Person_Primar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Person: </w:t>
      </w:r>
      <w:r>
        <w:rPr/>
        <w:t>Francisco Javier Jimenez Nav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  <w:r>
        <w:rPr>
          <w:color w:val="000000"/>
        </w:rPr>
        <w:t>Dirección General de Geografía, INEGI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Av Heroe de Nacozari Sur 23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Fracc Jardines del Parqu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Aguascalien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Aguascalien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Mexic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2027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</w:t>
      </w:r>
      <w:r>
        <w:rPr>
          <w:rFonts w:eastAsia="MS Mincho;ＭＳ 明朝"/>
          <w:color w:val="008000"/>
        </w:rPr>
        <w:t xml:space="preserve">: </w:t>
      </w:r>
      <w:r>
        <w:rPr>
          <w:color w:val="000000"/>
        </w:rPr>
        <w:t>52 449 910 5365</w:t>
      </w:r>
    </w:p>
    <w:p>
      <w:pPr>
        <w:pStyle w:val="PlainText"/>
        <w:rPr>
          <w:color w:val="0000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0">
        <w:r>
          <w:rPr>
            <w:rStyle w:val="InternetLink"/>
          </w:rPr>
          <w:t>francisco.jimenez@inegi.org.mx</w:t>
        </w:r>
      </w:hyperlink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National Atlas of the United States,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Person: John Hutchins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/>
        <w:t>47914 252nd Str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Sioux Fal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Sou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US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57198-00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605 594 604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05 594 652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1">
        <w:r>
          <w:rPr>
            <w:rStyle w:val="InternetLink"/>
            <w:rFonts w:eastAsia="MS Mincho;ＭＳ 明朝"/>
          </w:rPr>
          <w:t>atlasmail@usgs.gov</w:t>
        </w:r>
      </w:hyperlink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/>
        <w:t>393, rue St-Jacques Ouest, Bureau 2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/>
        <w:t>Montré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/>
        <w:t>Québe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/>
        <w:t xml:space="preserve">H2Y 1N9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/>
        <w:t>514 350 43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/>
        <w:t>514 350 43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2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Browse_Graphic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rowse_Graphic_File_Name: </w:t>
      </w:r>
      <w:hyperlink r:id="rId13">
        <w:r>
          <w:rPr>
            <w:rStyle w:val="InternetLink"/>
            <w:rFonts w:eastAsia="MS Mincho;ＭＳ 明朝"/>
          </w:rPr>
          <w:t>http://www.cec.org/Page.asp?PageID=924&amp;ContentID=2866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rowse_Graphic_File_Descrip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is map shows the major North American watersheds, which drain into the Atlantic Ocean,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udson Bay, the Arctic Ocean, the Pacific Ocean, the Gulf of Mexico, and the Caribbea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ea.  Each watershed is shown in its own color, with subdivisions shown in ton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variations.  Areas of internal drainage, which lack outlets to the sea, are shown i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gray.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rowse_Graphic_File_Type: JPE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Native_Data_Set_Environment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icrosoft Windows XP Version 5.1 (Build 2600) Service Pack 3; </w:t>
      </w:r>
      <w:r>
        <w:rPr/>
        <w:t xml:space="preserve">ArcGIS Desktop 9.3.1 Servic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/>
        <w:t>Pack 1 (Build 350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a_Quality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tribute_Accurac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ttribute_Accuracy_Report: </w:t>
      </w:r>
    </w:p>
    <w:p>
      <w:pPr>
        <w:pStyle w:val="PlainText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Attribute data were quality controlled by visual checks of the data at the completion of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each process step.  </w:t>
      </w:r>
    </w:p>
    <w:p>
      <w:pPr>
        <w:pStyle w:val="PlainText"/>
        <w:rPr>
          <w:rFonts w:eastAsia="MS Mincho;ＭＳ 明朝"/>
          <w:bCs/>
          <w:highlight w:val="yellow"/>
        </w:rPr>
      </w:pPr>
      <w:r>
        <w:rPr>
          <w:rFonts w:eastAsia="MS Mincho;ＭＳ 明朝"/>
          <w:bCs/>
          <w:highlight w:val="yellow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Logical_Consistency_Report: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The three countries have different classification systems for watersheds, which are roughly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>equivalent.  Classification from the source data sets has been retained, and a continental-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level classification has also been included.  For more information on the classification </w:t>
      </w:r>
    </w:p>
    <w:p>
      <w:pPr>
        <w:pStyle w:val="PlainText"/>
        <w:rPr/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systems used in Canada, Mexico, and the United States, please see the source information. 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A visual check was performed on the data set to ensure that each watershed unit has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>attributes based on the country in which it is located.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/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Topology was built for each subset of the watersheds file, and for the final combined file,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>and the data set was cleaned.</w:t>
      </w:r>
    </w:p>
    <w:p>
      <w:pPr>
        <w:pStyle w:val="PlainText"/>
        <w:rPr>
          <w:rFonts w:eastAsia="MS Mincho;ＭＳ 明朝"/>
          <w:bCs/>
          <w:highlight w:val="yellow"/>
        </w:rPr>
      </w:pPr>
      <w:r>
        <w:rPr>
          <w:rFonts w:eastAsia="MS Mincho;ＭＳ 明朝"/>
          <w:bCs/>
          <w:highlight w:val="yellow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pleteness_Report: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  <w:bCs/>
        </w:rPr>
        <w:t xml:space="preserve">This data set includes </w:t>
      </w:r>
      <w:r>
        <w:rPr>
          <w:rFonts w:eastAsia="MS Mincho;ＭＳ 明朝"/>
        </w:rPr>
        <w:t>watersheds for all of North America</w:t>
      </w:r>
      <w:r>
        <w:rPr>
          <w:rFonts w:eastAsia="MS Mincho;ＭＳ 明朝"/>
          <w:bCs/>
        </w:rPr>
        <w:t xml:space="preserve">, at 1:10,000,000 scale.  The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data completeness reflects the content of the source data, the integration done by the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>cartographers, and the quality control of the content performed by the compiler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sitional_Accuracy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orizontal_Positional_Accuracy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orizontal_Positional_Accuracy_Report: </w:t>
      </w:r>
    </w:p>
    <w:p>
      <w:pPr>
        <w:pStyle w:val="PlainText"/>
        <w:rPr/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Positional edits were performed to within the United States National Standard for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Spatial Data Accuracy (NSSDA) horizontal line accuracy for a 1:10,000,000-scale data </w:t>
      </w:r>
    </w:p>
    <w:p>
      <w:pPr>
        <w:pStyle w:val="PlainText"/>
        <w:rPr/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>set, which is ±19,000 ft, or ±5,791.2 meters.</w:t>
      </w:r>
    </w:p>
    <w:p>
      <w:pPr>
        <w:pStyle w:val="PlainText"/>
        <w:rPr>
          <w:rFonts w:eastAsia="MS Mincho;ＭＳ 明朝"/>
          <w:bCs/>
          <w:highlight w:val="yellow"/>
        </w:rPr>
      </w:pPr>
      <w:r>
        <w:rPr>
          <w:rFonts w:eastAsia="MS Mincho;ＭＳ 明朝"/>
          <w:bCs/>
          <w:highlight w:val="yellow"/>
        </w:rPr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Data for areas outside of Canada, Mexico, and the United States of America are only </w:t>
      </w:r>
    </w:p>
    <w:p>
      <w:pPr>
        <w:pStyle w:val="PlainText"/>
        <w:rPr>
          <w:color w:val="000000"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provided for context; </w:t>
      </w:r>
      <w:r>
        <w:rPr>
          <w:rFonts w:eastAsia="MS Mincho;ＭＳ 明朝"/>
        </w:rPr>
        <w:t xml:space="preserve">Natural Resources Canada, </w:t>
      </w:r>
      <w:r>
        <w:rPr>
          <w:color w:val="000000"/>
        </w:rPr>
        <w:t xml:space="preserve">Instituto Nacional de Estadística y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Geografía, </w:t>
      </w:r>
      <w:r>
        <w:rPr>
          <w:rFonts w:eastAsia="MS Mincho;ＭＳ 明朝"/>
        </w:rPr>
        <w:t xml:space="preserve">National Atlas of the United States, and the Commission for Environmental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operation  </w:t>
      </w:r>
      <w:r>
        <w:rPr>
          <w:rFonts w:eastAsia="MS Mincho;ＭＳ 明朝"/>
          <w:bCs/>
        </w:rPr>
        <w:t xml:space="preserve">assume no responsibility for the completeness, accuracy, or presentation </w:t>
      </w:r>
    </w:p>
    <w:p>
      <w:pPr>
        <w:pStyle w:val="PlainText"/>
        <w:rPr/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>of this data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ineag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Unpublished mater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: North American DEM Lambert im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_Citation_Detail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is file is </w:t>
      </w:r>
      <w:r>
        <w:rPr>
          <w:rFonts w:eastAsia="MS Mincho;ＭＳ 明朝"/>
        </w:rPr>
        <w:t xml:space="preserve">16-bit elevation data of North America at 1-km resolution which wa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reated for joint work between the Atlas of Canada, INEGI, and the National Atla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f the United States.  The file was originally created from Canada 3D elevatio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data and from GTOPO30 data.  A land/water mask (joint_coasts_polygon_edit) was used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o clip the elevation data to the coastline.  Further information is available from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John Hutchinson, National Atlas of the United States, U.S. Geological Survey, 47914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52nd Street, Sioux Falls, SD 57198; 605 594 6049; or </w:t>
      </w:r>
      <w:hyperlink r:id="rId14">
        <w:r>
          <w:rPr>
            <w:rStyle w:val="InternetLink"/>
            <w:rFonts w:eastAsia="MS Mincho;ＭＳ 明朝"/>
          </w:rPr>
          <w:t>hutch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of_Source_Media: Internal fi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lendar_Date: 200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urrentness_Reference: Date of acquisi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ource_Citation_Abbreviation: </w:t>
      </w:r>
      <w:r>
        <w:rPr>
          <w:rFonts w:eastAsia="MS Mincho;ＭＳ 明朝"/>
        </w:rPr>
        <w:t>na_dem_laz_im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ontribution: Elevation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Unpublished mater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: North American Contour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of_Source_Media: Internal fi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lendar_Date: 2008090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ource_Citation_Abbreviation: </w:t>
      </w:r>
      <w:r>
        <w:rPr>
          <w:rFonts w:eastAsia="MS Mincho;ＭＳ 明朝"/>
        </w:rPr>
        <w:t>ContourNA250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ontribution: Elevation inform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overnment of Canada, Natural Resources Canada, Canada Centre for Remot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nsing, The Atlas of 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Atlas of Canada 1,000,000 National Frameworks Data, Hydrology – Drainage Are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Government of 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nline_Linkage: </w:t>
      </w:r>
      <w:hyperlink r:id="rId15">
        <w:r>
          <w:rPr>
            <w:rStyle w:val="InternetLink"/>
          </w:rPr>
          <w:t>http://www.geogratis.gc.ca/download/frameworkdata/drainage_areas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ype_of_Source_Media: Internal fil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8091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Download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canadf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</w:t>
      </w:r>
      <w:r>
        <w:rPr>
          <w:color w:val="000000"/>
        </w:rPr>
        <w:t xml:space="preserve"> </w:t>
      </w:r>
      <w:r>
        <w:rPr/>
        <w:t xml:space="preserve">Instituto Nacional de Estadística y Geografía </w:t>
      </w:r>
    </w:p>
    <w:p>
      <w:pPr>
        <w:pStyle w:val="PlainText"/>
        <w:rPr>
          <w:rFonts w:eastAsia="MS Mincho;ＭＳ 明朝"/>
          <w:lang w:val="es-MX"/>
        </w:rPr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  <w:lang w:val="es-MX"/>
        </w:rPr>
        <w:t>Publication_Date: 1993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  <w:lang w:val="es-MX"/>
        </w:rPr>
        <w:t>Title: Carta hidrológica de aguas superficiales</w:t>
        <w:tab/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cation_Place: </w:t>
      </w:r>
      <w:r>
        <w:rPr/>
        <w:t>Aguascalientes, Aguascalientes, Mexic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Instituto Nacional de Estadística y Geografía (INEGI)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2500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ype_of_Source_Media: Electronic mai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809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mxbasins_l_editv2</w:t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Atlas of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United State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1:2,000,000-Scale Hydrologic Unit Boundaries - lin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20000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"/>
        <w:rPr>
          <w:rFonts w:eastAsia="MS Mincho;ＭＳ 明朝"/>
          <w:highlight w:val="yellow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usbasin_l_huc6_editv2</w:t>
        <w:tab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  <w:highlight w:val="yellow"/>
        </w:rPr>
      </w:pPr>
      <w:r>
        <w:rPr>
          <w:rFonts w:eastAsia="MS Mincho;ＭＳ 明朝"/>
          <w:highlight w:val="yellow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</w:t>
      </w:r>
      <w:r>
        <w:rPr>
          <w:rFonts w:eastAsia="MS Mincho;ＭＳ 明朝"/>
          <w:color w:val="008000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Atlas of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United State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1:2,000,000-Scale Hydrologic Unit Boundaries -</w:t>
      </w:r>
      <w:r>
        <w:rPr>
          <w:rFonts w:eastAsia="MS Mincho;ＭＳ 明朝"/>
        </w:rPr>
        <w:t xml:space="preserve"> polyg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20000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"/>
        <w:rPr>
          <w:rFonts w:eastAsia="MS Mincho;ＭＳ 明朝"/>
          <w:highlight w:val="yellow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us_basins_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</w:t>
      </w:r>
      <w:r>
        <w:rPr>
          <w:rFonts w:eastAsia="MS Mincho;ＭＳ 明朝"/>
          <w:color w:val="008000"/>
        </w:rPr>
        <w:t xml:space="preserve"> </w:t>
      </w:r>
    </w:p>
    <w:p>
      <w:pPr>
        <w:pStyle w:val="PlainText"/>
        <w:rPr/>
      </w:pPr>
      <w:r>
        <w:rPr>
          <w:rFonts w:eastAsia="Courier New"/>
          <w:color w:val="008000"/>
        </w:rPr>
        <w:t xml:space="preserve">            </w:t>
      </w:r>
      <w:r>
        <w:rPr>
          <w:rFonts w:eastAsia="MS Mincho;ＭＳ 明朝"/>
        </w:rPr>
        <w:t xml:space="preserve">United States Department of Agriculture, Natural Resources Conservation Service </w:t>
      </w:r>
    </w:p>
    <w:p>
      <w:pPr>
        <w:pStyle w:val="PlainText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USDA-NRC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</w:t>
      </w:r>
      <w:r>
        <w:rPr>
          <w:rFonts w:eastAsia="MS Mincho;ＭＳ 明朝"/>
          <w:color w:val="008000"/>
        </w:rPr>
        <w:t xml:space="preserve"> </w:t>
      </w:r>
      <w:r>
        <w:rPr>
          <w:rFonts w:eastAsia="MS Mincho;ＭＳ 明朝"/>
        </w:rPr>
        <w:t>United States Department of the Interior, U.S. Geological Survey (USGS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 Environmental Protection Agency (EPA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Watershed Boundary Datas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Washington, DC, US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"/>
        <w:rPr>
          <w:rFonts w:eastAsia="MS Mincho;ＭＳ 明朝"/>
          <w:highlight w:val="yellow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United States Department of Agriculture, Natural Resources Conservation Servic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_Citation_Detail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is file is the result of a coordinated effort between the United State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Department of Agriculture-Natural Resources Conservation Service (USDA-NRCS), th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Geological Survey (USGS), and the Environmental Protection Agency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EPA).  The Watershed Boundary Dataset (WBD) was created from a variety of source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from each state and aggregated into a standard national layer for use in strategic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lanning and accountability.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nline_Linkage: </w:t>
      </w:r>
      <w:hyperlink r:id="rId16">
        <w:r>
          <w:rPr>
            <w:rStyle w:val="InternetLink"/>
            <w:rFonts w:eastAsia="MS Mincho;ＭＳ 明朝"/>
          </w:rPr>
          <w:t>http://datagateway.nrcs.usda.gov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240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WB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highlight w:val="yellow"/>
        </w:rPr>
      </w:pPr>
      <w:r>
        <w:rPr>
          <w:rFonts w:eastAsia="Courier New"/>
        </w:rPr>
        <w:t xml:space="preserve">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United States Department of the Interior, U.S. Geological Survey, Nation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tlas of the United State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Unpublished mater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: Land/water Mas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_Citation_Detail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Further information about this Land/water Mask is available from </w:t>
      </w:r>
      <w:r>
        <w:rPr>
          <w:rFonts w:eastAsia="MS Mincho;ＭＳ 明朝"/>
        </w:rPr>
        <w:t xml:space="preserve">John Hutchinson,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National Atlas of the United States, U.S. Geological Survey, 47914 252nd Street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ioux Falls, SD 57198; 605 594 6049; or </w:t>
      </w:r>
      <w:hyperlink r:id="rId17">
        <w:r>
          <w:rPr>
            <w:rStyle w:val="InternetLink"/>
            <w:rFonts w:eastAsia="MS Mincho;ＭＳ 明朝"/>
          </w:rPr>
          <w:t>hutch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of_Source_Media: Internal fi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lendar_Date: 200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urrentness_Reference: Acquisition 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ource_Citation_Abbreviation: </w:t>
      </w:r>
      <w:r>
        <w:rPr>
          <w:rFonts w:eastAsia="MS Mincho;ＭＳ 明朝"/>
        </w:rPr>
        <w:t xml:space="preserve">joint_coasts_polygon_edit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ontribution: Spatial inform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highlight w:val="yellow"/>
        </w:rPr>
      </w:pPr>
      <w:r>
        <w:rPr>
          <w:rFonts w:eastAsia="Courier New"/>
        </w:rPr>
        <w:t xml:space="preserve">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Unpublished mater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: Land/water mask as lin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of_Source_Media: Internal fi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alendar_Date: </w:t>
      </w:r>
      <w:r>
        <w:rPr>
          <w:rFonts w:eastAsia="MS Mincho;ＭＳ 明朝"/>
        </w:rPr>
        <w:t>2008090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_Abbreviation: c</w:t>
      </w:r>
      <w:r>
        <w:rPr>
          <w:rFonts w:eastAsia="MS Mincho;ＭＳ 明朝"/>
        </w:rPr>
        <w:t>oasts_l_edi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ontribution: Spatial inform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</w:t>
      </w:r>
      <w:r>
        <w:rPr>
          <w:color w:val="000000"/>
        </w:rPr>
        <w:t xml:space="preserve"> </w:t>
      </w:r>
      <w:r>
        <w:rPr/>
        <w:t xml:space="preserve">U.S. Geological Survey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Unpublished materi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political boundaries - lin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_Citation_Detail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is is an updated version of the North American Atlas – Political Boundaries data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 xml:space="preserve">set from 2004, which was edited at the same time the watersheds file was created.  </w:t>
      </w:r>
      <w:r>
        <w:rPr>
          <w:rFonts w:eastAsia="MS Mincho;ＭＳ 明朝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ype_of_Source_Media: Internal fil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Compilation 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bound_l_editv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</w:t>
      </w:r>
      <w:r>
        <w:rPr>
          <w:color w:val="000000"/>
        </w:rPr>
        <w:t xml:space="preserve"> </w:t>
      </w:r>
      <w:r>
        <w:rPr/>
        <w:t xml:space="preserve">Instituto Nacional de Estadística y Geografía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Mexican basin polyg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cation_Place: </w:t>
      </w:r>
      <w:r>
        <w:rPr/>
        <w:t>Aguascalientes, Aguascalientes, Mexic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Instituto Nacional de Estadística y Geografía (INEGI)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40000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ype_of_Source_Media: CD-ROM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of_Dates/Time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ginning_Date: 1993010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ing_Date: 199704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mxbasins_p_editv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las of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  <w:r>
        <w:rPr/>
        <w:t>Instituto Nacional de Estadística y Geografí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Atlas of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United State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– Hydrograph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tlas of 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Aguascalientes, Aguascalientes, Mexic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color w:val="000000"/>
        </w:rPr>
        <w:t>Instituto Nacional de Estadística y Geografía (INEGI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Montréal, Québec</w:t>
      </w:r>
      <w:r>
        <w:rPr>
          <w:rFonts w:eastAsia="MS Mincho;ＭＳ 明朝"/>
        </w:rPr>
        <w:t>,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NAA Hydr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information</w:t>
      </w:r>
    </w:p>
    <w:p>
      <w:pPr>
        <w:pStyle w:val="PlainText"/>
        <w:rPr>
          <w:rFonts w:eastAsia="MS Mincho;ＭＳ 明朝"/>
          <w:highlight w:val="yellow"/>
        </w:rPr>
      </w:pPr>
      <w:r>
        <w:rPr>
          <w:rFonts w:eastAsia="MS Mincho;ＭＳ 明朝"/>
          <w:highlight w:val="yellow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las of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  <w:r>
        <w:rPr/>
        <w:t>Instituto Nacional de Estadística y Geografí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Atlas of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United State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– Political Boundar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tlas of 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Aguascalientes, Aguascalientes, Mexic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color w:val="000000"/>
        </w:rPr>
        <w:t>Instituto Nacional de Estadística y Geografía (INEGI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Montréal, Québec</w:t>
      </w:r>
      <w:r>
        <w:rPr>
          <w:rFonts w:eastAsia="MS Mincho;ＭＳ 明朝"/>
        </w:rPr>
        <w:t>,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NAA Bd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overnment of Canada, Natural Resources Canada, Canada Centre for Remot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nsing, The Atlas of 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1:1,000,000 </w:t>
      </w:r>
      <w:r>
        <w:rPr/>
        <w:t xml:space="preserve">Political Boundarie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Government of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ype_of_Source_Media: Internal fil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8091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Download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BNDLA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  <w:highlight w:val="yellow"/>
        </w:rPr>
      </w:pPr>
      <w:r>
        <w:rPr>
          <w:rFonts w:eastAsia="MS Mincho;ＭＳ 明朝"/>
          <w:highlight w:val="yellow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las of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  <w:r>
        <w:rPr/>
        <w:t>Instituto Nacional de Estadística y Geografí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Atlas of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United State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Watershe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Map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tlas of 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Aguascalientes, Aguascalientes, Mexic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color w:val="000000"/>
        </w:rPr>
        <w:t>Instituto Nacional de Estadística y Geografía (INEGI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Montréal, Québec</w:t>
      </w:r>
      <w:r>
        <w:rPr>
          <w:rFonts w:eastAsia="MS Mincho;ＭＳ 明朝"/>
        </w:rPr>
        <w:t>,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Pap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NA Watersheds ma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itation_Information:</w:t>
      </w:r>
    </w:p>
    <w:p>
      <w:pPr>
        <w:pStyle w:val="PlainText"/>
        <w:rPr>
          <w:rFonts w:eastAsia="MS Mincho;ＭＳ 明朝"/>
          <w:color w:val="008000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</w:rPr>
        <w:t>Originator:</w:t>
      </w:r>
      <w:r>
        <w:rPr>
          <w:rFonts w:eastAsia="MS Mincho;ＭＳ 明朝"/>
          <w:color w:val="008000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color w:val="008000"/>
        </w:rPr>
        <w:t xml:space="preserve">            </w:t>
      </w:r>
      <w:r>
        <w:rPr>
          <w:rFonts w:eastAsia="MS Mincho;ＭＳ 明朝"/>
          <w:lang w:val="en"/>
        </w:rPr>
        <w:t xml:space="preserve">Prairie Farm Rehabilitation Administration, Agriculture and Agri-Food Canada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>
          <w:rFonts w:eastAsia="MS Mincho;ＭＳ 明朝"/>
          <w:lang w:val="en"/>
        </w:rPr>
        <w:t>Hydrometric Gauging Stations Networ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Government of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nline_Linkage: </w:t>
      </w:r>
    </w:p>
    <w:p>
      <w:pPr>
        <w:pStyle w:val="PlainText"/>
        <w:rPr>
          <w:rFonts w:eastAsia="MS Mincho;ＭＳ 明朝"/>
          <w:color w:val="0000FF"/>
          <w:u w:val="single"/>
          <w:lang w:val="en"/>
        </w:rPr>
      </w:pPr>
      <w:r>
        <w:rPr>
          <w:rFonts w:eastAsia="Courier New"/>
        </w:rPr>
        <w:t xml:space="preserve">            </w:t>
      </w:r>
      <w:hyperlink r:id="rId18">
        <w:r>
          <w:rPr>
            <w:rStyle w:val="InternetLink"/>
            <w:rFonts w:eastAsia="MS Mincho;ＭＳ 明朝"/>
            <w:lang w:val="en"/>
          </w:rPr>
          <w:t>http://www4.agr.gc.ca/AAFC-AAC/display-afficher.do?id=1228407260356&amp;lang=eng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240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>
          <w:lang w:val="en"/>
        </w:rPr>
        <w:t xml:space="preserve">HGS Ne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North American contour data set was created from the DEM image file by running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our Tool from ArcToolbox under 3D Analyst, with a contour interval of 250 meter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a base contour of 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_dem_laz_im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8090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Produced_Citation_Abbreviation: ContourNA250m</w:t>
      </w:r>
    </w:p>
    <w:p>
      <w:pPr>
        <w:pStyle w:val="PlainText"/>
        <w:rPr>
          <w:rFonts w:eastAsia="MS Mincho;ＭＳ 明朝"/>
          <w:highlight w:val="yellow"/>
        </w:rPr>
      </w:pPr>
      <w:r>
        <w:rPr>
          <w:rFonts w:eastAsia="MS Mincho;ＭＳ 明朝"/>
          <w:highlight w:val="yellow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Canadian, Mexican, and USA watershed files were imported into a geodatabase. 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nd/water mask was added to the geodatabase, converted from polygons to lines, an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ved as coasts_1_ed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nada: The Canadian lines were adjusted to agree with the continental contours file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or any major line adjustments, the data were also compared to updated watershed line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d polygons provided by Natural Resources Canada.  Topology was verified and pseudo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des were removed to simplify the adjustment process.  Attributes were added to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nadian watershed lines file to record the Water Survey of Canada (WSC) area type an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country, and the country value was set to CAN.  The WSC area type was added base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n information from the Canadian Fundamental Drainage Areas data set.  The data wer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sually review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xico: The Mexican lines were adjusted to agree with  the continental contours file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 attribute was added to record the country, and the value was set to ME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ited States: Attributes were added to the USA watershed lines file to record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hydrologic unit code and the country, and the country value was set to USA. 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hydrologic unit codes were calculated for each line in the USA by comparing the line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ile to the USA watershed polygons data.  In the USA, four levels of hydrologic unit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re mapped: regions, sub-regions, accounting units, and cataloging units. 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Hydrologic Unit code assigned indicates the highest level unit which the line bounds (a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gion boundary is also a sub-region, accounting unit, and cataloging unit boundary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ut is coded as a region boundary only.)  The USA watershed lines were adjusted a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cessary to agree with the continental contours file.  The lines were also compared to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more detailed Watershed Boundary Dataset (WBD) and adjusted to agree with the WB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where necessary, especially around the Great Lakes.  At the continental level, only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ree highest level watershed boundaries are mapped, so the cataloging unit boundarie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were deleted from the file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three country files were merged into a single North American data set and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nd/water mask lines file was applied to cleanly finish off the lines.  The data wer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sually reviewed, topology was verified, and the data set was cleaned.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nce the datasets were merged and visually inspected, it was apparent that watershe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oundaries did not always match where they crossed the international border.  Ther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were nine instances where the United States had a watershed boundary that Canada o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xico did not have on their side of the border.  For these nine instances, the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watershed boundaries were adjusted or added on the Canadian or Mexican side of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order so that the basin delineations were consistent and logical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ContourNA250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</w:t>
      </w:r>
      <w:r>
        <w:rPr/>
        <w:t>canadf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mxbasins_l_editv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usbasin_l_huc6_editv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us_basins_p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WBD</w:t>
      </w:r>
    </w:p>
    <w:p>
      <w:pPr>
        <w:pStyle w:val="PlainText"/>
        <w:rPr>
          <w:rFonts w:eastAsia="MS Mincho;ＭＳ 明朝"/>
          <w:highlight w:val="yellow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joint_coasts_polygon_edit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8090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Produced_Citation_Abbreviation: coasts_l_e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nada and USA watershed data sets meet at the international boundary.  The ol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litical boundary was removed from the watersheds file and replaced with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oundaries updated in 2008 (bound_l_editv1).  The topology of the watersheds file wa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rified and corre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bound_l_editv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8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pdated basin polygons were built using the watersheds lines, with the addition of each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untry’s unique identifiers for the basin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ited States: The USA watersheds polygons file was converted to label points, an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necessary attributes were deleted.  Attributes were retained for the map label, an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the region, sub-region, and accounting unit names and numb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nada: The Canadian Fundamental Drainage Areas data set includes a polygon file of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nadian sub-drainage areas.  This polygon file was converted to label points an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necessary attributes were deleted.  Attributes were retained for the Water Survey of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nada major drainage areas and sub-drainage areas, and for French and English name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the major drainage areas and sub-drainage area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xico: The Mexican basin polygons were converted to label points and unnecessary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ttributes were deleted.  Attributes were retained for the unit code (FC_RH) and unit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ame (REG_RH.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point feature class was created with fields for the Canadian, Mexican, and USA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watershed attributes, and with a field for the country identifier.  The label point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or the three countries were copied into the feature class.  The map-label field is a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ique identifier for each watershed; this field was already populated for the USA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cords and was updated with the Canadian sub-drainage area identifiers and the Mexica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it cod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temporary polygon file was created from the watershed lines and checked to make sur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at there was a label point with appropriate attributes associated with each polygo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Canada, Mexico, and the United States of America.  Corrections were made a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cessary.  A final polygon file was built from the watershed lines, and the attribute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were transferred from the points to their associated polygons.  The topology wa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cked and attributes verified.  The attribute fields were left blank for polygons not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Canada, Mexico, or the United States of Americ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us_basins_p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canadaf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mxbasins_p_editv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8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MS Mincho;ＭＳ 明朝" w:cs="Courier New" w:ascii="Courier New" w:hAnsi="Courier New"/>
          <w:sz w:val="20"/>
          <w:szCs w:val="20"/>
        </w:rPr>
        <w:t>Process_Step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MS Mincho;ＭＳ 明朝" w:cs="Courier New" w:ascii="Courier New" w:hAnsi="Courier New"/>
          <w:sz w:val="20"/>
          <w:szCs w:val="20"/>
        </w:rPr>
        <w:t>Process_Description: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The Canadian watersheds were updated from an accurate, large-scale data set. 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Water Survey of Canada (WSC) sub-drainage areas were extracted from the Canadian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Fundamental Drainage Areas file and generalized to 1:10,000,000.  The resulting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watershed boundaries were compared to the North American Atlas – Hydrography layer and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checked for intersections or overlaps.  (The hydrography layer was adjusted where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necessary to agree with the new watersheds.  In addition, North American Atlas layers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for roads, railroads, and populated places were checked for conflicts with the adjusted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hydrography.  Further information on these edits is available in the metadata for thes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base layers.) 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The WSC sub-drainage area boundaries did not match the North American Atlas watershed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boundaries exactly as they appear on the North American Watersheds paper map (2006):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there were inconsistencies in watershed definitions across the Canada-USA border, and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areas of “internal drainage” in the WSC’s watershed scheme were not identified.  To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account for these shortcomings, extra boundaries were added.  Some of the required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boundaries existed in the Funddamental Drainage Areas data set, and these were copied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from that source; others were copied from the initial delineation of the North American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watersheds.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Also, a number of discrepancies between the WSC watershed boundaries and the Canadian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provincial boundaries in the existing North American Atlas – Political Boundaries file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were identified.  Some provincial boundaries follow rivers or are defined as height-of-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land, and many of these coincide with North American Watershed boundaries.  To correct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the political boundaries and the watersheds, the 1:1-million political boundaries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coverage BNDLAM was copied from an internal Atlas of Canada repository.   Segments of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internal (provincial/territorial) boundaries that were coincident with streams or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watershed boundaries were identified and generalized using the ArcGIS Smooth Line tool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and some minor manual modification.  The segments of watershed boundary which wer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coincident with provincial boundaries were replaced using the updated political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boundary lines.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Polygon topology was built.  Taking advantage of line/polygon topology, the line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attribute TYPE_WSC was checked and corrected.  A new value of -9 was added to the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  <w:highlight w:val="yello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extra boundary lines which were not part of the WSC watershed scheme. 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  <w:highlight w:val="yellow"/>
        </w:rPr>
      </w:pPr>
      <w:r>
        <w:rPr>
          <w:rFonts w:eastAsia="MS Mincho;ＭＳ 明朝" w:cs="Courier New" w:ascii="Courier New" w:hAnsi="Courier New"/>
          <w:sz w:val="20"/>
          <w:szCs w:val="20"/>
          <w:highlight w:val="yellow"/>
        </w:rPr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All of the Canadian watershed boundary lines were deleted from the North American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watersheds file and replaced with the newly updated watersheds from the process above. 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Attributes were added for edit date and edit type.  Features outside of Canada were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coded as Edit_date = 20081020 and Edit = NEW because they were part of the newly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created watersheds data set; those within Canada were coded with Edit_date = 20090827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and Edit = ED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canadfda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MS Mincho;ＭＳ 明朝" w:cs="Courier New" w:ascii="Courier New" w:hAnsi="Courier New"/>
          <w:sz w:val="20"/>
          <w:szCs w:val="20"/>
        </w:rPr>
        <w:t>Source_Used_Citation_Abbreviation: NAA Hydr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MS Mincho;ＭＳ 明朝" w:cs="Courier New" w:ascii="Courier New" w:hAnsi="Courier New"/>
          <w:sz w:val="20"/>
          <w:szCs w:val="20"/>
        </w:rPr>
        <w:t>Source_Used_Citation_Abbreviation: NAA Bd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MS Mincho;ＭＳ 明朝" w:cs="Courier New" w:ascii="Courier New" w:hAnsi="Courier New"/>
          <w:sz w:val="20"/>
          <w:szCs w:val="20"/>
        </w:rPr>
        <w:t>Source_Used_Citation_Abbreviation: BNDLA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MS Mincho;ＭＳ 明朝" w:cs="Courier New" w:ascii="Courier New" w:hAnsi="Courier New"/>
          <w:sz w:val="20"/>
          <w:szCs w:val="20"/>
        </w:rPr>
        <w:t>Process_Date: 200910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The attribute Map_color was added to the polygons to allow display of the North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American watersheds in a graphic manner similar to the watersheds paper map published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in 2006.  The watersheds were coded with a number from 1-18 to represent the display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colour. 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MS Mincho;ＭＳ 明朝" w:cs="Courier New" w:ascii="Courier New" w:hAnsi="Courier New"/>
          <w:sz w:val="20"/>
          <w:szCs w:val="20"/>
        </w:rPr>
        <w:t>Source_Used_Citation_Abbreviation: NA Watersheds ma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MS Mincho;ＭＳ 明朝" w:cs="Courier New" w:ascii="Courier New" w:hAnsi="Courier New"/>
          <w:sz w:val="20"/>
          <w:szCs w:val="20"/>
        </w:rPr>
        <w:t>Process_Date: 200910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  <w:highlight w:val="yellow"/>
        </w:rPr>
      </w:pPr>
      <w:r>
        <w:rPr>
          <w:rFonts w:eastAsia="MS Mincho;ＭＳ 明朝" w:cs="Courier New" w:ascii="Courier New" w:hAnsi="Courier New"/>
          <w:sz w:val="20"/>
          <w:szCs w:val="20"/>
          <w:highlight w:val="yellow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Attributes were added to the file for four levels of English, Spanish, and French North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American Watersheds (NAW) names.  The first three levels were populated from the legen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on the paper watersheds map.  The fourth level, which represents the smallest drainag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units, was populated from Wscsda_name for Canada, from Reg_rh for Mexico, and from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Acc_name for the United States of America. 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For watersheds that cross an international boundary, a common name is required for both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parts of the watershed.  All watersheds along the international boundaries were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inspected and tentative watershed names were overwritten into the NAW Level 4 name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attributes.  In most cases, an existing name from one of the countries was adopted. 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Occasionally neither country’s name adequately described the combined watershed, so a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new name was selected.  There  were a few cases  (e.g. Yukon River) where a watershed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inside a country (not crossing or touching the boundary) had to be renamed in order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that other names made sense. 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  <w:highlight w:val="yellow"/>
        </w:rPr>
      </w:pPr>
      <w:r>
        <w:rPr>
          <w:rFonts w:eastAsia="MS Mincho;ＭＳ 明朝" w:cs="Courier New" w:ascii="Courier New" w:hAnsi="Courier New"/>
          <w:sz w:val="20"/>
          <w:szCs w:val="20"/>
          <w:highlight w:val="yello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Attributes were assigned to the lines to indicate the NAW level of the watersheds which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they delimit.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MS Mincho;ＭＳ 明朝" w:cs="Courier New" w:ascii="Courier New" w:hAnsi="Courier New"/>
          <w:sz w:val="20"/>
          <w:szCs w:val="20"/>
        </w:rPr>
        <w:t>Source_Used_Citation_Abbreviation: NA Watersheds ma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910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MS Mincho;ＭＳ 明朝" w:cs="Courier New" w:ascii="Courier New" w:hAnsi="Courier New"/>
          <w:sz w:val="20"/>
          <w:szCs w:val="20"/>
        </w:rPr>
        <w:t>Process_Step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MS Mincho;ＭＳ 明朝" w:cs="Courier New" w:ascii="Courier New" w:hAnsi="Courier New"/>
          <w:sz w:val="20"/>
          <w:szCs w:val="20"/>
        </w:rPr>
        <w:t>Process_Description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The North American watersheds file was compared to the US Watershed Boundary Datase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(WBD) and to the printed watersheds map.  In particular, USA watershed boundaries on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the Great Lakes were corrected to agree with the more detailed WBD.  Problems flagge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 an earlier step were reviewed and attributes were adjusted so that the data agre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with the printed watersheds map.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Watershed boundaries crossing the USA-Mexico boundary were adjusted to agree with th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WBD data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ross-border polygons that needed names assigned were reviewed and attributed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MS Mincho;ＭＳ 明朝" w:cs="Courier New" w:ascii="Courier New" w:hAnsi="Courier New"/>
          <w:sz w:val="20"/>
          <w:szCs w:val="20"/>
        </w:rPr>
        <w:t>Source_Used_Citation_Abbreviation: WBD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MS Mincho;ＭＳ 明朝" w:cs="Courier New" w:ascii="Courier New" w:hAnsi="Courier New"/>
          <w:sz w:val="20"/>
          <w:szCs w:val="20"/>
        </w:rPr>
        <w:t>Source_Used_Citation_Abbreviation: NA Watersheds ma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910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MS Mincho;ＭＳ 明朝" w:cs="Courier New" w:ascii="Courier New" w:hAnsi="Courier New"/>
          <w:sz w:val="20"/>
          <w:szCs w:val="20"/>
        </w:rPr>
        <w:t>Process_Step: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MS Mincho;ＭＳ 明朝" w:cs="Courier New" w:ascii="Courier New" w:hAnsi="Courier New"/>
          <w:sz w:val="20"/>
          <w:szCs w:val="20"/>
        </w:rPr>
        <w:t>Process_Description: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The </w:t>
      </w:r>
      <w:r>
        <w:rPr>
          <w:rFonts w:cs="Courier New" w:ascii="Courier New" w:hAnsi="Courier New"/>
          <w:sz w:val="20"/>
          <w:szCs w:val="20"/>
        </w:rPr>
        <w:t xml:space="preserve">North American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watersheds file was reviewed and checked for errors, especially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along international borders.  Two Canadian Sub-Drainage Areas that had been merged to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match the USA data were split with a line with NAW_LEVEL = -6 (not drawn on map) so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that links to related watershed data could be maintained.  Attributes were corrected as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necessary.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The file was checked for duplicate watershed names.  These were resolved along with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several inappropriate cross-border names, and some errors.  The attribution wa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djusted for lines that are both an international boundary and a watershed boundary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Two Canadian drainage areas adjacent to the Mississippi-Nelson divide, and which ar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onsidered "closed" or "internal" drainage, and were assigned to the "Hudson Bay" Ocean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rainage Area (NAW Level 1).  These were reviewed and compared to the Hydrometric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Gauging Station Network to determine their direction of flow under extreme floo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onditions, which determines which Ocean Drainage Area they belong to.  Both drainag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reas were reassigned to the "Gulf of Mexico" Ocean Drainage Area and their attributes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ere modified as 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HGS Ne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912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MS Mincho;ＭＳ 明朝" w:cs="Courier New" w:ascii="Courier New" w:hAnsi="Courier New"/>
          <w:sz w:val="20"/>
          <w:szCs w:val="20"/>
        </w:rPr>
        <w:t>Process_Step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MS Mincho;ＭＳ 明朝" w:cs="Courier New" w:ascii="Courier New" w:hAnsi="Courier New"/>
          <w:sz w:val="20"/>
          <w:szCs w:val="20"/>
        </w:rPr>
        <w:t>Process_Description: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All three countries provided feedback on problem areas that had been identified in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earlier steps, and corrections were incorporated into the data set.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The map color numbering scheme was modified to allow it to accommodate minor changes in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the future. 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An attribute was added to identify cross-border watersheds and adjustments were made to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several attributes and values. 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The watershed names were translated as necessary.  Watershed names are listed in th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primary language(s) of the country in which they fall.  For watersheds that cross a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border, the name is translated for the countries that share the watershed (i.e. a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USA/Mexico watershed has the name in Spanish and in English; the French field for such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a watershed contains the name in English.)  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pology was reviewed and corrected as 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1005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atial_Data_Organiza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rect_Spatial_Reference_Method: Vect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int_and_Vector_Object_Information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DTS_Terms_Descrip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DTS_Point_and_Vector_Object_Type: Complete chai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oint_and_Vector_Object_Count: 366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DTS_Terms_Descrip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DTS_Point_and_Vector_Object_Type: GT-polygon composed of chai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oint_and_Vector_Object_Count: 23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atial_Reference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orizontal_Coordinate_System_Defini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Geographic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Latitude_Resolution: </w:t>
      </w:r>
      <w:r>
        <w:rPr>
          <w:rFonts w:eastAsia="MS Mincho;ＭＳ 明朝"/>
          <w:bCs/>
        </w:rPr>
        <w:t>0.000001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Longitude_Resolution: </w:t>
      </w:r>
      <w:r>
        <w:rPr>
          <w:rFonts w:eastAsia="MS Mincho;ＭＳ 明朝"/>
          <w:bCs/>
        </w:rPr>
        <w:t>0.0000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Geographic_Coordinate_Units: Decimal degrees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Geodetic_Model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orizontal_Datum_Name: North American Datum of 198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llipsoid_Name: Geodetic Reference System 8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mi-major_Axis: 6378137.000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nominator_of_Flattening_Ratio: 298.2572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ity_and_Attribute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tailed_Descrip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tity_Typ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ntity_Type_Label: Watershed 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boundary line between watersheds, or a shoreline or international boundary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Definition_Source: North American Atlas GIS Group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Label: Shap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: The representation of the entity in the data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</w:t>
      </w:r>
      <w:r>
        <w:rPr>
          <w:rFonts w:eastAsia="MS Mincho;ＭＳ 明朝"/>
        </w:rPr>
        <w:t xml:space="preserve">Commission for Environmental Cooperation 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omain_Values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numerated_Domai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PolyLi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1-dimensional element that surrounds a 2-dimensional elemen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ESRI GIS softw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Uid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unique identifier.  A unique number that is assigned to each feature in the North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merican Atlas data.  The last two digits of the identifier are a suffix indicating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p layer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inimum: 1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aximum: 37261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Hu_leve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level of the Hydrologic Unit which the line delimits.  Hydrologic Units are used i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United States of America to describe various levels of watersheds, in a nest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hierarchy.  The coding of the lines indicates the highest level of the watersh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hierarchy of which the line is a part (so a line coded with Hu_level = 1 is a region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b-region, and accounting unit boundary, but is only coded as a region boundary.)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st of the American watershed boundaries were taken from the Level-3 hydrologic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its.  A small number of watersheds had to be subdivided to match watersheds on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ther side of the international border; where possible, Level-4 hydrologic unit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oundaries were used to delimit these watershed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-999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line is not a Hydrologic Unit line within the United States of America.  It i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a coastline, a watershed boundary in Canada or Mexico, or a map limit lin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-99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line is a coastline in the United States of America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line delimits a Level 1 hydrologic unit, also known as a Reg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</w:t>
      </w:r>
    </w:p>
    <w:p>
      <w:pPr>
        <w:pStyle w:val="PlainText"/>
        <w:rPr>
          <w:lang w:eastAsia="en-CA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The line delimits a Level 2 hydrologic unit, also known as a Subreg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3</w:t>
      </w:r>
    </w:p>
    <w:p>
      <w:pPr>
        <w:pStyle w:val="PlainText"/>
        <w:rPr>
          <w:lang w:eastAsia="en-CA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The line delimits a Level 3 hydrologic unit, also known as an Accounting Uni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4</w:t>
      </w:r>
    </w:p>
    <w:p>
      <w:pPr>
        <w:pStyle w:val="PlainText"/>
        <w:rPr>
          <w:lang w:eastAsia="en-CA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  <w:lang w:eastAsia="en-CA"/>
        </w:rPr>
        <w:t xml:space="preserve">            </w:t>
      </w:r>
      <w:r>
        <w:rPr/>
        <w:t>The line is the boundary of a Level 4 hydrological unit.</w:t>
      </w:r>
      <w:r>
        <w:rPr>
          <w:lang w:eastAsia="en-CA"/>
        </w:rPr>
        <w:t xml:space="preserve">  To resolve cross-border </w:t>
      </w:r>
    </w:p>
    <w:p>
      <w:pPr>
        <w:pStyle w:val="PlainText"/>
        <w:rPr>
          <w:lang w:eastAsia="en-CA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 xml:space="preserve">issues in some areas, Level-4 hydrologic unit boundaries were used to delimit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watershed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9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>The line represents an international boundar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Type_ws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type of Water Survey of Canada drainage area which the line delimits.  Drainag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reas are used in Canada to describe various levels of watersheds, in a neste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hierarchy.  The values -999, -99, and -9 do not appear in the original Atlas of Canada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watersheds data sets. 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-999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line is a watershed boundary, political boundary, or map limit that is not i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Canad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-9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line represents the Canada/USA international boundar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-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line represents a </w:t>
      </w:r>
      <w:r>
        <w:rPr/>
        <w:t xml:space="preserve">Canadian watershed boundary that did not come from the WSC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oundary data set.  It is a supplementary boundary added to split a WSC watershed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harmonize with the adjacent USA watersheds</w:t>
      </w:r>
      <w:r>
        <w:rPr>
          <w:lang w:eastAsia="en-CA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-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line does not represent a WSC boundary, but came from the more detailed Atlas </w:t>
      </w:r>
    </w:p>
    <w:p>
      <w:pPr>
        <w:pStyle w:val="PlainText"/>
        <w:rPr>
          <w:lang w:eastAsia="en-CA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 xml:space="preserve">of Canada Fundamental Drainage Areas data set.  It is included to delineate a North </w:t>
      </w:r>
    </w:p>
    <w:p>
      <w:pPr>
        <w:pStyle w:val="PlainText"/>
        <w:rPr>
          <w:lang w:eastAsia="en-CA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American watershed or an area of internal drainag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-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line represents the shoreline of a major lake or river in Canad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line represents the </w:t>
      </w:r>
      <w:r>
        <w:rPr/>
        <w:t xml:space="preserve">boundary of a Canadian watershed along the coastline.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line is a supplementary boundary that delimits a </w:t>
      </w:r>
      <w:r>
        <w:rPr/>
        <w:t xml:space="preserve">WSC Sub-Sub-Drainage Area. 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Most of the North American watersheds in Canada are WSC Sub-Drainage Areas with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oundaries drawn from WSC levels 2 and 3.  These lines come from the more detaile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WSC level 1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</w:t>
      </w:r>
    </w:p>
    <w:p>
      <w:pPr>
        <w:pStyle w:val="PlainText"/>
        <w:rPr>
          <w:lang w:eastAsia="en-CA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 xml:space="preserve">The line represents a </w:t>
      </w:r>
      <w:r>
        <w:rPr>
          <w:rFonts w:eastAsia="MS Mincho;ＭＳ 明朝"/>
        </w:rPr>
        <w:t>Water Survey of Canada Sub-Drainage Area boundar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3</w:t>
      </w:r>
    </w:p>
    <w:p>
      <w:pPr>
        <w:pStyle w:val="PlainText"/>
        <w:rPr>
          <w:lang w:eastAsia="en-CA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 xml:space="preserve">The line represents a </w:t>
      </w:r>
      <w:r>
        <w:rPr>
          <w:rFonts w:eastAsia="MS Mincho;ＭＳ 明朝"/>
        </w:rPr>
        <w:t>Water Survey of Canada Major Drainage Area boundar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Attribute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Attribute_Label: Country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ttribute_Definition: 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The country in which the watershed boundary line exists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Attribute_Definition_Source: North American Atlas GIS Group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Attribute_Domain_Value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: CAN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_Definition: The watershed boundary is in Canada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_Source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North American Atlas GIS Group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Attribute_Domain_Value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: CAN USA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The line represents a boundary between Canada and the United States of America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_Source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: F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line represents a boundary line or shoreline outside of Canada, Mexico, and the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United States of America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_Source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: MEX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_Definition: The watershed boundary is in Mexico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_Source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: MEX F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line represents a boundary between Mexico and a country other than the Unite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States of America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_Source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: MEX USA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The line represents a boundary between Mexico and the United States of America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_Source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: USA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: 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The watershed boundary is in the United States of America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_Source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Edit_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most recent date on which edits were made to the line, in the format yyyymmdd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inimum: 200810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aximum: 2010051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Edi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type of edit performed on the lin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: ADD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line was not in the earliest version of the data set, but was added on the date 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listed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_Source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North American Atlas GIS Group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Attribute_Domain_Value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: ED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: 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The line has been changed from its previous shape, position, or attribution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_Source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: NEW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The line existed in the data set when the data set was new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_Source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: SPL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The previously existing line was split into two or more new lines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_Source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North American Atlas GIS Group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Naw_leve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North American Watersheds level of the watershed which the line delimits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>The line represents a map limi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-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line represents a Canadian, Mexican, or United States international boundary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that is not a watershed boundar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>The line represents a coastlin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-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lang w:eastAsia="en-CA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line represents the boundary of a WSC sub-drainage area but is to be suppressed </w:t>
      </w:r>
    </w:p>
    <w:p>
      <w:pPr>
        <w:pStyle w:val="PlainText"/>
        <w:rPr>
          <w:lang w:eastAsia="en-CA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 xml:space="preserve">on a printed map, because the sub-drainage areas on either side have been merged </w:t>
      </w:r>
    </w:p>
    <w:p>
      <w:pPr>
        <w:pStyle w:val="PlainText"/>
        <w:rPr>
          <w:bCs/>
          <w:lang w:eastAsia="en-CA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 xml:space="preserve">into a single North American watershed. </w:t>
      </w:r>
      <w:r>
        <w:rPr>
          <w:bCs/>
          <w:lang w:eastAsia="en-CA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-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line represents the shoreline of a major lake within Canada, Mexico, or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United States of Ameri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line represents a North American Watersheds (NAW) Level 1 boundary.  NAW Level </w:t>
      </w:r>
    </w:p>
    <w:p>
      <w:pPr>
        <w:pStyle w:val="PlainText"/>
        <w:rPr>
          <w:lang w:eastAsia="en-CA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 xml:space="preserve">1 areas consist of all the watersheds which drain to a particular ocean, i.e.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watersheds which drain to the Pacific Oce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</w:t>
      </w:r>
    </w:p>
    <w:p>
      <w:pPr>
        <w:pStyle w:val="PlainText"/>
        <w:rPr>
          <w:lang w:eastAsia="en-CA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 xml:space="preserve">The line represents a NAW Level 2 boundary.  NAW Level 2 areas consist of all the </w:t>
      </w:r>
    </w:p>
    <w:p>
      <w:pPr>
        <w:pStyle w:val="PlainText"/>
        <w:rPr/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 xml:space="preserve">watersheds which are part of a single major river system, which has an outlet at a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single point or at a delta on the ocean shor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3</w:t>
      </w:r>
    </w:p>
    <w:p>
      <w:pPr>
        <w:pStyle w:val="PlainText"/>
        <w:rPr>
          <w:lang w:eastAsia="en-CA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lang w:eastAsia="en-CA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 xml:space="preserve">The line represents a NAW Level 3 boundary.  NAW Level 3 areas consist of all the </w:t>
      </w:r>
    </w:p>
    <w:p>
      <w:pPr>
        <w:pStyle w:val="PlainText"/>
        <w:rPr>
          <w:lang w:eastAsia="en-CA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 xml:space="preserve">watersheds which are part of a single secondary river system within the Mississippi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River System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line represents a NAW Level 4 boundary.  NAW Level 4 areas are the smallest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level of watersheds mapped at a continental scal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Label: Shape_leng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length of the line.  Units are unknow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430.92080210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29872763.113899998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tailed_Descrip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tity_Typ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ntity_Type_Label: Watersh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 area encompassing part or all of a surface drainage basin, a combination of drainag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asins, or a distinct hydrologic feature.  Watersheds are mapped in a hierarchical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ystem, with the largest units encompassing the drainage areas of oceans, or of major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vers or river systems, and the subsequently smaller units within them encompassing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drainage areas of smaller rivers and stream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Definition_Source: North American Atlas GIS Group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Label: Shap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: The representation of the entity in the data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</w:t>
      </w:r>
      <w:r>
        <w:rPr>
          <w:rFonts w:eastAsia="MS Mincho;ＭＳ 明朝"/>
        </w:rPr>
        <w:t xml:space="preserve">Commission for Environmental Cooperation 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omain_Values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numerated_Domai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Polyg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2-dimensional el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ESRI GIS softw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Uid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unique identifier.  A unique number that is assigned to each feature in the North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merican Atlas data.  The last two digits of the identifier are a suffix indicating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p layer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inimum: 11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aximum: 2304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Naw1_e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name of the ocean area to which the watershed drains, in English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Arctic Oce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>The watershed drains to the Arctic Oce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Atlantic Oce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>The watershed drains to the Atlantic Oce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Caribbean Se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>The watershed drains to the Caribbean Se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Gulf of Mexic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 xml:space="preserve">The watershed drains to the </w:t>
      </w:r>
      <w:r>
        <w:rPr>
          <w:rFonts w:eastAsia="MS Mincho;ＭＳ 明朝"/>
        </w:rPr>
        <w:t>Gulf of Mexico</w:t>
      </w:r>
      <w:r>
        <w:rPr>
          <w:lang w:eastAsia="en-CA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Hudson B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>The watershed drains to the Hudson Ba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Pacific Oce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>The watershed drains to the Pacific Oce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area represents a land area outside the boundaries of Canada, Mexico, or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United States of Ameri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Naw1_s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name of the ocean area to which the watershed drains, in Spanish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Bahía de Huds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>The watershed drains to the Hudson Ba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Golfo de Méxic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>The watershed drains to the Gulf of Mexico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Mar Carib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>The watershed drains to the Caribbean Se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Océano Atlántic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 xml:space="preserve">The watershed drains to the </w:t>
      </w:r>
      <w:r>
        <w:rPr>
          <w:rFonts w:eastAsia="MS Mincho;ＭＳ 明朝"/>
        </w:rPr>
        <w:t>Atlantic Ocean</w:t>
      </w:r>
      <w:r>
        <w:rPr>
          <w:lang w:eastAsia="en-CA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Océano Pacífic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>The watershed drains to the Pacific Oce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Océano Ártic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>The watershed drains to the Arctic Oce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area represents a land area outside the boundaries of Canada, Mexico, or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United States of Ameri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Naw1_f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name of the ocean area to which the watershed drains, in French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Baie d’Huds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>The watershed drains to the Hudson Ba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Golfe du Mexiqu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>The watershed drains to the Gulf of Mexico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Mer des Caraib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>The watershed drains to the Caribbean Se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Océan Arctiqu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 xml:space="preserve">The watershed drains to the </w:t>
      </w:r>
      <w:r>
        <w:rPr>
          <w:rFonts w:eastAsia="MS Mincho;ＭＳ 明朝"/>
        </w:rPr>
        <w:t>Arctic Ocean</w:t>
      </w:r>
      <w:r>
        <w:rPr>
          <w:lang w:eastAsia="en-CA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Océan Atlantiqu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>The watershed drains to the Atlantic Oce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Océan Pacifiqu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>The watershed drains to the Pacific Oce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area represents a land area outside the boundaries of Canada, Mexico, or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United States of Ameri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Naw2_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name of the major river system of which the watershed is a part, in English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Arctic Ocean Seaboa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drains directly to the Arctic Oce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Atlantic Ocean Seaboa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drains directly to the Atlantic Oce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Caribbean Sea Seaboa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drains directly to the Caribbean Se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Colorado Riv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Colorado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Columbia Riv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Columbia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El Salad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El Salado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Fraser Riv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Fraser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Great Basin</w:t>
      </w:r>
    </w:p>
    <w:p>
      <w:pPr>
        <w:pStyle w:val="PlainText"/>
        <w:rPr>
          <w:lang w:eastAsia="en-CA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The watershed is part of the Great Basin in the western United Stat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Gulf of Mexico Seaboa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drains directly to the Gulf of Mexico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Hudson Bay Seaboa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drains directly to the Hudson Ba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Mackenzie Riv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Mackenzie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Mississippi River syste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Mississippi River system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Nelson Riv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Nelson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Pacific Ocean Seaboa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drains directly to the Pacific Oce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Rio Gran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Rio Grande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St. Lawrence Riv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St. Lawrence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Yukon Riv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Yukon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area represents a land area outside the boundaries of Canada, Mexico, or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United States of Ameri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Naw2_s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name of the major river system of which the watershed is a part, in Spanish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El Salad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watershed is part of the </w:t>
      </w:r>
      <w:r>
        <w:rPr>
          <w:rFonts w:eastAsia="MS Mincho;ＭＳ 明朝"/>
        </w:rPr>
        <w:t xml:space="preserve">El Salado </w:t>
      </w:r>
      <w:r>
        <w:rPr>
          <w:lang w:eastAsia="en-CA"/>
        </w:rPr>
        <w:t>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Gran Cuenca</w:t>
      </w:r>
    </w:p>
    <w:p>
      <w:pPr>
        <w:pStyle w:val="PlainText"/>
        <w:rPr>
          <w:lang w:eastAsia="en-CA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The watershed is part of the Great Basin in the western United Stat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Litoral Bahía de Huds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drains directly to the Hudson Ba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lang w:val="es-MX"/>
        </w:rPr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  <w:lang w:val="es-MX"/>
        </w:rPr>
        <w:t>Enumerated_Domain_Value: Litoral Golfo de Méxic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drains directly to the Gulf of Mexico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Litoral Mar Cari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drains directly to the Caribbean Se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Litoral Océano Atlántic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drains directly to the Atlantic Oce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Litoral Océano Pacífic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drains directly to the Pacific Oce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Litoral Océano Ártic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drains directly to the Arctic Oce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Río Brav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Rio Grande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: Río Colorado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Colorado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: Río Columbia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Columbia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: Río Frase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Fraser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: Río Mackenzi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Mackenzie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: Río Nelso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Nelson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Río San Lorenz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St. Lawrence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: Río Yukó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Yukon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  <w:lang w:val="es-MX"/>
        </w:rPr>
        <w:t xml:space="preserve">Enumerated_Domain_Value: Sistema del río Misisipi 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Mississippi River system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area represents a land area outside the boundaries of Canada, Mexico, or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United States of Ameri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Naw2_f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name of the major river system of which the watershed is a part, in French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El Salad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watershed is part of the </w:t>
      </w:r>
      <w:r>
        <w:rPr>
          <w:rFonts w:eastAsia="MS Mincho;ＭＳ 明朝"/>
        </w:rPr>
        <w:t>El Salado</w:t>
      </w:r>
      <w:r>
        <w:rPr>
          <w:lang w:eastAsia="en-CA"/>
        </w:rPr>
        <w:t xml:space="preserve">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: Fleuve Colorado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Colorado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: Fleuve Columbia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Columbia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: Fleuve Frase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Fraser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: Fleuve Mackenzi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Mackenzie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: Fleuve Nelso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Nelson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Fleuve Saint-Lau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St. Lawrence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: Fleuve Yuko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Yukon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Grand Bassin</w:t>
      </w:r>
    </w:p>
    <w:p>
      <w:pPr>
        <w:pStyle w:val="PlainText"/>
        <w:rPr>
          <w:lang w:eastAsia="en-CA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The watershed is part of the Great Basin in the western United Stat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Littoral Baie d’Huds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drains directly to the Hudson Ba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Littoral Golfe du Mexiq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drains directly to the Gulf of Mexico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Enumerated_Domain_Value: Littoral Mer des Caraibes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drains directly to the Caribbean Se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Littoral Océan Arctiq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drains directly to the Arctic Oce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Littoral Océan Atlantiq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drains directly to the Atlantic Oce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Littoral Océan Pacifiq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drains directly to the Pacific Oce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Rio Gran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Rio Grande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: Réseau hydrographique du Mississippi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Mississippi River system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area represents a land area outside the boundaries of Canada, Mexico, or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United States of Ameri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Naw3_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name of the secondary river system of which the watershed is a part, in English.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ondary river systems are only mapped within the Mississippi River system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Arkansas Riv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Arkansas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Mississippi Riv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Mississippi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Missouri Riv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Missouri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Ohio Riv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Ohio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area is a watershed that is not part of the Mississippi River system; or it </w:t>
      </w:r>
    </w:p>
    <w:p>
      <w:pPr>
        <w:pStyle w:val="PlainText"/>
        <w:rPr>
          <w:lang w:eastAsia="en-CA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 xml:space="preserve">represents a land area outside the boundaries of Canada, Mexico, or the Unite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States of Ameri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Naw3_s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name of the secondary river system of which the watershed is a part, in Spanish.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ondary river systems are only mapped within the Mississippi River system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: Río Arkansa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Arkansas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Río Misisipi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Mississippi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: Río Misuri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Missouri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Río Ohi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Ohio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area is a watershed that is not part of the Mississippi River system; or it </w:t>
      </w:r>
    </w:p>
    <w:p>
      <w:pPr>
        <w:pStyle w:val="PlainText"/>
        <w:rPr>
          <w:lang w:eastAsia="en-CA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 xml:space="preserve">represents a land area outside the boundaries of Canada, Mexico, or the Unite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States of Ameri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Naw3_f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name of the secondary river system of which the watershed is a part, in French.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ondary river systems are only mapped within the Mississippi River system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: Fleuve Arkansa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Arkansas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: Fleuve Mississippi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Mississippi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: Rivière Missouri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Missouri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: Rivière Ohio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watershed is part of the Ohio River bas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area is a watershed that is not part of the Mississippi River system; or it </w:t>
      </w:r>
    </w:p>
    <w:p>
      <w:pPr>
        <w:pStyle w:val="PlainText"/>
        <w:rPr>
          <w:lang w:eastAsia="en-CA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 xml:space="preserve">represents a land area outside the boundaries of Canada, Mexico, or the Unite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States of Ameri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Naw4_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The name of the watershed, in English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representabl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here is no predefined set of watershed names.  The names come from the source data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were newly selected to accurately describe cross-border watersheds.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area represents a land area outside the boundaries of Canada, Mexico, or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United States of Ameri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Naw4_s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The name of the watershed, in Spanish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representabl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here is no predefined set of watershed names.  The names come from the source data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were newly selected to accurately describe cross-border watersheds.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area represents a land area outside the boundaries of Canada, Mexico, or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United States of Ameri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Naw4_f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The name of the watershed, in French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representabl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here is no predefined set of watershed names.  The names come from the source data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were newly selected to accurately describe cross-border watersheds.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area represents a land area outside the boundaries of Canada, Mexico, or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United States of Ameri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Trans_b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code indicating whether the watershed crosses an international bound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-99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</w:t>
      </w:r>
      <w:r>
        <w:rPr>
          <w:lang w:eastAsia="en-CA"/>
        </w:rPr>
        <w:t>he watershed does not cross an international boundar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>The watershed crosses an international boundar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Map_col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code indicating the color used for the watershed in the online image of the map of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th American watersheds (</w:t>
      </w:r>
      <w:hyperlink r:id="rId19">
        <w:r>
          <w:rPr>
            <w:rStyle w:val="InternetLink"/>
            <w:rFonts w:eastAsia="MS Mincho;ＭＳ 明朝"/>
          </w:rPr>
          <w:t>http://www.cec.org/Page.asp?PageID=924&amp;ContentID=2866</w:t>
        </w:r>
      </w:hyperlink>
      <w:r>
        <w:rPr>
          <w:rFonts w:eastAsia="MS Mincho;ＭＳ 明朝"/>
        </w:rPr>
        <w:t xml:space="preserve">), a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xplained in the table below.  The CMYK and RGB values used for the 2006 printed map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re available from the CEC on request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gt;MAP_COLOR   RGB values     Level 1           Level 2                    Level 3</w:t>
      </w:r>
    </w:p>
    <w:p>
      <w:pPr>
        <w:pStyle w:val="Normal"/>
        <w:ind w:right="-360" w:hanging="0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&gt;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&gt;      2     231, 227, 231  Foreign areas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&gt;     10     231, 190, 255  Arctic Ocean      Arctic Ocean Seaboard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&gt;     11     231, 150, 255  Arctic Ocean      Mackenzie River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&gt;     20     153, 247, 230  Atlantic Ocean    Atlantic Ocean Seaboard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&gt;     21     140, 209, 193  Atlantic Ocean    St. Lawrence River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&gt;     30     207, 182, 165  Gulf of Mexico    Gulf of Mexico Seaboard</w:t>
      </w:r>
    </w:p>
    <w:p>
      <w:pPr>
        <w:pStyle w:val="Normal"/>
        <w:ind w:right="-36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&gt;     31     191, 171, 76   Gulf of Mexico    Mississippi River system   Mississippi Riv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&gt;     32     191, 171, 115  Gulf of Mexico    Mississippi River system   Missouri Riv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&gt;     33     212, 166, 133  Gulf of Mexico    Mississippi River system   Ohio Riv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&gt;     34     222, 163, 79   Gulf of Mexico    Mississippi River system   Arkansas Riv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MX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  <w:lang w:val="es-MX"/>
        </w:rPr>
        <w:t>&gt;     35     217, 189, 128  Gulf of Mexico    Rio Grande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  <w:lang w:val="es-MX"/>
        </w:rPr>
      </w:pPr>
      <w:r>
        <w:rPr>
          <w:rFonts w:eastAsia="Courier New" w:cs="Courier New" w:ascii="Courier New" w:hAnsi="Courier New"/>
          <w:sz w:val="20"/>
          <w:szCs w:val="20"/>
          <w:lang w:val="es-MX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  <w:lang w:val="es-MX"/>
        </w:rPr>
        <w:t>&gt;     36     242, 214, 184  Gulf of Mexico    El Sal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&gt;     40     255, 194, 163  Hudson Bay        Hudson Bay Seaboard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&gt;     41     255, 166, 112  Hudson Bay        Nelson River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&gt;     50     197, 255, 171  Pacific Ocean     Pacific Ocean Seaboard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&gt;     51     199, 217, 112  Pacific Ocean     Yukon Riv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&gt;     52     157, 230, 129  Pacific Ocean     Fraser Riv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&gt;     53     182, 230, 87   Pacific Ocean     Columbia River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&gt;     54     158, 199, 105  Pacific Ocean     Colorado River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</w:rPr>
        <w:t>&gt;     55     214, 235, 140  Pacific Ocean     Great Basin</w:t>
      </w:r>
    </w:p>
    <w:p>
      <w:pPr>
        <w:pStyle w:val="Normal"/>
        <w:ind w:right="-360" w:hanging="0"/>
        <w:rPr>
          <w:rFonts w:ascii="Courier New" w:hAnsi="Courier New" w:eastAsia="MS Mincho;ＭＳ 明朝" w:cs="Courier New"/>
          <w:sz w:val="20"/>
          <w:szCs w:val="20"/>
          <w:lang w:val="es-MX"/>
        </w:rPr>
      </w:pPr>
      <w:r>
        <w:rPr>
          <w:rFonts w:eastAsia="Courier New" w:cs="Courier New" w:ascii="Courier New" w:hAnsi="Courier New"/>
          <w:sz w:val="20"/>
          <w:szCs w:val="20"/>
          <w:lang w:val="es-MX"/>
        </w:rPr>
        <w:t xml:space="preserve">        </w:t>
      </w:r>
      <w:r>
        <w:rPr>
          <w:rFonts w:eastAsia="MS Mincho;ＭＳ 明朝" w:cs="Courier New" w:ascii="Courier New" w:hAnsi="Courier New"/>
          <w:sz w:val="20"/>
          <w:szCs w:val="20"/>
          <w:lang w:val="es-MX"/>
        </w:rPr>
        <w:t>&gt;     60     255, 255, 115  Caribbean Sea     Caribbean Sea Seaboard</w:t>
      </w:r>
    </w:p>
    <w:p>
      <w:pPr>
        <w:pStyle w:val="PlainText"/>
        <w:rPr>
          <w:rFonts w:eastAsia="MS Mincho;ＭＳ 明朝"/>
          <w:lang w:val="es-MX"/>
        </w:rPr>
      </w:pPr>
      <w:r>
        <w:rPr>
          <w:rFonts w:eastAsia="Courier New"/>
          <w:lang w:val="es-MX"/>
        </w:rPr>
        <w:t xml:space="preserve">        </w:t>
      </w:r>
      <w:r>
        <w:rPr>
          <w:rFonts w:eastAsia="MS Mincho;ＭＳ 明朝"/>
          <w:lang w:val="es-MX"/>
        </w:rPr>
        <w:t>&gt;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Range_Domain: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inimum: 2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aximum: 60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Attribute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Attribute_Label: Internal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An identifier for polygons that are internal drainage areas (closed basins.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Attribute_Domain_Value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: -999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: </w:t>
      </w:r>
      <w:r>
        <w:rPr>
          <w:rFonts w:cs="Courier New" w:ascii="Courier New" w:hAnsi="Courier New"/>
          <w:sz w:val="20"/>
          <w:szCs w:val="20"/>
          <w:lang w:eastAsia="en-CA"/>
        </w:rPr>
        <w:t xml:space="preserve">The watershed is not an internal drainage area.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_Source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North American Atlas GIS Group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area is a closed basin which does </w:t>
      </w:r>
      <w:r>
        <w:rPr>
          <w:rFonts w:cs="Courier New" w:ascii="Courier New" w:hAnsi="Courier New"/>
          <w:sz w:val="20"/>
          <w:szCs w:val="20"/>
        </w:rPr>
        <w:t xml:space="preserve">not flow toward the outlet of any larger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watersh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Fed_re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code identifying the watershed in the federal watershed scheme of one of the thre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ies.  This code may be used to access national data about a watershed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area represents a land area outside the boundaries of Canada, Mexico, and the </w:t>
      </w:r>
    </w:p>
    <w:p>
      <w:pPr>
        <w:pStyle w:val="PlainText"/>
        <w:rPr>
          <w:lang w:eastAsia="en-CA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 xml:space="preserve">United States of America, or is an island in Mexico for which a watershe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identifier has not been assign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representable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he code is unique to each Level-4 watershed.  For watersheds in Canada, this is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same as Can_sda, in Mexico it is the same as Mex_fc_rh, and in the United States of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America it is the same as Usa_acc (USA codes may include leading zeroes that do not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ear in Usa_acc.)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Attribute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Attribute_Label: Country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Attribute_Definition: The country in which the watershed is found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Attribute_Definition_Source: North American Atlas GIS Group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Attribute_Domain_Value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: CA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_Definition: The watershed is in Canada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_Source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: F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area is not a watershed and is outside of Canada, Mexico, and the United States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of America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_Source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: MEX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_Definition: The watershed is in Mexico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_Source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: USA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The watershed is in the United States of America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_Source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Usa_re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number of the United States of America regio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-99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area is outside of the United States of Ameri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>Range_Domain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inimum: 1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aximum: 21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Usa_sub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number of the United States of America subregio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-99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area is outside of the United States of Ameri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>Range_Domain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inimum: 101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aximum: 2102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Usa_ac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number of the United States of America accounting uni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-99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area is outside of the United States of Ameri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>Range_Domain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inimum: 10100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aximum: 210200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Attribute: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Attribute_Label: Usa_reg_na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name of the United States region.  A region is a geographic area which contain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ither the drainage area of a major river or the combined drainage area of a series of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vers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odeset_Domain: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</w:rPr>
        <w:t xml:space="preserve">Codeset_Nam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Hydrologic Unit Maps: Seaber, P.R., Kapinos, F.P., and Knapp, G.L.: U.S. Geologic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urvey Water-supply Paper 2294; 1987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deset_Source: U.S. Geological Survey</w:t>
      </w:r>
    </w:p>
    <w:p>
      <w:pPr>
        <w:pStyle w:val="PlainText"/>
        <w:rPr/>
      </w:pPr>
      <w:r>
        <w:rPr>
          <w:rFonts w:eastAsia="Courier New"/>
          <w:iCs/>
        </w:rPr>
        <w:t xml:space="preserve">      </w:t>
      </w:r>
      <w:r>
        <w:rPr>
          <w:rFonts w:eastAsia="MS Mincho;ＭＳ 明朝"/>
          <w:iCs/>
          <w:lang w:val="fr-FR"/>
        </w:rPr>
        <w:t>Attribute_Domain_Values:</w:t>
      </w:r>
      <w:r>
        <w:rPr>
          <w:rFonts w:eastAsia="MS Mincho;ＭＳ 明朝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iCs/>
          <w:lang w:val="fr-FR"/>
        </w:rPr>
        <w:t xml:space="preserve">        </w:t>
      </w:r>
      <w:r>
        <w:rPr>
          <w:rFonts w:eastAsia="MS Mincho;ＭＳ 明朝"/>
          <w:iCs/>
          <w:lang w:val="fr-FR"/>
        </w:rPr>
        <w:t>Codeset_Domain:</w:t>
      </w:r>
      <w:r>
        <w:rPr>
          <w:rFonts w:eastAsia="MS Mincho;ＭＳ 明朝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iCs/>
          <w:lang w:val="fr-FR"/>
        </w:rPr>
        <w:t xml:space="preserve">          </w:t>
      </w:r>
      <w:r>
        <w:rPr>
          <w:rFonts w:eastAsia="MS Mincho;ＭＳ 明朝"/>
          <w:iCs/>
        </w:rPr>
        <w:t>Codeset_Name: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laska State Hydrologic Unit Map, U.S. Geological Survey map; 1987 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</w:t>
      </w:r>
      <w:r>
        <w:rPr>
          <w:rFonts w:eastAsia="MS Mincho;ＭＳ 明朝"/>
          <w:iCs/>
        </w:rPr>
        <w:t>Codeset_Source:</w:t>
      </w:r>
      <w:r>
        <w:rPr>
          <w:rFonts w:eastAsia="MS Mincho;ＭＳ 明朝"/>
        </w:rPr>
        <w:t xml:space="preserve"> U.S. Geological Survey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area represents a land area outside the boundaries of the United States of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Ameri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Usa_sub_n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name of the United States subregion.  </w:t>
      </w:r>
      <w:r>
        <w:rPr/>
        <w:t xml:space="preserve">A subregion is a subdivision of a region an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cludes the area drained by a river system, a reach of a river and its tributaries i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/>
        <w:t>that reach, a closed basin, or a group of streams forming a coastal drainage are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odeset_Domain: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</w:rPr>
        <w:t xml:space="preserve">Codeset_Nam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Hydrologic Unit Maps: Seaber, P.R., Kapinos, F.P., and Knapp, G.L.: U.S. Geologic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urvey Water-supply Paper 2294; 1987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deset_Source: U.S. Geological Survey</w:t>
      </w:r>
    </w:p>
    <w:p>
      <w:pPr>
        <w:pStyle w:val="PlainText"/>
        <w:rPr/>
      </w:pPr>
      <w:r>
        <w:rPr>
          <w:rFonts w:eastAsia="Courier New"/>
          <w:iCs/>
        </w:rPr>
        <w:t xml:space="preserve">      </w:t>
      </w:r>
      <w:r>
        <w:rPr>
          <w:rFonts w:eastAsia="MS Mincho;ＭＳ 明朝"/>
          <w:iCs/>
          <w:lang w:val="fr-FR"/>
        </w:rPr>
        <w:t>Attribute_Domain_Values:</w:t>
      </w:r>
      <w:r>
        <w:rPr>
          <w:rFonts w:eastAsia="MS Mincho;ＭＳ 明朝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iCs/>
          <w:lang w:val="fr-FR"/>
        </w:rPr>
        <w:t xml:space="preserve">        </w:t>
      </w:r>
      <w:r>
        <w:rPr>
          <w:rFonts w:eastAsia="MS Mincho;ＭＳ 明朝"/>
          <w:iCs/>
          <w:lang w:val="fr-FR"/>
        </w:rPr>
        <w:t>Codeset_Domain:</w:t>
      </w:r>
      <w:r>
        <w:rPr>
          <w:rFonts w:eastAsia="MS Mincho;ＭＳ 明朝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iCs/>
          <w:lang w:val="fr-FR"/>
        </w:rPr>
        <w:t xml:space="preserve">          </w:t>
      </w:r>
      <w:r>
        <w:rPr>
          <w:rFonts w:eastAsia="MS Mincho;ＭＳ 明朝"/>
          <w:iCs/>
        </w:rPr>
        <w:t>Codeset_Name: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laska State Hydrologic Unit Map, U.S. Geological Survey map; 1987 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</w:t>
      </w:r>
      <w:r>
        <w:rPr>
          <w:rFonts w:eastAsia="MS Mincho;ＭＳ 明朝"/>
          <w:iCs/>
        </w:rPr>
        <w:t>Codeset_Source:</w:t>
      </w:r>
      <w:r>
        <w:rPr>
          <w:rFonts w:eastAsia="MS Mincho;ＭＳ 明朝"/>
        </w:rPr>
        <w:t xml:space="preserve"> U.S. Geological Survey</w:t>
      </w:r>
    </w:p>
    <w:p>
      <w:pPr>
        <w:pStyle w:val="PlainText"/>
        <w:tabs>
          <w:tab w:val="clear" w:pos="720"/>
          <w:tab w:val="center" w:pos="5760" w:leader="none"/>
        </w:tabs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area represents a land area outside the boundaries of the United States of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Ameri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Usa_acc_n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name of the United States accounting unit.  </w:t>
      </w:r>
      <w:r>
        <w:rPr/>
        <w:t xml:space="preserve">The accounting units nest within or ar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quivalent to the subregions, and are the smallest watershed units mapped at a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/>
        <w:t>continental scal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odeset_Domain: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</w:rPr>
        <w:t xml:space="preserve">Codeset_Nam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Hydrologic Unit Maps: Seaber, P.R., Kapinos, F.P., and Knapp, G.L.: U.S. Geologic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urvey Water-supply Paper 2294; 1987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deset_Source: U.S. Geological Survey</w:t>
      </w:r>
    </w:p>
    <w:p>
      <w:pPr>
        <w:pStyle w:val="PlainText"/>
        <w:rPr/>
      </w:pPr>
      <w:r>
        <w:rPr>
          <w:rFonts w:eastAsia="Courier New"/>
          <w:iCs/>
        </w:rPr>
        <w:t xml:space="preserve">      </w:t>
      </w:r>
      <w:r>
        <w:rPr>
          <w:rFonts w:eastAsia="MS Mincho;ＭＳ 明朝"/>
          <w:iCs/>
          <w:lang w:val="fr-FR"/>
        </w:rPr>
        <w:t>Attribute_Domain_Values:</w:t>
      </w:r>
      <w:r>
        <w:rPr>
          <w:rFonts w:eastAsia="MS Mincho;ＭＳ 明朝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iCs/>
          <w:lang w:val="fr-FR"/>
        </w:rPr>
        <w:t xml:space="preserve">        </w:t>
      </w:r>
      <w:r>
        <w:rPr>
          <w:rFonts w:eastAsia="MS Mincho;ＭＳ 明朝"/>
          <w:iCs/>
          <w:lang w:val="fr-FR"/>
        </w:rPr>
        <w:t>Codeset_Domain:</w:t>
      </w:r>
      <w:r>
        <w:rPr>
          <w:rFonts w:eastAsia="MS Mincho;ＭＳ 明朝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iCs/>
          <w:lang w:val="fr-FR"/>
        </w:rPr>
        <w:t xml:space="preserve">          </w:t>
      </w:r>
      <w:r>
        <w:rPr>
          <w:rFonts w:eastAsia="MS Mincho;ＭＳ 明朝"/>
          <w:iCs/>
        </w:rPr>
        <w:t>Codeset_Name: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laska State Hydrologic Unit Map, U.S. Geological Survey map; 1987 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</w:t>
      </w:r>
      <w:r>
        <w:rPr>
          <w:rFonts w:eastAsia="MS Mincho;ＭＳ 明朝"/>
          <w:iCs/>
        </w:rPr>
        <w:t>Codeset_Source:</w:t>
      </w:r>
      <w:r>
        <w:rPr>
          <w:rFonts w:eastAsia="MS Mincho;ＭＳ 明朝"/>
        </w:rPr>
        <w:t xml:space="preserve"> U.S. Geological Survey</w:t>
      </w:r>
    </w:p>
    <w:p>
      <w:pPr>
        <w:pStyle w:val="PlainText"/>
        <w:tabs>
          <w:tab w:val="clear" w:pos="720"/>
          <w:tab w:val="center" w:pos="5760" w:leader="none"/>
        </w:tabs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area represents a land area outside the boundaries of the United States of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Ameri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Can_m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An identifying code for the Canadian major drainage are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>The area is outside of Canad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>Range_Domain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inimum: 01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aximum: 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Can_s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 identifying code for the Canadian sub-drainage area, in the format XXY, where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irst two digits identify the major drainage area, and the final character identifie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ub-drainage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  <w:r>
        <w:rPr>
          <w:lang w:eastAsia="en-CA"/>
        </w:rPr>
        <w:t>The area is outside of Canad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inimum: 01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aximum: 11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Can_mda_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The name of the Canadian major drainage area, in English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Unrepresentable_Domain: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    </w:t>
      </w:r>
      <w:r>
        <w:rPr/>
        <w:t>There is no predefined set of valid Canadian major drainage area names.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area represents a land area outside the boundaries of Canad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Can_mda_f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The name of the Canadian major drainage area, in French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Unrepresentable_Domain: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  <w:lang w:val="fr-FR"/>
        </w:rPr>
        <w:t xml:space="preserve">          </w:t>
      </w:r>
      <w:r>
        <w:rPr/>
        <w:t>There is no predefined set of valid Canadian major drainage area names.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area represents a land area outside the boundaries of Canad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Attribute_Label: Can_sda_en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</w:rPr>
        <w:t xml:space="preserve">Attribute_Definition: The name of the Canadian sub-drainage area, in English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Unrepresentable_Domain: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    </w:t>
      </w:r>
      <w:r>
        <w:rPr/>
        <w:t>There is no predefined set of valid Canadian sub-drainage area names.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area represents a land area outside the boundaries of Canad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Can_sda_f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The name of the Canadian sub-drainage area, in French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Unrepresentable_Domain: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    </w:t>
      </w:r>
      <w:r>
        <w:rPr/>
        <w:t>There is no predefined set of valid Canadian sub-drainage area names.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>The area represents a land area outside the boundaries of Canad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Attribute: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Attribute_Label: Mex_fc_r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</w:rPr>
        <w:t>Attribute_Definition: The number of the Mexican watershed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-99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lang w:eastAsia="en-CA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watershed is outside of Mexico, or is an island in Mexico for which a watershe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identifier has not been assign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>Range_Domain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inimum: 16701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</w:rPr>
        <w:t>Range_Domain_Maximum: 1674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Mex_reg_r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The name of the Mexican watershed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lang w:eastAsia="en-CA"/>
        </w:rPr>
      </w:pPr>
      <w:r>
        <w:rPr>
          <w:rFonts w:eastAsia="Courier New"/>
        </w:rPr>
        <w:t xml:space="preserve">            </w:t>
      </w:r>
      <w:r>
        <w:rPr>
          <w:lang w:eastAsia="en-CA"/>
        </w:rPr>
        <w:t xml:space="preserve">The area represents a land area outside of Mexico, or is an island in Mexico for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eastAsia="en-CA"/>
        </w:rPr>
        <w:t xml:space="preserve">            </w:t>
      </w:r>
      <w:r>
        <w:rPr>
          <w:lang w:eastAsia="en-CA"/>
        </w:rPr>
        <w:t>which a watershed name has not been assign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Unrepresentable_Domain:</w:t>
      </w:r>
    </w:p>
    <w:p>
      <w:pPr>
        <w:pStyle w:val="PlainText"/>
        <w:tabs>
          <w:tab w:val="clear" w:pos="720"/>
          <w:tab w:val="center" w:pos="5760" w:leader="none"/>
        </w:tabs>
        <w:rPr/>
      </w:pPr>
      <w:r>
        <w:rPr>
          <w:rFonts w:eastAsia="Courier New"/>
        </w:rPr>
        <w:t xml:space="preserve">          </w:t>
      </w:r>
      <w:r>
        <w:rPr/>
        <w:t>There is no predefined set of valid Mexican watershed nam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Edit_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most recent date on which edits were made to the area, in the format yyyymmdd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Range_Domain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inimum: 20081020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aximum: 20100804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Edi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type of edit performed on the are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Attribute_Domain_Values: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: ED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The area was changed from its previous shape, position, or attribution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_Source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: NEW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The area existed in the data set when the data set was new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_Source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: SPL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: 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The previously existing area was split into two or more new areas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_Source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Label: Shape_leng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length of the line.  Units are unknow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3311.57148115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29872763.113899998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Label: Shape_area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size of the shape.  Units are unknow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nge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inimum: 814706.0150640000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aximum: 2100337075420.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lang w:eastAsia="en-CA"/>
        </w:rPr>
        <w:t xml:space="preserve">Government of Canada, Natural Resources Canada, Earth Sciences Sector, Data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lang w:eastAsia="en-CA"/>
        </w:rPr>
        <w:t xml:space="preserve">          </w:t>
      </w:r>
      <w:r>
        <w:rPr>
          <w:lang w:eastAsia="en-CA"/>
        </w:rPr>
        <w:t>Management and Dissemination Bran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0">
        <w:r>
          <w:rPr>
            <w:rStyle w:val="InternetLink"/>
            <w:rFonts w:eastAsia="MS Mincho;ＭＳ 明朝"/>
          </w:rPr>
          <w:t>info@GeoGratis.gc.ca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INEG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Person: Jose Luis Ornelas de An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Avenida Héroe de Nacozari Sur 23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Fraccionamiento Jardines del Parqu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Aguascalien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Aguascalien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Mexic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2027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52 449 910 5300 ext 585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1">
        <w:r>
          <w:rPr>
            <w:rStyle w:val="InternetLink"/>
          </w:rPr>
          <w:t>jose.ornelas@inegi.org.mx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Distributor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47914 252nd Str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Sioux Fal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Sou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US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57198-00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800 252 454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605 594 615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TDD/TTY_Telephone: 1 605 594 693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05 594 658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2">
        <w:r>
          <w:rPr>
            <w:rStyle w:val="InternetLink"/>
            <w:rFonts w:eastAsia="MS Mincho;ＭＳ 明朝"/>
          </w:rPr>
          <w:t>custserv@usgs.gov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393, rue St-Jacques Ouest, Bureau 2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Montré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Québe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H2Y 1N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514 350 43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514 350 43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3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Distribution_Liability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lthough these data have been processed successfully on computer systems at Natural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esources Canada, </w:t>
      </w:r>
      <w:r>
        <w:rPr>
          <w:color w:val="000000"/>
        </w:rPr>
        <w:t xml:space="preserve">Instituto Nacional de Estadística y Geografía, </w:t>
      </w:r>
      <w:r>
        <w:rPr>
          <w:rFonts w:eastAsia="MS Mincho;ＭＳ 明朝"/>
        </w:rPr>
        <w:t xml:space="preserve">National Atlas of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United States, and the Commission for Environmental Cooperation, no warranty expressed or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implied is made by these agencies regarding the utility of the data on any other system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r shall the act of distribution constitute any such warranty.  No responsibility is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ssumed by these agencies in the use of these data.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ndard_Order_Proces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gital_Transfer_Inform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t_Name: Geodataba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</w:p>
    <w:p>
      <w:pPr>
        <w:pStyle w:val="PlainText"/>
        <w:ind w:right="-360" w:hanging="0"/>
        <w:rPr/>
      </w:pPr>
      <w:r>
        <w:rPr>
          <w:rFonts w:eastAsia="Courier New"/>
        </w:rPr>
        <w:t xml:space="preserve">                </w:t>
      </w:r>
      <w:hyperlink r:id="rId24">
        <w:r>
          <w:rPr>
            <w:rStyle w:val="InternetLink"/>
          </w:rPr>
          <w:t>http://geogratis.gc.ca/download/frameworkdata/North_America_Atlas10M/watersheds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25">
        <w:r>
          <w:rPr>
            <w:rStyle w:val="InternetLink"/>
            <w:rFonts w:eastAsia="MS Mincho;ＭＳ 明朝"/>
          </w:rPr>
          <w:t>http://nationalatlas.gov/atlasftp-na.html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t_Name: ESRI Shapefi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</w:p>
    <w:p>
      <w:pPr>
        <w:pStyle w:val="PlainText"/>
        <w:ind w:right="-360" w:hanging="0"/>
        <w:rPr/>
      </w:pPr>
      <w:r>
        <w:rPr>
          <w:rFonts w:eastAsia="Courier New"/>
        </w:rPr>
        <w:t xml:space="preserve">                </w:t>
      </w:r>
      <w:hyperlink r:id="rId26">
        <w:r>
          <w:rPr>
            <w:rStyle w:val="InternetLink"/>
          </w:rPr>
          <w:t>http://geogratis.gc.ca/download/frameworkdata/North_America_Atlas10M/watersheds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27">
        <w:r>
          <w:rPr>
            <w:rStyle w:val="InternetLink"/>
            <w:rFonts w:eastAsia="MS Mincho;ＭＳ 明朝"/>
          </w:rPr>
          <w:t>http://antares.inegi.org.mx/atlas_norteamerica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28">
        <w:r>
          <w:rPr>
            <w:rStyle w:val="InternetLink"/>
            <w:rFonts w:eastAsia="MS Mincho;ＭＳ 明朝"/>
          </w:rPr>
          <w:t>http://nationalatlas.gov/atlasftp-na.html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29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e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Gratuit-F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adata_Reference_Inform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Date: 201111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las of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Position: Atlas of Canada Client Servic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30">
        <w:r>
          <w:rPr>
            <w:rStyle w:val="InternetLink"/>
            <w:rFonts w:eastAsia="MS Mincho;ＭＳ 明朝"/>
          </w:rPr>
          <w:t>info@atlas.gc.ca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  <w:r>
        <w:rPr>
          <w:color w:val="000000"/>
        </w:rPr>
        <w:t>Dirección General de Geografía, INEGI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Position: </w:t>
      </w:r>
      <w:r>
        <w:rPr>
          <w:color w:val="000000"/>
        </w:rPr>
        <w:t>Administrador de Metadatos Geográfico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Av Heroe de Nacozari Sur 23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Fracc Jardines del Parqu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Aguascalien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Aguascalient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untry: </w:t>
      </w:r>
      <w:r>
        <w:rPr>
          <w:color w:val="000000"/>
        </w:rPr>
        <w:t>Mexic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2027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</w:t>
      </w:r>
      <w:r>
        <w:rPr>
          <w:color w:val="000000"/>
        </w:rPr>
        <w:t>52 449 910 53 00 ext 5856</w:t>
      </w:r>
    </w:p>
    <w:p>
      <w:pPr>
        <w:pStyle w:val="PlainText"/>
        <w:rPr>
          <w:color w:val="0000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31">
        <w:r>
          <w:rPr>
            <w:rStyle w:val="InternetLink"/>
          </w:rPr>
          <w:t>rafael.arrioja@inegi.org.mx</w:t>
        </w:r>
      </w:hyperlink>
      <w:r>
        <w:rPr>
          <w:color w:val="000000"/>
        </w:rPr>
        <w:t xml:space="preserve"> </w:t>
      </w:r>
    </w:p>
    <w:p>
      <w:pPr>
        <w:pStyle w:val="PlainText"/>
        <w:rPr>
          <w:color w:val="000000"/>
        </w:rPr>
      </w:pPr>
      <w:r>
        <w:rPr>
          <w:color w:val="000000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Pers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Person: Terry Higgi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1400 Independence R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MS-7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Roll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M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65401-260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573 308 35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32">
        <w:r>
          <w:rPr>
            <w:rStyle w:val="InternetLink"/>
            <w:rFonts w:eastAsia="MS Mincho;ＭＳ 明朝"/>
          </w:rPr>
          <w:t>atlasmail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33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Metadata_Standard_Name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FGDC Content Standards for Digital Geospatial Metadata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Standard_Version: FGDC-STD-001-1998</w:t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lainText1">
    <w:name w:val="Plain Text1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CharCharCharCharCharCharChar">
    <w:name w:val=" Char Char Char Char Char Char Char Char Char"/>
    <w:basedOn w:val="DefaultParagraphFont"/>
    <w:qFormat/>
    <w:rPr>
      <w:rFonts w:ascii="Courier New" w:hAnsi="Courier New" w:cs="Courier New"/>
      <w:lang w:val="en-US" w:bidi="ar-SA"/>
    </w:rPr>
  </w:style>
  <w:style w:type="character" w:styleId="Char">
    <w:name w:val=" Char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gratis.gc.ca/download/frameworkdata/North_America_Atlas10M/watersheds/" TargetMode="External"/><Relationship Id="rId3" Type="http://schemas.openxmlformats.org/officeDocument/2006/relationships/hyperlink" Target="http://antares.inegi.org.mx/atlas_norteamerica/" TargetMode="External"/><Relationship Id="rId4" Type="http://schemas.openxmlformats.org/officeDocument/2006/relationships/hyperlink" Target="http://nationalatlas.gov/atlasftp-na.html" TargetMode="External"/><Relationship Id="rId5" Type="http://schemas.openxmlformats.org/officeDocument/2006/relationships/hyperlink" Target="http://www.cec.org/naatlas/" TargetMode="External"/><Relationship Id="rId6" Type="http://schemas.openxmlformats.org/officeDocument/2006/relationships/hyperlink" Target="http://www.cec.org/" TargetMode="External"/><Relationship Id="rId7" Type="http://schemas.openxmlformats.org/officeDocument/2006/relationships/hyperlink" Target="mailto:info@cec.org" TargetMode="External"/><Relationship Id="rId8" Type="http://schemas.openxmlformats.org/officeDocument/2006/relationships/hyperlink" Target="http://geogratis.cgdi.gc.ca/geogratis/en/licence.jsp" TargetMode="External"/><Relationship Id="rId9" Type="http://schemas.openxmlformats.org/officeDocument/2006/relationships/hyperlink" Target="mailto:info@atlas.gc.ca" TargetMode="External"/><Relationship Id="rId10" Type="http://schemas.openxmlformats.org/officeDocument/2006/relationships/hyperlink" Target="mailto:francisco.jimenez@inegi.org.mx" TargetMode="External"/><Relationship Id="rId11" Type="http://schemas.openxmlformats.org/officeDocument/2006/relationships/hyperlink" Target="mailto:atlasmail@usgs.gov" TargetMode="External"/><Relationship Id="rId12" Type="http://schemas.openxmlformats.org/officeDocument/2006/relationships/hyperlink" Target="mailto:info@cec.org" TargetMode="External"/><Relationship Id="rId13" Type="http://schemas.openxmlformats.org/officeDocument/2006/relationships/hyperlink" Target="http://www.cec.org/Page.asp?PageID=924&amp;ContentID=2866" TargetMode="External"/><Relationship Id="rId14" Type="http://schemas.openxmlformats.org/officeDocument/2006/relationships/hyperlink" Target="mailto:hutch@usgs.gov" TargetMode="External"/><Relationship Id="rId15" Type="http://schemas.openxmlformats.org/officeDocument/2006/relationships/hyperlink" Target="http://www.geogratis.gc.ca/download/frameworkdata/drainage_areas/" TargetMode="External"/><Relationship Id="rId16" Type="http://schemas.openxmlformats.org/officeDocument/2006/relationships/hyperlink" Target="http://datagateway.nrcs.usda.gov/" TargetMode="External"/><Relationship Id="rId17" Type="http://schemas.openxmlformats.org/officeDocument/2006/relationships/hyperlink" Target="mailto:hutch@usgs.gov" TargetMode="External"/><Relationship Id="rId18" Type="http://schemas.openxmlformats.org/officeDocument/2006/relationships/hyperlink" Target="http://www4.agr.gc.ca/AAFC-AAC/display-afficher.do?id=1228407260356&amp;lang=eng" TargetMode="External"/><Relationship Id="rId19" Type="http://schemas.openxmlformats.org/officeDocument/2006/relationships/hyperlink" Target="http://www.cec.org/Page.asp?PageID=924&amp;ContentID=2866" TargetMode="External"/><Relationship Id="rId20" Type="http://schemas.openxmlformats.org/officeDocument/2006/relationships/hyperlink" Target="mailto:info@GeoGratis.gc.ca" TargetMode="External"/><Relationship Id="rId21" Type="http://schemas.openxmlformats.org/officeDocument/2006/relationships/hyperlink" Target="mailto:jose.ornelas@inegi.org.mx" TargetMode="External"/><Relationship Id="rId22" Type="http://schemas.openxmlformats.org/officeDocument/2006/relationships/hyperlink" Target="mailto:custserv@usgs.gov" TargetMode="External"/><Relationship Id="rId23" Type="http://schemas.openxmlformats.org/officeDocument/2006/relationships/hyperlink" Target="mailto:info@cec.org" TargetMode="External"/><Relationship Id="rId24" Type="http://schemas.openxmlformats.org/officeDocument/2006/relationships/hyperlink" Target="http://geogratis.gc.ca/download/frameworkdata/North_America_Atlas10M/watersheds/" TargetMode="External"/><Relationship Id="rId25" Type="http://schemas.openxmlformats.org/officeDocument/2006/relationships/hyperlink" Target="http://nationalatlas.gov/atlasftp-na.html" TargetMode="External"/><Relationship Id="rId26" Type="http://schemas.openxmlformats.org/officeDocument/2006/relationships/hyperlink" Target="http://geogratis.gc.ca/download/frameworkdata/North_America_Atlas10M/watersheds/" TargetMode="External"/><Relationship Id="rId27" Type="http://schemas.openxmlformats.org/officeDocument/2006/relationships/hyperlink" Target="http://antares.inegi.org.mx/atlas_norteamerica/" TargetMode="External"/><Relationship Id="rId28" Type="http://schemas.openxmlformats.org/officeDocument/2006/relationships/hyperlink" Target="http://nationalatlas.gov/atlasftp-na.html" TargetMode="External"/><Relationship Id="rId29" Type="http://schemas.openxmlformats.org/officeDocument/2006/relationships/hyperlink" Target="http://www.cec.org/naatlas/" TargetMode="External"/><Relationship Id="rId30" Type="http://schemas.openxmlformats.org/officeDocument/2006/relationships/hyperlink" Target="mailto:info@atlas.gc.ca" TargetMode="External"/><Relationship Id="rId31" Type="http://schemas.openxmlformats.org/officeDocument/2006/relationships/hyperlink" Target="mailto:rafael.arrioja@inegi.gob.mx" TargetMode="External"/><Relationship Id="rId32" Type="http://schemas.openxmlformats.org/officeDocument/2006/relationships/hyperlink" Target="mailto:atlasmail@usgs.gov" TargetMode="External"/><Relationship Id="rId33" Type="http://schemas.openxmlformats.org/officeDocument/2006/relationships/hyperlink" Target="mailto:info@cec.org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5:12:00Z</dcterms:created>
  <dc:creator>wchu</dc:creator>
  <dc:description/>
  <cp:keywords/>
  <dc:language>en-US</dc:language>
  <cp:lastModifiedBy>Peg Shealy</cp:lastModifiedBy>
  <cp:lastPrinted>2010-05-10T17:06:00Z</cp:lastPrinted>
  <dcterms:modified xsi:type="dcterms:W3CDTF">2011-11-09T15:12:00Z</dcterms:modified>
  <cp:revision>3</cp:revision>
  <dc:subject/>
  <dc:title>Identification_Information:</dc:title>
</cp:coreProperties>
</file>