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- Bathymet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1"/>
        <w:ind w:right="-1319" w:hanging="0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gc.ca/download/frameworkdata/North_America_Atlas10M/bathymetry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3">
        <w:r>
          <w:rPr>
            <w:rStyle w:val="InternetLink"/>
          </w:rPr>
          <w:t>http://antares.inegi.org.mx/atlas_norteamerica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4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>
          <w:lang w:val="fr-FR"/>
        </w:rPr>
        <w:t>Commission for Environmental Cooperation</w:t>
      </w:r>
    </w:p>
    <w:p>
      <w:pPr>
        <w:pStyle w:val="PlainText1"/>
        <w:ind w:right="-1319" w:hanging="0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</w:t>
        </w:r>
      </w:hyperlink>
      <w:r>
        <w:rPr>
          <w:rStyle w:val="InternetLink"/>
          <w:rFonts w:eastAsia="MS Mincho;ＭＳ 明朝"/>
        </w:rPr>
        <w:t>g/naatlas/</w:t>
      </w:r>
    </w:p>
    <w:p>
      <w:pPr>
        <w:pStyle w:val="PlainText1"/>
        <w:ind w:right="-1319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 joint venture involving the National Atlas programs in Canada (Natural Resourc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), Mexico (Instituto Nacional de </w:t>
      </w:r>
      <w:r>
        <w:rPr/>
        <w:t>Estadística y Geografía</w:t>
      </w:r>
      <w:r>
        <w:rPr>
          <w:rFonts w:eastAsia="MS Mincho;ＭＳ 明朝"/>
        </w:rPr>
        <w:t xml:space="preserve">), and the Uni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tates (U.S. Geological Survey), as well as the North American Commission fo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vironmental Cooperation, has led to the release (June 2004) of several new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roducts: an updated paper map of North America, and its associated geospatial 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and their metadata.  These data sets are available online from each of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artner countries for download. 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standardized geospatial data sets at 1:10,000,000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.  A variety of basic data layers (e.g. roads, railroads, populated places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litical boundaries, hydrography, bathymetry, sea ice and glaciers) have bee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ntegrated so that their relative positions are correct.  This collection of 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forms a base with which other North American thematic data may be integrated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ny data outside of Canada, Mexico, and the United States of America included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North American Atlas data sets is strictly to complete the context of the data.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- Bathymetry data set shows </w:t>
      </w:r>
      <w:r>
        <w:rPr/>
        <w:t xml:space="preserve">the depth in metres for oce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reas covered by the extent of the North American Atlas project.  Isobaths (lines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qual depth) are provided for sea level (coastline, with depth = 1), 200, 500,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2500 metres.  Polygons bounded by these isobaths represent depth ranges of 0-200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 xml:space="preserve">201-500, 501-2500, and greater than 2500 metres.  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This is a revised version of the 2006 data set.  </w:t>
      </w:r>
    </w:p>
    <w:p>
      <w:pPr>
        <w:pStyle w:val="PlainText1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analysis at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se data should be displayed and analyzed at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s appropriate for 1:10,000,000-scale data.  No responsibility is assumed b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las of the United States, or the Commission for Environmental Cooperation in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se of these data.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America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greement on Environmental Cooperation (NAAEC).  The CEC was established to addres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gional environmental concerns, help prevent potential trade and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flicts, and to promote the effective enforcement of environmental law.  Th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greement complements the environmental provisions of the North American Free Trade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greement 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layer package,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nd MXD.  Included with each download are a readme file along with other file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ppropriate to the particular format, such as </w:t>
      </w:r>
      <w:r>
        <w:rPr>
          <w:rFonts w:eastAsia="MS Mincho;ＭＳ 明朝"/>
        </w:rPr>
        <w:t>.avl and .lyr files</w:t>
      </w:r>
      <w:r>
        <w:rPr>
          <w:rFonts w:eastAsia="MS Mincho;ＭＳ 明朝"/>
          <w:bCs/>
        </w:rPr>
        <w:t xml:space="preserve">.  The data set i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lso available as a GeoPDF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se data are distributed in both geographic coordinates (through National Atlas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Canada, INEGI, and National Atlas of the United States), and Lambert Azimuthal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qual Area projection (CEC).  The following parameters are used for the Lambert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zimuthal Equal Area projec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 Environmental Atlas maintains this Bathymetry data and all oth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base data sets in</w:t>
      </w:r>
      <w:r>
        <w:rPr>
          <w:color w:val="FF0000"/>
        </w:rPr>
        <w:t xml:space="preserve"> </w:t>
      </w:r>
      <w:r>
        <w:rPr>
          <w:color w:val="000000"/>
        </w:rPr>
        <w:t>a geodatabase in a Lambert Azimuthal Equal Area projection</w:t>
      </w:r>
      <w:r>
        <w:rPr>
          <w:color w:val="FF0000"/>
        </w:rPr>
        <w:t>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06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Date of most recent geometry edit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152.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4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90.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-5.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Oceans &gt; Bathymetry/Seafloor Topography &gt; Bathymetry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elev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ocean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Bathymet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Isobath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Dept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Hydrograph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Water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Americ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re covered by the Geogratis </w:t>
      </w:r>
      <w:r>
        <w:rPr/>
        <w:t>License Agreement for Unrestricted Use of Digital Data</w:t>
      </w:r>
      <w:r>
        <w:rPr>
          <w:rFonts w:eastAsia="MS Mincho;ＭＳ 明朝"/>
        </w:rPr>
        <w:t xml:space="preserve">;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ee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eografía</w:t>
      </w:r>
      <w:r>
        <w:rPr>
          <w:rFonts w:eastAsia="MS Mincho;ＭＳ 明朝"/>
        </w:rPr>
        <w:t xml:space="preserve">, National Atlas of the United States, and (or) the Commission for 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al Cooperation 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</w:rPr>
          <w:t>francisco.jimenez@inegi.org.mx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  <w:color w:val="000000"/>
          </w:rPr>
          <w:t>atlasmail@usgs.gov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ve_Data_Set_Environm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ArcGIS Desktop 9.3.1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Pack 1 (Build 3500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Where possible, attribute data were quality controlled by creating symbolized digit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isplays or hard copy plots, which were visually verified with digital or hard copy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ference data.  Attribute data that could not be verified in such a manner wer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interactively queried to check for anomalies such as duplication of data in field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quiring unique values and incorrect feature coding.  Data for areas outside of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Canada, Mexico, and the United States of America are only provided for context;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las of the United States, and the Commission for Environmental Cooperation </w:t>
      </w:r>
      <w:r>
        <w:rPr>
          <w:rFonts w:eastAsia="MS Mincho;ＭＳ 明朝"/>
          <w:bCs/>
        </w:rPr>
        <w:t xml:space="preserve">assum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no responsibility for the completeness, accuracy, or presentation of this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opology was built and a quality control of the bathymetry polygon data was done in </w:t>
      </w:r>
    </w:p>
    <w:p>
      <w:pPr>
        <w:pStyle w:val="PlainText1"/>
        <w:rPr>
          <w:rFonts w:eastAsia="MS Mincho;ＭＳ 明朝"/>
          <w:i/>
          <w:i/>
          <w:i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order to ensure topological polygon structure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his data set includes bathymetry data for all of the ocean areas within the extent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covered by the North American Atlas project, as shown at 1:10,000,000 scale.  The dat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completeness reflects the content of the source data, the integration done by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cartographers, and the quality control of the content performed by each country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ositional accuracy of the data is unknown.  Positions are dependent on th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ccuracy of the source data and on the result of the integration process.  Data for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reas outside of Canada, Mexico, and the United States of America are only provided </w:t>
      </w:r>
    </w:p>
    <w:p>
      <w:pPr>
        <w:pStyle w:val="PlainText1"/>
        <w:rPr>
          <w:color w:val="000000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for context;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Geografía, </w:t>
      </w:r>
      <w:r>
        <w:rPr>
          <w:rFonts w:eastAsia="MS Mincho;ＭＳ 明朝"/>
        </w:rPr>
        <w:t xml:space="preserve">National Atlas of the United States, and the Commission for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nvironmental Cooperation </w:t>
      </w:r>
      <w:r>
        <w:rPr>
          <w:rFonts w:eastAsia="MS Mincho;ＭＳ 明朝"/>
          <w:bCs/>
        </w:rPr>
        <w:t xml:space="preserve">assume no responsibility for the completeness, accuracy, 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or presentation of this data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Lineage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tlas of Canad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199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, National Atlas of Canada Base Map Seri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1995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orth America Base 1995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tlas of Canad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, National Atlas of Canada Base Map Seri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orth America Base 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Intergovernmental Oceanographic Commission (IOC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International Hydrographic Organization (IHO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British Oceanographic Data Centre (BODC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3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Centenary Edition of the GEBCO Digital Atl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Liverpool, UK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British Oceanographic Data Centre, Natural Environment Research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nci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_Citation_Detail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d as part of the General Bathymetric Chart of the Ocean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GEBCO); see </w:t>
      </w:r>
      <w:hyperlink r:id="rId13">
        <w:r>
          <w:rPr>
            <w:rStyle w:val="InternetLink"/>
            <w:rFonts w:eastAsia="MS Mincho;ＭＳ 明朝"/>
          </w:rPr>
          <w:t>http://www.gebco.net/</w:t>
        </w:r>
      </w:hyperlink>
      <w:r>
        <w:rPr>
          <w:rFonts w:eastAsia="MS Mincho;ＭＳ 明朝"/>
        </w:rPr>
        <w:t xml:space="preserve"> for more informatio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CD-RO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3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GEB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sher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Bathymetr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sher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_Bathy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6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sher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6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_Hydro0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>The Atlas of Canada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Originator: </w:t>
      </w:r>
      <w:r>
        <w:rPr>
          <w:lang w:val="es-MX"/>
        </w:rPr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6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Bathymetr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 xml:space="preserve">Publication_Place: </w:t>
      </w:r>
      <w:r>
        <w:rPr>
          <w:color w:val="000000"/>
          <w:lang w:val="es-MX"/>
        </w:rPr>
        <w:t>Aguascalientes, Aguascalientes, Mexico</w:t>
      </w:r>
    </w:p>
    <w:p>
      <w:pPr>
        <w:pStyle w:val="PlainText1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rFonts w:eastAsia="MS Mincho;ＭＳ 明朝"/>
          <w:lang w:val="es-MX"/>
        </w:rPr>
        <w:t xml:space="preserve">Publisher: 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    </w:t>
      </w:r>
      <w:r>
        <w:rPr>
          <w:color w:val="000000"/>
          <w:lang w:val="es-MX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6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Bathy0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thymetry linework from the 2000 Atlas of Canada North America base map wa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projected and fitted to the coastline of the 1:10,000,000 North American Atlas –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ydrography.  Cartographers at The Atlas of Canada did the integration of the data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intaining a cartographic representation suitable for 1:10,000,000 scale.  Much of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bathymetry in the Caribbean was updated using both vector and raster data from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GEBCO Digital Atlas.  Polygon topology was created so the bathymetry could b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hown as area fills and could be used for cartographic representation.  Depth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ributes were then added to the lines.  Depth values of adjoining polygons wer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cked to ensure there were no discontinuities (e.g. that polygons with depth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0-200 did not border on polygons with depth 500-2500).  Then a visual check of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a on a paper plot was done, and finally that plot was compared with bathymetr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n the 1995 Atlas of Canada North American base map.  Each country perform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ity control of the final data representation.  This data set was created as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 layer as part of the production of a 1:10,000,000-scale pap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 map of North Ameri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orth America Base 1995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orth America Base 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GEB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_Bathy04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lang w:val="en-CA" w:eastAsia="en-CA"/>
        </w:rPr>
        <w:t xml:space="preserve">The coastline was replaced and minor edits done to ensure that it did not cross </w:t>
      </w:r>
    </w:p>
    <w:p>
      <w:pPr>
        <w:pStyle w:val="PlainText1"/>
        <w:rPr>
          <w:lang w:val="en-CA" w:eastAsia="en-CA"/>
        </w:rPr>
      </w:pPr>
      <w:r>
        <w:rPr>
          <w:rFonts w:eastAsia="Courier New"/>
          <w:lang w:val="en-CA" w:eastAsia="en-CA"/>
        </w:rPr>
        <w:t xml:space="preserve">        </w:t>
      </w:r>
      <w:r>
        <w:rPr>
          <w:lang w:val="en-CA" w:eastAsia="en-CA"/>
        </w:rPr>
        <w:t>isobaths.  The data set was released as a GIS layer.</w:t>
      </w:r>
    </w:p>
    <w:p>
      <w:pPr>
        <w:pStyle w:val="PlainText1"/>
        <w:rPr>
          <w:lang w:val="en-CA" w:eastAsia="en-CA"/>
        </w:rPr>
      </w:pPr>
      <w:r>
        <w:rPr>
          <w:rFonts w:eastAsia="Courier New"/>
          <w:lang w:val="en-CA" w:eastAsia="en-CA"/>
        </w:rPr>
        <w:t xml:space="preserve">      </w:t>
      </w:r>
      <w:r>
        <w:rPr>
          <w:rFonts w:eastAsia="MS Mincho;ＭＳ 明朝"/>
        </w:rPr>
        <w:t>Source_Used_Citation_Abbreviation: NA_Bathy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_Hydro0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A_Bathy06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Process_Step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escrip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 </w:t>
      </w:r>
      <w:r>
        <w:rPr>
          <w:rFonts w:eastAsia="Courier New"/>
          <w:bCs/>
          <w:iCs/>
        </w:rPr>
        <w:t xml:space="preserve"> </w:t>
      </w:r>
      <w:r>
        <w:rPr>
          <w:rFonts w:eastAsia="MS Mincho;ＭＳ 明朝"/>
          <w:bCs/>
          <w:iCs/>
        </w:rPr>
        <w:t xml:space="preserve">No changes were made to feature geometry or to existing attributes.  </w:t>
      </w:r>
    </w:p>
    <w:p>
      <w:pPr>
        <w:pStyle w:val="PlainText1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The  working environment for all North American Environmental Atlas base data sets, </w:t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and for many other Atlas data sets, is a geodatabase in a Lambert Azimuthal Equal </w:t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Area projection.  The 2006 Bathymetry data were added to the geodatabase as 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>feature clas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To remain consistent with the other base layers in the North American Environmental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tlas, two new change-tracking attributes, </w:t>
      </w:r>
      <w:r>
        <w:rPr>
          <w:rFonts w:eastAsia="MS Mincho;ＭＳ 明朝"/>
        </w:rPr>
        <w:t>Edit_date and Edit,</w:t>
      </w:r>
      <w:r>
        <w:rPr>
          <w:rFonts w:eastAsia="MS Mincho;ＭＳ 明朝"/>
          <w:bCs/>
        </w:rPr>
        <w:t xml:space="preserve"> were added to th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attribute table.  Values were assigned for all feature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py of the data set was saved in an unprojected format for distribution by Atlas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</w:t>
      </w:r>
      <w:r>
        <w:rPr>
          <w:rFonts w:eastAsia="MS Mincho;ＭＳ 明朝"/>
          <w:lang w:val="es-MX"/>
        </w:rPr>
        <w:t xml:space="preserve">of Canada, Instituto Nacional de Estadística y Geografía, and National Atlas of the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</w:t>
      </w:r>
      <w:r>
        <w:rPr>
          <w:rFonts w:eastAsia="MS Mincho;ＭＳ 明朝"/>
        </w:rPr>
        <w:t xml:space="preserve">United States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_Bathy06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ate: 20100527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Complete chai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4197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GT-polygon composed of chain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2902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Label: Isobat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line showing sea level or the depth below sea level, in metr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_Source: Commission for Environmental Cooperation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PolyLin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 1-dimensional element that may or may not surround a 2-dimensional element.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Uident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Definition: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unique identifier.  A unique number that is assigned to each featur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 the North American Atlas data.  The last two digits of the identifier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are a suffix indicating the map lay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342508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749408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Dept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epth represented by the lin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val="en-CA" w:eastAsia="en-CA"/>
        </w:rPr>
        <w:t>The line represents the hemisphere dividing lin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represents the coastline (sea level)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represents a depth of 200 metres below sea level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represents a depth of 500 metres below sea level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represents a map extent rather than a dept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5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represents a depth of 2500 metres below sea level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existed in the data set when the data set was ne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ate on which edits were made to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6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was in the 2006 version of the data set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le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length of the line.  Units are unknow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Range_Domain_Minimum: </w:t>
      </w:r>
      <w:r>
        <w:rPr>
          <w:rFonts w:eastAsia="MS Mincho;ＭＳ 明朝"/>
          <w:lang w:val="fr-FR"/>
        </w:rPr>
        <w:t>0</w:t>
      </w:r>
      <w:r>
        <w:rPr>
          <w:rFonts w:eastAsia="MS Mincho;ＭＳ 明朝"/>
        </w:rPr>
        <w:t>.14672947896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4980000.00000000000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Bathymetric 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area showing a common range of depths below sea level, in metr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UIDENT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Definition: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unique identifier.  A unique number that is assigned to each featur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n the North American Atlas data.  The last two digits of the identifier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are a suffix indicating the map lay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09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90209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Dept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epth represented by the polygo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0-200 metr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201-500 metr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501-2500 metr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2501 metres or mor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area represents the landmas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Ran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range of depths represented by the polygo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an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area represents the landmas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0-200 metres in dept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0-200 metr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1-500 metres in dept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201-500 metr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01-2500 metres in dept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501-2500 metr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gt; 2500 metres in dept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depth below sea level of 2501 metres or mor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existed in the data set when the data set was ne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ate on which edits were made to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6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was in the 2006 version of the data set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le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length of the perimeter line.  Units are unknow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3311.555433</w:t>
      </w:r>
      <w:r>
        <w:rPr>
          <w:rFonts w:eastAsia="MS Mincho;ＭＳ 明朝"/>
          <w:lang w:val="fr-FR"/>
        </w:rPr>
        <w:t>16</w:t>
      </w:r>
      <w:r>
        <w:rPr>
          <w:rFonts w:eastAsia="MS Mincho;ＭＳ 明朝"/>
        </w:rPr>
        <w:t>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364974501.28799999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size of the polygon.  Units are unknow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Range_Domain_Minimum: </w:t>
      </w:r>
      <w:r>
        <w:rPr>
          <w:rFonts w:eastAsia="MS Mincho;ＭＳ 明朝"/>
          <w:lang w:val="fr-FR"/>
        </w:rPr>
        <w:t>703339.8750000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28945667935700.0000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>
          <w:lang w:val="en-CA" w:eastAsia="en-CA"/>
        </w:rPr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Dat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Management and Dissemination Branc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>
          <w:color w:val="000000"/>
        </w:rPr>
        <w:t>Jose Luis Ornelas de An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Avenida Héroe de Nacozari Sur 23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ionamiento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</w:rPr>
          <w:t>jose.ornelas@</w:t>
        </w:r>
        <w:r>
          <w:rPr>
            <w:rStyle w:val="InternetLink"/>
          </w:rPr>
          <w:t>inegi.org.mx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D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1"/>
        <w:rPr>
          <w:rFonts w:eastAsia="MS Mincho;ＭＳ 明朝"/>
          <w:u w:val="single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6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  <w:lang w:val="fr-FR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  <w:lang w:val="fr-FR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  <w:lang w:val="fr-FR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7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United States, and the Commission for Environmental Cooperation, no warrant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xpressed or implied is made by these agencies regarding the utility of the data on an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ther 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ponsibility is assumed by these agencies in the use of these data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1"/>
        <w:ind w:right="-1319" w:hanging="0"/>
        <w:rPr/>
      </w:pPr>
      <w:r>
        <w:rPr>
          <w:rFonts w:eastAsia="Courier New"/>
        </w:rPr>
        <w:t xml:space="preserve">                </w:t>
      </w:r>
      <w:hyperlink r:id="rId18">
        <w:r>
          <w:rPr>
            <w:rStyle w:val="InternetLink"/>
          </w:rPr>
          <w:t>http://geogratis.gc.ca/download/frameworkdata/North_America_Atlas10M/bathymetry/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9">
        <w:r>
          <w:rPr>
            <w:rStyle w:val="InternetLink"/>
          </w:rPr>
          <w:t>http://antares.inegi.org.mx/atlas_norteamerica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0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1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2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Layer packa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3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4">
        <w:r>
          <w:rPr>
            <w:rStyle w:val="InternetLink"/>
          </w:rPr>
          <w:t>http://www.cec.org/naatlas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11108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5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6">
        <w:r>
          <w:rPr>
            <w:rStyle w:val="InternetLink"/>
          </w:rPr>
          <w:t>rafael.arrioja@</w:t>
        </w:r>
        <w:r>
          <w:rPr>
            <w:rStyle w:val="InternetLink"/>
          </w:rPr>
          <w:t>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7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8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576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gc.ca/download/frameworkdata/North_America_Atlas10M/bathymetry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http://www.gebco.net/" TargetMode="External"/><Relationship Id="rId14" Type="http://schemas.openxmlformats.org/officeDocument/2006/relationships/hyperlink" Target="mailto:info@GeoGratis.gc.ca" TargetMode="External"/><Relationship Id="rId15" Type="http://schemas.openxmlformats.org/officeDocument/2006/relationships/hyperlink" Target="mailto:jose.ornelas@inegi.org.mx" TargetMode="External"/><Relationship Id="rId16" Type="http://schemas.openxmlformats.org/officeDocument/2006/relationships/hyperlink" Target="mailto:custserv@usgs.gov" TargetMode="External"/><Relationship Id="rId17" Type="http://schemas.openxmlformats.org/officeDocument/2006/relationships/hyperlink" Target="mailto:info@cec.org" TargetMode="External"/><Relationship Id="rId18" Type="http://schemas.openxmlformats.org/officeDocument/2006/relationships/hyperlink" Target="http://geogratis.gc.ca/download/frameworkdata/North_America_Atlas10M/bathymetry/" TargetMode="External"/><Relationship Id="rId19" Type="http://schemas.openxmlformats.org/officeDocument/2006/relationships/hyperlink" Target="http://antares.inegi.org.mx/atlas_norteamerica/" TargetMode="External"/><Relationship Id="rId20" Type="http://schemas.openxmlformats.org/officeDocument/2006/relationships/hyperlink" Target="http://nationalatlas.gov/atlasftp-na.html" TargetMode="External"/><Relationship Id="rId21" Type="http://schemas.openxmlformats.org/officeDocument/2006/relationships/hyperlink" Target="http://www.cec.org/naatlas/" TargetMode="External"/><Relationship Id="rId22" Type="http://schemas.openxmlformats.org/officeDocument/2006/relationships/hyperlink" Target="http://www.cec.org/naatlas" TargetMode="External"/><Relationship Id="rId23" Type="http://schemas.openxmlformats.org/officeDocument/2006/relationships/hyperlink" Target="http://www.cec.org/naatlas" TargetMode="External"/><Relationship Id="rId24" Type="http://schemas.openxmlformats.org/officeDocument/2006/relationships/hyperlink" Target="http://www.cec.org/naatlas" TargetMode="External"/><Relationship Id="rId25" Type="http://schemas.openxmlformats.org/officeDocument/2006/relationships/hyperlink" Target="mailto:info@atlas.gc.ca" TargetMode="External"/><Relationship Id="rId26" Type="http://schemas.openxmlformats.org/officeDocument/2006/relationships/hyperlink" Target="mailto:rafael.arrioja@inegi.org.mx" TargetMode="External"/><Relationship Id="rId27" Type="http://schemas.openxmlformats.org/officeDocument/2006/relationships/hyperlink" Target="mailto:atlasmail@usgs.gov" TargetMode="External"/><Relationship Id="rId28" Type="http://schemas.openxmlformats.org/officeDocument/2006/relationships/hyperlink" Target="mailto:info@cec.or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58:00Z</dcterms:created>
  <dc:creator>Peg Shealy</dc:creator>
  <dc:description/>
  <cp:keywords/>
  <dc:language>en-US</dc:language>
  <cp:lastModifiedBy>Peg Shealy</cp:lastModifiedBy>
  <dcterms:modified xsi:type="dcterms:W3CDTF">2011-11-08T21:03:00Z</dcterms:modified>
  <cp:revision>4</cp:revision>
  <dc:subject/>
  <dc:title>Identification_Information:</dc:title>
</cp:coreProperties>
</file>