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>
          <w:lang w:val="fr-FR"/>
        </w:rPr>
      </w:pPr>
      <w:r>
        <w:rPr>
          <w:lang w:val="fr-FR"/>
        </w:rPr>
        <w:t>Identific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Cit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/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 Department of the Interior, U.S. Geological Survey, National Atla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 the United State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ublication_Date: 200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itle: North America Elevation 1-Kilometer Resolu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dition: 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Geospatial_Data_Presentation_Form: Ma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Government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line_Linkage:</w:t>
      </w:r>
    </w:p>
    <w:p>
      <w:pPr>
        <w:pStyle w:val="PlainText1"/>
        <w:ind w:right="-1319" w:hanging="0"/>
        <w:rPr/>
      </w:pPr>
      <w:r>
        <w:rPr>
          <w:rFonts w:eastAsia="Courier New"/>
        </w:rPr>
        <w:t xml:space="preserve">        </w:t>
      </w:r>
      <w:hyperlink r:id="rId2">
        <w:r>
          <w:rPr>
            <w:rStyle w:val="InternetLink"/>
          </w:rPr>
          <w:t>http://geogratis.gc.ca/download/frameworkdata/North_America_Atlas10M/elevation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sher: 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color w:val="000000"/>
          <w:lang w:val="fr-FR"/>
        </w:rPr>
        <w:t>Instituto Nacional de Estadística y Geografía (INEGI)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 xml:space="preserve">Online_Linkage: </w:t>
      </w:r>
      <w:hyperlink r:id="rId3">
        <w:r>
          <w:rPr>
            <w:rStyle w:val="InternetLink"/>
            <w:lang w:val="fr-FR"/>
          </w:rPr>
          <w:t>http://antares.inegi.org.mx/atlas_norteamerica/</w:t>
        </w:r>
      </w:hyperlink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Publisher: National Atlas of the United State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4">
        <w:r>
          <w:rPr>
            <w:rStyle w:val="InternetLink"/>
            <w:rFonts w:eastAsia="MS Mincho;ＭＳ 明朝"/>
          </w:rPr>
          <w:t>http://nationalatlas.gov/atlasftp-na.html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>
          <w:rStyle w:val="InternetLink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5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 elevation data were derived from the GTOPO30 elevation datase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6">
        <w:r>
          <w:rPr>
            <w:rStyle w:val="InternetLink"/>
          </w:rPr>
          <w:t>http://eros.usgs.gov/products/elevation/gtopo30.html</w:t>
        </w:r>
      </w:hyperlink>
      <w:r>
        <w:rPr/>
        <w:t xml:space="preserve">) produced by the U.S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Geological Survey and from the Canada3D elevation dataset produced by the Centr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or Topographic Information (Sherbrooke), Natural Resources Canada.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GTOPO30 is a global digital elevation model (DEM) with a horizontal grid spacing of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30 arc seconds (approximately 1 kilometer).  GTOPO30 was derived from sever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raster and vector sources of topographic information.  It was developed betwee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1993 and 1996 through a collaborative effort led by staff at the U.S. Geologic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urvey's Earth Resources Observation and Science Center (EROS).  In the United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tates, GTOPO30 data were derived from the National Elevation Dataset (NED).  I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Mexico, GTOPO30 data were derived from 3-arc-second elevation data from INEGI.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se data were prepared by the U.S. Defense Mapping Agency (now Nation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Geospatial-Intelligence Agency, NGA) using contour lines from the INEGI topographic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national map series at 1:250,000 scale.  Elsewhere, GTOPO30 data were derived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everal sources.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anada3D was developed by Natural Resources Canada as a national-level elev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ataset at 30-arc-second resolution. Details on the derivation of Canada3D data ar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vailable at the Web link referenced below.  In contrast to GTOPO30 data in Canada,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anada3D elevation data displayed relatively few artifacts and were of higher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quality than GTOPO30, and were accordingly used for all land masses in Canada.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urpos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n Atlas data are intended for geographic display and analysis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ational and continental level.  These data should be displayed and analyzed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cales appropriate for 1:10,000,000-scale data.  No responsibility is assumed b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Natural Resources Canada, </w:t>
      </w:r>
      <w:r>
        <w:rPr>
          <w:lang w:val="es-ES"/>
        </w:rPr>
        <w:t xml:space="preserve">Instituto Nacional de Estadística y Geografía, </w:t>
      </w:r>
      <w:r>
        <w:rPr>
          <w:rFonts w:eastAsia="MS Mincho;ＭＳ 明朝"/>
        </w:rPr>
        <w:t xml:space="preserve">Nation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las of the United States</w:t>
      </w:r>
      <w:r>
        <w:rPr/>
        <w:t xml:space="preserve">, or the </w:t>
      </w:r>
      <w:r>
        <w:rPr>
          <w:rFonts w:eastAsia="MS Mincho;ＭＳ 明朝"/>
        </w:rPr>
        <w:t>Commission for Environmental Cooperation</w:t>
      </w:r>
      <w:r>
        <w:rPr/>
        <w:t xml:space="preserve"> in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use of these data.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Supplemental_Informatio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merican Agreement on Environmental Cooperation (NAAEC).  The CEC was establishe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o address regional environmental concerns, help prevent potential trade an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vironmental conflicts, and to promote the effective enforcement of environment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law.  The Agreement complements the environmental provisions of the North America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ree Trade Agreement </w:t>
      </w:r>
      <w:r>
        <w:rPr>
          <w:color w:val="000000"/>
        </w:rPr>
        <w:t xml:space="preserve">(NAFTA).  Further information on the CEC is available from </w:t>
      </w:r>
    </w:p>
    <w:p>
      <w:pPr>
        <w:pStyle w:val="PlainText1"/>
        <w:rPr/>
      </w:pPr>
      <w:r>
        <w:rPr>
          <w:rFonts w:eastAsia="Courier New"/>
          <w:color w:val="000000"/>
        </w:rPr>
        <w:t xml:space="preserve">      </w:t>
      </w:r>
      <w:hyperlink r:id="rId7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&gt;Commission for Environmental Cooperatio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393, rue St-Jacques Oues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Bureau 2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Montréal (Québec)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8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ata set extent in metres (Lambert Azimuthal equal area projection)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Top      4907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Left    -5835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Right    4462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Bottom  -392000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associated world file (.tfw) is included as part of the GeoTIFF.  The content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of the world file ar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100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-100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-583450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490650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following projection file can be used when using ESRI's ArcGI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o view the GeoTIFF (any line breaks should be removed):     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ROJCS["NAD_1983_Lambert_Azimuthal_Equal_Area",GEOGC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["GCS_Sphere_ARC_INFO",DATUM["D_Sphere_ARC_INFO",SPHEROID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["Sphere_ARC_INFO",6370997.0,0.0]],PRIMEM["Greenwich",0.0],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UNIT["Degree",0.0174532925199433]],PROJEC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["Lambert_Azimuthal_Equal_Area"],PARAMETER["False_Easting",0.0],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ARAMETER["False_Northing",0.0],PARAMETER["Central_Meridian",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-100.0],PARAMETER["Latitude_Of_Origin",45.0],UNIT["Meter",1.0]]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Negative elevation values in the GeoTIFF may not be interpreted correctly by ESRI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oftware, because the sign bit on 16-bit data is not always recognized by ArcGIS or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rc/Grid.  This will usually be manifested in the statistics under datase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roperties as Min = 0, Max = 4096.  To restore the sign bit and represent negativ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levation values correctly, run the Con function below either in Arc/Grid or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rcGIS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0ut_grid = con (in_grid &gt;= 32768, in_grid – 65536, in_grid)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converted grid ("out_grid") will then have negative elevation values properl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represented.  For the North America elevation grid, the minimum value should be -76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meters and the maximum should 5930 meters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re are no NULL or NODATA values in the GeoTIFF. Instead, all elevation values i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ceans have been set to zero as part of the masking process.  A copy of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land/water mask used in processing is available on request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Beginning_Date: 19930101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ding_Date: 200209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urrentness_Reference: Dates of the elevation data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Maintenance_and_Update_Frequency: None planned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patial_Domain:</w:t>
        <w:tab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West_Bounding_Coordinate: 166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ast_Bounding_Coordinate: -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North_Bounding_Coordinate: 8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th_Bounding_Coordinate: 15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Land Surface &gt; Topography &gt; Terrain Elev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elev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imageryBaseMapsEarthCover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Digital Elevation Model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Shaded Relie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Topograph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Topographic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DE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GTOPO3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Canada3D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Access_Constraints: None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Use_Constraint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993366"/>
        </w:rPr>
        <w:t xml:space="preserve">    </w:t>
      </w:r>
      <w:r>
        <w:rPr>
          <w:rFonts w:eastAsia="MS Mincho;ＭＳ 明朝"/>
        </w:rPr>
        <w:t xml:space="preserve">All data for Canada and other areas outside of Mexico and the United States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merica are covered by the Geogratis </w:t>
      </w:r>
      <w:r>
        <w:rPr/>
        <w:t xml:space="preserve">License Agreement for Unrestricted Use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 Data</w:t>
      </w:r>
      <w:r>
        <w:rPr>
          <w:rFonts w:eastAsia="MS Mincho;ＭＳ 明朝"/>
        </w:rPr>
        <w:t xml:space="preserve">; see </w:t>
      </w:r>
      <w:hyperlink r:id="rId9">
        <w:r>
          <w:rPr>
            <w:rStyle w:val="InternetLink"/>
            <w:rFonts w:eastAsia="MS Mincho;ＭＳ 明朝"/>
          </w:rPr>
          <w:t>http://geogratis.cgdi.gc.ca/geogratis/en/licence.jsp</w:t>
        </w:r>
      </w:hyperlink>
      <w:r>
        <w:rPr>
          <w:rFonts w:eastAsia="MS Mincho;ＭＳ 明朝"/>
        </w:rPr>
        <w:t>.</w:t>
      </w:r>
    </w:p>
    <w:p>
      <w:pPr>
        <w:pStyle w:val="PlainText1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 use constraints are applied to data for Mexico and the United States of America. 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knowledgment of the National Atlas of the United States and (or) the Commission for 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vironmental Cooperation would be appreciated in products derived from these data</w:t>
      </w:r>
      <w:r>
        <w:rPr>
          <w:rFonts w:eastAsia="MS Mincho;ＭＳ 明朝"/>
          <w:i/>
          <w:color w:val="008000"/>
          <w:sz w:val="22"/>
        </w:rPr>
        <w:t>.</w:t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National Atlas of the United States,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John Hutchins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47914 252nd Street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  <w:r>
        <w:rPr>
          <w:rFonts w:eastAsia="MS Mincho;ＭＳ 明朝"/>
          <w:color w:val="008000"/>
        </w:rPr>
        <w:tab/>
        <w:tab/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outh Dakot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04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2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0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/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/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/>
        <w:t xml:space="preserve">H2Y 1N9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/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/>
        <w:t>514 350 4314</w:t>
      </w:r>
    </w:p>
    <w:p>
      <w:pPr>
        <w:pStyle w:val="PlainText1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1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Native_Data_Set_Environment: 1-band TIFF format created using Arc/INFO 9.2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Logical_Consistency_Report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No tests for logical consistency have been performed on this map layer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ata completeness reflects the content of the original GTOPO30 and Canada3D elev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lang w:val="fr-FR"/>
        </w:rPr>
        <w:t>data.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Lineage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iginator: Instituto Nacional de Estadística y Geografía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</w:p>
    <w:p>
      <w:pPr>
        <w:pStyle w:val="PlainText1"/>
        <w:rPr/>
      </w:pPr>
      <w:r>
        <w:rPr>
          <w:rFonts w:eastAsia="Courier New"/>
          <w:color w:val="008000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Political Boundari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lang w:val="fr-CA"/>
        </w:rPr>
        <w:t>Publication_Place: Aguascalientes, Aguascalientes, Mexique</w:t>
      </w:r>
    </w:p>
    <w:p>
      <w:pPr>
        <w:pStyle w:val="PlainText1"/>
        <w:rPr/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 xml:space="preserve">Publisher: </w:t>
      </w:r>
    </w:p>
    <w:p>
      <w:pPr>
        <w:pStyle w:val="PlainText1"/>
        <w:rPr/>
      </w:pPr>
      <w:r>
        <w:rPr>
          <w:rFonts w:eastAsia="Courier New"/>
          <w:lang w:val="fr-CA"/>
        </w:rPr>
        <w:t xml:space="preserve">              </w:t>
      </w:r>
      <w:r>
        <w:rPr>
          <w:lang w:val="fr-CA"/>
        </w:rPr>
        <w:t>Instituto Nacional de Estadística y Geografía (INEGI)</w:t>
      </w:r>
    </w:p>
    <w:p>
      <w:pPr>
        <w:pStyle w:val="PlainText1"/>
        <w:rPr/>
      </w:pPr>
      <w:r>
        <w:rPr>
          <w:rFonts w:eastAsia="Courier New"/>
          <w:lang w:val="fr-CA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U.S. Geological Survey, National 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Date of publication</w:t>
      </w:r>
    </w:p>
    <w:p>
      <w:pPr>
        <w:pStyle w:val="PlainText1"/>
        <w:rPr>
          <w:rFonts w:eastAsia="MS Mincho;ＭＳ 明朝"/>
          <w:lang w:val="fr-CA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CA"/>
        </w:rPr>
        <w:t>Source_Citation_Abbreviation: NAA_Bdy04</w:t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ＭＳ 明朝"/>
          <w:lang w:val="fr-CA"/>
        </w:rPr>
        <w:t>Source_Contribution: Spatial information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vernment of Canada, Natural Resources Canada, </w:t>
      </w:r>
      <w:r>
        <w:rPr>
          <w:rFonts w:eastAsia="MS Mincho;ＭＳ 明朝"/>
          <w:bCs/>
        </w:rPr>
        <w:t>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Atlas of Canad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iginator: Instituto Nacional de Estadística y Geografía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6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Political Boundari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Government of Canada, Natural Resources Canada, </w:t>
      </w:r>
      <w:r>
        <w:rPr>
          <w:rFonts w:eastAsia="MS Mincho;ＭＳ 明朝"/>
          <w:bCs/>
        </w:rPr>
        <w:t>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The Atlas of Canad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lang w:val="fr-CA"/>
        </w:rPr>
        <w:t>Publication_Place: Aguascalientes, Aguascalientes, Mexique</w:t>
      </w:r>
    </w:p>
    <w:p>
      <w:pPr>
        <w:pStyle w:val="PlainText1"/>
        <w:rPr/>
      </w:pPr>
      <w:r>
        <w:rPr>
          <w:rFonts w:eastAsia="Courier New"/>
          <w:lang w:val="fr-CA"/>
        </w:rPr>
        <w:t xml:space="preserve">            </w:t>
      </w:r>
      <w:r>
        <w:rPr>
          <w:lang w:val="fr-CA"/>
        </w:rPr>
        <w:t xml:space="preserve">Publisher: </w:t>
      </w:r>
    </w:p>
    <w:p>
      <w:pPr>
        <w:pStyle w:val="PlainText1"/>
        <w:rPr/>
      </w:pPr>
      <w:r>
        <w:rPr>
          <w:rFonts w:eastAsia="Courier New"/>
          <w:lang w:val="fr-CA"/>
        </w:rPr>
        <w:t xml:space="preserve">              </w:t>
      </w:r>
      <w:r>
        <w:rPr>
          <w:lang w:val="fr-CA"/>
        </w:rPr>
        <w:t>Instituto Nacional de Estadística y Geografía (INEGI)</w:t>
      </w:r>
    </w:p>
    <w:p>
      <w:pPr>
        <w:pStyle w:val="PlainText1"/>
        <w:rPr/>
      </w:pPr>
      <w:r>
        <w:rPr>
          <w:rFonts w:eastAsia="Courier New"/>
          <w:lang w:val="fr-CA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U.S. Geological Survey, National 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6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Date of publication</w:t>
      </w:r>
    </w:p>
    <w:p>
      <w:pPr>
        <w:pStyle w:val="PlainText1"/>
        <w:rPr>
          <w:rFonts w:eastAsia="MS Mincho;ＭＳ 明朝"/>
          <w:lang w:val="fr-CA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CA"/>
        </w:rPr>
        <w:t>Source_Citation_Abbreviation: NAA_Bdy06</w:t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ＭＳ 明朝"/>
          <w:lang w:val="fr-CA"/>
        </w:rPr>
        <w:t>Source_Contribution: Spatial information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Source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/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Date: Unpublished materia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Title: 2007 Land/water Mask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ype_of_Source_Media: Internal 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Calendar_Date: 2007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ource_Currentness_Reference: Compil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Citation_Abbreviation: Mask0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Contribution: Spatial information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iginator: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Date: Unpublished materia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Title: September, 2002, update to GTOPO3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Calendar_Date: 200209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ource_Currentness_Reference: Date of data acquis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Source_Citation_Abbreviation: GTOP030 2002 Update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Source_Contribution: Elevation information.</w:t>
      </w:r>
    </w:p>
    <w:p>
      <w:pPr>
        <w:pStyle w:val="PlainText1"/>
        <w:rPr>
          <w:lang w:val="fr-FR"/>
        </w:rPr>
      </w:pPr>
      <w:r>
        <w:rPr>
          <w:lang w:val="fr-FR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Source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Source_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Cit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Originator: Natural Resources Canada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Publication_Date: 2001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Title: Canada3D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Edition: 1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Public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Publication_Place: Sherbrooke, Quebec, Canada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 xml:space="preserve">Publisher: 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  </w:t>
      </w:r>
      <w:r>
        <w:rPr/>
        <w:t>Centre for Topographic Information (Sherbrooke), Natural Resources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Online_Linkag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hyperlink r:id="rId12">
        <w:r>
          <w:rPr>
            <w:rStyle w:val="InternetLink"/>
          </w:rPr>
          <w:t>http://www.geogratis.gc.ca/geogratis/en/option/select.do?id=8880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of_Dates/Times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Beginning_Date: 20010101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Ending_Date: Unknown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ource_Currentness_Reference: Dates of the elevation da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Source_Citation_Abbreviation: Canada3D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Source_Contribution: Elevation information.</w:t>
      </w:r>
    </w:p>
    <w:p>
      <w:pPr>
        <w:pStyle w:val="PlainText1"/>
        <w:rPr>
          <w:lang w:val="fr-FR"/>
        </w:rPr>
      </w:pPr>
      <w:r>
        <w:rPr>
          <w:lang w:val="fr-FR"/>
        </w:rPr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  <w:tab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n 2007, the coastlines of North America at 1:10,000,000-scale that were in us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by the National Atlas of the United States and by the Atlas of Canada were foun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o have eight minor differences in the coastline depiction of Alaska and Russia.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se differences were reconciled to create a common, agreed-upon coastline dat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set that served as the basis for a land/water mask that could be applied to 1-km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levation data of the continent.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NAA_Bdy0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NAA Bdy06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071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Produced_Citation_Abbreviation: Mask07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  <w:tab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 North American elevation data set was assembled by using the ArcGIS Mosaic tool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o combine data from Canada3D and the 2002 update to GTOPO30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land/water mask was applied to this elevation data set through a custom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rcInfo macro routine that filled coastal land areas and preserved negativ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levations, which are below sea level.  The result was a 1-km elevation data set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or North America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Canada3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GTOPO30 2002 Up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Mask0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0711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Spatial_Data_Organiz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rect_Spatial_Reference_Method: Raste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Raster_Object_Inform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aster_Object_Type: Grid Cell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ow_Count: 8827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lumn_Count: 10297</w:t>
      </w:r>
    </w:p>
    <w:p>
      <w:pPr>
        <w:pStyle w:val="PlainText1"/>
        <w:rPr/>
      </w:pPr>
      <w:r>
        <w:rPr/>
        <w:t>Spatial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Horizontal_Coordinate_System_Defini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nar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Map_Projec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Map_Projection_Name: Lambert Azimuthal Equal Are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Lambert_Azimuthal_Equal_Area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ongitude_of_Projection_Center: -100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atitude_of_Projection_Center: 45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Easting: 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Northing: 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lanar_Coordinate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Coordinate_Encoding_Method: Row and column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ordinate_Represent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Abscissa_Resolution: 100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dinate_Resolution: 1000.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Distance_Units: Meters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Horizontal_Datum_Name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llipsoid_Name: 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emi-major_Axis: 6370997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Entity_and_Attribut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tailed_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Label: Elevation TIFF image grid cell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Definition: Any of the data elements in the elevation fil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tity_Typ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.S. Geological Survey, </w:t>
      </w:r>
      <w:r>
        <w:rPr/>
        <w:t>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Elevation valu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 Elevation values of the TIFF imag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.S. Geological Survey, </w:t>
      </w:r>
      <w:r>
        <w:rPr/>
        <w:t>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Range_Domain_Minimum: -76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Range_Domain_Maximum: 5930</w:t>
      </w:r>
    </w:p>
    <w:p>
      <w:pPr>
        <w:pStyle w:val="PlainText1"/>
        <w:rPr>
          <w:lang w:val="fr-FR"/>
        </w:rPr>
      </w:pPr>
      <w:r>
        <w:rPr>
          <w:lang w:val="fr-FR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lang w:eastAsia="en-CA"/>
        </w:rPr>
        <w:t xml:space="preserve">Government of Canada, Natural Resources Canada, </w:t>
      </w:r>
      <w:r>
        <w:rPr>
          <w:lang w:val="en-CA" w:eastAsia="en-CA"/>
        </w:rPr>
        <w:t xml:space="preserve">Earth Sciences Sector,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lang w:val="en-CA" w:eastAsia="en-CA"/>
        </w:rPr>
        <w:t xml:space="preserve">          </w:t>
      </w:r>
      <w:r>
        <w:rPr>
          <w:lang w:val="en-CA" w:eastAsia="en-CA"/>
        </w:rPr>
        <w:t>Data Management and Dissemination Branch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3">
        <w:r>
          <w:rPr>
            <w:rStyle w:val="InternetLink"/>
            <w:rFonts w:eastAsia="MS Mincho;ＭＳ 明朝"/>
          </w:rPr>
          <w:t>info@GeoGratis.gc.ca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INEGI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Person: </w:t>
      </w:r>
      <w:r>
        <w:rPr>
          <w:color w:val="000000"/>
        </w:rPr>
        <w:t>Jose Luis Ornelas de An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Avenida Héroe de Nacozari Sur 2301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ionamiento Jardines del Parqu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52 449 910 5300 ext 5856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4">
        <w:r>
          <w:rPr>
            <w:rStyle w:val="InternetLink"/>
          </w:rPr>
          <w:t>jose.ornelas@inegi.org.mx</w:t>
        </w:r>
      </w:hyperlink>
    </w:p>
    <w:p>
      <w:pPr>
        <w:pStyle w:val="PlainText1"/>
        <w:rPr/>
      </w:pPr>
      <w:r>
        <w:rPr/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47914 252nd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outh Dakot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800 252 454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15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TDD/TTY_Telephone: 1 605 594 693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8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5">
        <w:r>
          <w:rPr>
            <w:rStyle w:val="InternetLink"/>
            <w:rFonts w:eastAsia="MS Mincho;ＭＳ 明朝"/>
          </w:rPr>
          <w:t>custserv@usgs.gov</w:t>
        </w:r>
      </w:hyperlink>
      <w:r>
        <w:rPr/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6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computer systems at th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tional Atlas of the United States</w:t>
      </w:r>
      <w:r>
        <w:rPr/>
        <w:t xml:space="preserve"> and the Commission for Environmental Cooperation,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no warranty expressed or implied is made by these agencies regarding the utility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he data on any other system, nor shall the act of distribution constitute any such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warranty.  Use of trademarks or formats does not constitute endorsement by th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tional Atlas of the United States</w:t>
      </w:r>
      <w:r>
        <w:rPr/>
        <w:t xml:space="preserve"> or the Commission for Environmental Cooperation. 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No responsibility is assumed by these agencies in the use of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TIF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</w:p>
    <w:p>
      <w:pPr>
        <w:pStyle w:val="PlainText1"/>
        <w:ind w:right="-1319" w:hanging="0"/>
        <w:rPr/>
      </w:pPr>
      <w:r>
        <w:rPr>
          <w:rFonts w:eastAsia="Courier New"/>
        </w:rPr>
        <w:t xml:space="preserve">                </w:t>
      </w:r>
      <w:hyperlink r:id="rId17">
        <w:r>
          <w:rPr>
            <w:rStyle w:val="InternetLink"/>
          </w:rPr>
          <w:t>http://geogratis.gc.ca/download/frameworkdata/North_America_Atlas10M/elevation/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8">
        <w:r>
          <w:rPr>
            <w:rStyle w:val="InternetLink"/>
          </w:rPr>
          <w:t>http://antares.inegi.org.mx/atlas_norteamerica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19">
        <w:r>
          <w:rPr>
            <w:rStyle w:val="InternetLink"/>
          </w:rPr>
          <w:t>http://nationalatlas.gov/atlasftp-na.html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0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Fees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Metadata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Date: 20090407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Person: Terry Higgin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1400 Independence Rd.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MS-7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Roll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M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65401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73 308 3592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21">
        <w:r>
          <w:rPr>
            <w:rStyle w:val="InternetLink"/>
          </w:rPr>
          <w:t>atlasmail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2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Name: FGDC Content Standards for Digital Geospatial Metadata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Version: FGDC-STD-001-1998</w:t>
      </w:r>
    </w:p>
    <w:p>
      <w:pPr>
        <w:pStyle w:val="PlainText1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CharChar">
    <w:name w:val=" Char Char Char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gratis.gc.ca/download/frameworkdata/North_America_Atlas10M/elevation/" TargetMode="External"/><Relationship Id="rId3" Type="http://schemas.openxmlformats.org/officeDocument/2006/relationships/hyperlink" Target="http://antares.inegi.org.mx/atlas_norteamerica/" TargetMode="External"/><Relationship Id="rId4" Type="http://schemas.openxmlformats.org/officeDocument/2006/relationships/hyperlink" Target="http://nationalatlas.gov/atlasftp-na.html" TargetMode="External"/><Relationship Id="rId5" Type="http://schemas.openxmlformats.org/officeDocument/2006/relationships/hyperlink" Target="http://www.cec.org/naatlas/" TargetMode="External"/><Relationship Id="rId6" Type="http://schemas.openxmlformats.org/officeDocument/2006/relationships/hyperlink" Target="http://eros.usgs.gov/products/elevation/gtopo30.html" TargetMode="External"/><Relationship Id="rId7" Type="http://schemas.openxmlformats.org/officeDocument/2006/relationships/hyperlink" Target="http://www.cec.org/" TargetMode="External"/><Relationship Id="rId8" Type="http://schemas.openxmlformats.org/officeDocument/2006/relationships/hyperlink" Target="mailto:info@cec.org" TargetMode="External"/><Relationship Id="rId9" Type="http://schemas.openxmlformats.org/officeDocument/2006/relationships/hyperlink" Target="http://geogratis.cgdi.gc.ca/geogratis/en/licence.jsp" TargetMode="External"/><Relationship Id="rId10" Type="http://schemas.openxmlformats.org/officeDocument/2006/relationships/hyperlink" Target="mailto:atlasmail@usgs.gov" TargetMode="External"/><Relationship Id="rId11" Type="http://schemas.openxmlformats.org/officeDocument/2006/relationships/hyperlink" Target="mailto:info@cec.org" TargetMode="External"/><Relationship Id="rId12" Type="http://schemas.openxmlformats.org/officeDocument/2006/relationships/hyperlink" Target="http://www.geogratis.gc.ca/geogratis/en/option/select.do?id=8880" TargetMode="External"/><Relationship Id="rId13" Type="http://schemas.openxmlformats.org/officeDocument/2006/relationships/hyperlink" Target="mailto:info@GeoGratis.gc.ca" TargetMode="External"/><Relationship Id="rId14" Type="http://schemas.openxmlformats.org/officeDocument/2006/relationships/hyperlink" Target="mailto:jose.ornelas@inegi.org.mx" TargetMode="External"/><Relationship Id="rId15" Type="http://schemas.openxmlformats.org/officeDocument/2006/relationships/hyperlink" Target="mailto:custserv@usgs.gov" TargetMode="External"/><Relationship Id="rId16" Type="http://schemas.openxmlformats.org/officeDocument/2006/relationships/hyperlink" Target="mailto:info@cec.org" TargetMode="External"/><Relationship Id="rId17" Type="http://schemas.openxmlformats.org/officeDocument/2006/relationships/hyperlink" Target="http://geogratis.gc.ca/download/frameworkdata/North_America_Atlas10M/elevation/" TargetMode="External"/><Relationship Id="rId18" Type="http://schemas.openxmlformats.org/officeDocument/2006/relationships/hyperlink" Target="http://antares.inegi.org.mx/atlas_norteamerica/" TargetMode="External"/><Relationship Id="rId19" Type="http://schemas.openxmlformats.org/officeDocument/2006/relationships/hyperlink" Target="http://nationalatlas.gov/atlasftp-na.html" TargetMode="External"/><Relationship Id="rId20" Type="http://schemas.openxmlformats.org/officeDocument/2006/relationships/hyperlink" Target="http://www.cec.org/naatlas/" TargetMode="External"/><Relationship Id="rId21" Type="http://schemas.openxmlformats.org/officeDocument/2006/relationships/hyperlink" Target="mailto:atlasmail@usgs.gov" TargetMode="External"/><Relationship Id="rId22" Type="http://schemas.openxmlformats.org/officeDocument/2006/relationships/hyperlink" Target="mailto:info@cec.org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04:00Z</dcterms:created>
  <dc:creator>crice</dc:creator>
  <dc:description/>
  <dc:language>en-US</dc:language>
  <cp:lastModifiedBy>Peg Shealy</cp:lastModifiedBy>
  <cp:lastPrinted>2008-11-07T13:33:00Z</cp:lastPrinted>
  <dcterms:modified xsi:type="dcterms:W3CDTF">2009-04-07T15:05:00Z</dcterms:modified>
  <cp:revision>3</cp:revision>
  <dc:subject/>
  <dc:title>Metadata:</dc:title>
</cp:coreProperties>
</file>