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ada Centre for Remote Sensing (CCRS), Earth Sciences Sector, Natural Resourc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isión Nacional para el Conocimiento y Uso de la Biodiversidad (CONABIO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 Comisión Nacional Forestal (CONAFOR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riginator: Insituto Nacional de Estadística y Geografía (INEG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iginator: U.S. Geological Survey (USGS)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1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tle: 2005-2010 Land Cover Change of North America at 250 mete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ition: 1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spatial_Data_Presentation_Form: Raster digital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er: Canada Centre for Remote Sensing (CCR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Sioux Falls, South Dakota, US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Mexico City,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INEG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2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is data set shows areas where the land cover classification changed between 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d 2010.  The 2005-2010 Land Cover Change of North America at 250 meters w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roduced as part of the North American Land Change Monitoring System (NALCMS), 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rilateral effort between the Canada Centre for Remote Sensing, the United Stat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Geological Survey, and three Mexican organizations including the National Institut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f Statistics and Geography (</w:t>
      </w:r>
      <w:r>
        <w:rPr>
          <w:iCs/>
        </w:rPr>
        <w:t>Instituto Nacional de Estadistica y Geografia</w:t>
      </w:r>
      <w:r>
        <w:rPr/>
        <w:t xml:space="preserve">), </w:t>
      </w:r>
    </w:p>
    <w:p>
      <w:pPr>
        <w:pStyle w:val="PlainText"/>
        <w:rPr>
          <w:iCs/>
        </w:rPr>
      </w:pPr>
      <w:r>
        <w:rPr>
          <w:rFonts w:eastAsia="Courier New"/>
        </w:rPr>
        <w:t xml:space="preserve">      </w:t>
      </w:r>
      <w:r>
        <w:rPr/>
        <w:t>National Commission for the Knowledge and Use of the Biodiversity (</w:t>
      </w:r>
      <w:r>
        <w:rPr>
          <w:iCs/>
        </w:rPr>
        <w:t xml:space="preserve">Comisión </w:t>
      </w:r>
    </w:p>
    <w:p>
      <w:pPr>
        <w:pStyle w:val="PlainText"/>
        <w:rPr/>
      </w:pPr>
      <w:r>
        <w:rPr>
          <w:rFonts w:eastAsia="Courier New"/>
          <w:iCs/>
        </w:rPr>
        <w:t xml:space="preserve">      </w:t>
      </w:r>
      <w:r>
        <w:rPr>
          <w:iCs/>
        </w:rPr>
        <w:t>Nacional Para el Conocimiento y Uso de la Biodiversidad</w:t>
      </w:r>
      <w:r>
        <w:rPr/>
        <w:t xml:space="preserve">), and the National Forestr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mmission of Mexico (</w:t>
      </w:r>
      <w:r>
        <w:rPr>
          <w:iCs/>
        </w:rPr>
        <w:t>Comisión Nacional Forestal</w:t>
      </w:r>
      <w:r>
        <w:rPr/>
        <w:t xml:space="preserve">).  The collaboration i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acilitated by the Commission for Environmental Cooperation, an internation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ganization created by the Canada, Mexico, and United States governments under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rth American Agreement on Environmental Cooperation to promote environment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llaboration between the three count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general objective of NALCMS is to devise, through collective effort, 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armonized multi-scale land cover monitoring approach which ensures high accurac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d consistency in monitoring land cover changes at the North American scale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hich meets each country’s specific requirement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data set was created from the 2005 Land Cover of North America at 250 meter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d the 2010 Land Cover of North America at 250 meters. 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formation on the change in land cover across North America provided by this dat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t is valuable for a range of audiences, including international organization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ch as the United Nations Environment Programme, nongovernmental conserv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ganizations, land managers, and scientific researchers.  The continental scal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nd cover data generated under NALCMS can be used to address issues such 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limate change, carbon sequestration, biodiversity loss, and changes in ecosyste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tructure and function, by helping users to better understand the dynamics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inental-scale patterns of North America’s changing environ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analysis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ational and continental level.  These data should be displayed and analyzed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cales appropriate for 1:10,000,000-scale data.  No responsibility is assumed b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the U.S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logical Survey, or </w:t>
      </w:r>
      <w:r>
        <w:rPr/>
        <w:t xml:space="preserve">the </w:t>
      </w:r>
      <w:r>
        <w:rPr>
          <w:rFonts w:eastAsia="MS Mincho;ＭＳ 明朝"/>
        </w:rPr>
        <w:t>Commission for Environmental Cooperation</w:t>
      </w:r>
      <w:r>
        <w:rPr/>
        <w:t xml:space="preserve"> in the use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se data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w.  The Agreement complements the environmental provisions of the North America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ree Trade Agreement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"/>
        <w:rPr/>
      </w:pPr>
      <w:r>
        <w:rPr>
          <w:rFonts w:eastAsia="Courier New"/>
          <w:color w:val="000000"/>
        </w:rPr>
        <w:t xml:space="preserve">      </w:t>
      </w:r>
      <w:hyperlink r:id="rId3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393, rue St-Jacques Oues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Montréal (Québec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ginning_Date: 2005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ing_Date: 2010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ntenance_and_Update_Frequency: As nee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omain:</w:t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st_Bounding_Coordinate: 17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st_Bounding_Coordinate: -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rth_Bounding_Coordinate: 8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th_Bounding_Coordinate: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Land Surface &gt; Land Use/Land Cover &gt;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Land Surface &gt; Surface Radiative Properties &gt; Reflectanc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imageryBaseMapsEarthC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Remote sen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Land cov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MOD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Reflec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_Constraints: Non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lainText"/>
        <w:rPr/>
      </w:pPr>
      <w:r>
        <w:rPr>
          <w:rFonts w:eastAsia="Courier New"/>
          <w:color w:val="993366"/>
        </w:rPr>
        <w:t xml:space="preserve">    </w:t>
      </w:r>
      <w:r>
        <w:rPr/>
        <w:t xml:space="preserve">None.  Acknowledgement of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</w:t>
      </w:r>
    </w:p>
    <w:p>
      <w:pPr>
        <w:pStyle w:val="PlainTex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y Geografía</w:t>
      </w:r>
      <w:r>
        <w:rPr>
          <w:rFonts w:eastAsia="MS Mincho;ＭＳ 明朝"/>
        </w:rPr>
        <w:t xml:space="preserve">, and the U.S. Geological Survey is required in products derived from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se data.  Acknowledgement of </w:t>
      </w:r>
      <w:r>
        <w:rPr/>
        <w:t xml:space="preserve">the Commission for Environmental Cooperation would b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reciated in products derived from these dat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anada Centre for Remote Sen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Rasim Latifov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nd physical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588 Booth Str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Y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13 947 18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13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5">
        <w:r>
          <w:rPr>
            <w:rStyle w:val="InternetLink"/>
          </w:rPr>
          <w:t>Rasim.Latifovic@nrcan.gc.ca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Instituto Nacional de Estadística y Geografía (INEG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Director of Natural Resources and Environment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Address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Av. Héroe de Nacozari Sur 2301. Fraccionamiento Jardines del Parq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2027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52 44 99 10 53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6" w:tgtFrame="_blank">
        <w:r>
          <w:rPr>
            <w:rStyle w:val="InternetLink"/>
          </w:rPr>
          <w:t>jose.ornelas@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(-6h GM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Collin Ho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dress: USGS, Earth Resources Observation and  Science (EROS) Cen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Mundt Federal Buil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05 594 27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7" w:tgtFrame="_blank">
        <w:r>
          <w:rPr>
            <w:rStyle w:val="InternetLink"/>
          </w:rPr>
          <w:t>homer@usgs.gov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 tests for logical consistency have been performed on this data se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ata completeness reflects the content of the original source data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anada Centre for Remote Sensing (CCRS), Earth Sciences Sector, Natur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ources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isión Nacional para el Conocimiento y Uso de la Biodiversidad (CONABIO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Comisión Nacional Forestal (CONAFOR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Insituto Nacional de Estadística y Geografía (INEGI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U.S. Geological Survey (USGS)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2005 Land Cover of North America at 250 me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ition: 2.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ospatial_Data_Presentation_Form: Raster digital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 Canada Centre for Remote Sensing (CCR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nline_Linkage: </w:t>
      </w:r>
      <w:hyperlink r:id="rId8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LandCover2005_v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anada Centre for Remote Sensing (CCRS), Earth Sciences Sector, Natur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ources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isión Nacional para el Conocimiento y Uso de la Biodiversidad (CONABIO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Comisión Nacional Forestal (CONAFOR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Insituto Nacional de Estadística y Geografía (INEGI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U.S. Geological Survey (USGS)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2010 Land Cover of North America at 250 me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ition: 1.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ospatial_Data_Presentation_Form: Raster digital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 Canada Centre for Remote Sensing (CCR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nline_Linkage: </w:t>
      </w:r>
      <w:hyperlink r:id="rId9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LandCover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eas of potential change were identified in </w:t>
      </w:r>
      <w:r>
        <w:rPr/>
        <w:t>LandCover2005_v2</w:t>
      </w:r>
      <w:r>
        <w:rPr>
          <w:rFonts w:eastAsia="MS Mincho;ＭＳ 明朝"/>
        </w:rPr>
        <w:t xml:space="preserve">, then analyzed 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lassified using various methods; the resulting reclassifications were publish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s </w:t>
      </w:r>
      <w:r>
        <w:rPr/>
        <w:t>LandCover2010</w:t>
      </w:r>
      <w:r>
        <w:rPr>
          <w:rFonts w:eastAsia="MS Mincho;ＭＳ 明朝"/>
        </w:rPr>
        <w:t xml:space="preserve">.  Detailed information on the change identification process ca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e found in the metadata for </w:t>
      </w:r>
      <w:r>
        <w:rPr/>
        <w:t>LandCover2010</w:t>
      </w:r>
      <w:r>
        <w:rPr>
          <w:rFonts w:eastAsia="MS Mincho;ＭＳ 明朝"/>
        </w:rPr>
        <w:t xml:space="preserve">.  Areas of change were saved in 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parate file.  </w:t>
      </w:r>
    </w:p>
    <w:p>
      <w:pPr>
        <w:pStyle w:val="PlainText"/>
        <w:rPr>
          <w:highlight w:val="yellow"/>
        </w:rPr>
      </w:pPr>
      <w:r>
        <w:rPr>
          <w:rFonts w:eastAsia="Courier New"/>
        </w:rPr>
        <w:t xml:space="preserve">      </w:t>
      </w:r>
      <w:r>
        <w:rPr/>
        <w:t>Source_Used_Citation_Abbreviation: LandCover2005_v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LandCover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ster_Object_Type: Pix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w_Count: 35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n_Count: 37000</w:t>
      </w:r>
    </w:p>
    <w:p>
      <w:pPr>
        <w:pStyle w:val="PlainText"/>
        <w:rPr/>
      </w:pP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scissa_Resolution: 250.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dinate_Resolution: 250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orizontal_Datum_Name: Non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llipsoid_Name: Sphere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mi-major_Axis: 637097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ntity_and_Attribute_Information: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Land cover classification grid ce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tity_Typ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 of the data elements in the 2005 North American land cover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North American Atlas GIS Group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OI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identification number for the type of change mapped for the ar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26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Valu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value for the pixel, which indicates the change in classifica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etween 2005 and 2010.  Values other than 0 are either three or four digits. 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rst digit, or the first two digits for a 4-digit Value, indicate the 2005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assification for the area.  The last two digits indicate the 2010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assification.  For example, a Value of 1106 indicates the classification of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rea changed from 11 (Sub-polar or polar shrubland-lichen-moss) to 6 (Mix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est).  Brief descriptions of the 19 Land Cover classifications can be fou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elow; more detailed descriptions are in the metadata for the two source dat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/>
        <w:t>s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lassification of the pixel did not change between 2005 and 2010</w:t>
      </w:r>
      <w:r>
        <w:rPr>
          <w:bCs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9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ou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umber of pixels that changed in the way indicated by the Value</w:t>
      </w:r>
      <w:r>
        <w:rPr>
          <w:rFonts w:eastAsia="MS Mincho;ＭＳ 明朝"/>
        </w:rPr>
        <w:t>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2908497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2005_Valu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umeric land cover classification of the area in 2005.  If the classifica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the area did not change between 2005 and 2010, no 2005 classification i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lassification of the pixel did not change between 2005 and 2010</w:t>
      </w:r>
      <w:r>
        <w:rPr>
          <w:bCs/>
        </w:rPr>
        <w:t>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emperate or sub-polar needleleaf forest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Sub-polar taiga needleleaf forest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opical or sub-tropical broadleaf evergreen forest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opical or sub-tropical broadleaf deciduous fores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emperate or sub-polar broadleaf deciduous forest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6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Mixed forest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7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ropical or sub-tropical shrubland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8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emperate or sub-polar shrubland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ropical or sub-tropical grassland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0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emperate or sub-polar grassland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1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Sub-polar or polar shrubland-lichen-moss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Sub-polar or polar grassland-lichen-mos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Sub-polar or polar barren-lichen-moss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Wetland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Croplan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Barren lands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Urban and built-up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Water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Snow and 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2005_cla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land cover classification of the area in 2005.  If the classifica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the area did not change between 2005 and 2010, no 2005 classification i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o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lassification of the pixel did not change between 2005 and 2010</w:t>
      </w:r>
      <w:r>
        <w:rPr>
          <w:bCs/>
        </w:rPr>
        <w:t>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Barren la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characterized by bare rock, gravel, sand, silt, clay, or other earthe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aterial, with little or no "green" vegetation present regardless of it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inherent ability to support life. Generally, vegetation accounts for les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10 percent of total cover.  </w:t>
      </w:r>
      <w:r>
        <w:rPr>
          <w:bCs/>
        </w:rPr>
        <w:t>LCCS codes: 6001, 6004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rop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intensively managed crops.  These areas typically requir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human activities for their maintenance.  This includes areas used for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roduction of annual crops, such as corn, soybeans, wheat, maize, vegetables,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obacco, cotton, etc.; perennial grasses for grazing; and woody crops such a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rchards and vineyards.  Crop vegetation accounts for greater than 20 percen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 total vegetation.  This class does not represent natural grasslands us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 light to moderate grazing.  </w:t>
      </w:r>
      <w:r>
        <w:rPr>
          <w:bCs/>
        </w:rPr>
        <w:t>LCCS codes: 10037, 10025, 21441, 2145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ixed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s generally taller than three meters and more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Neither needleleaf nor broadleaf tree species occupy mor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75 percent of total tree cover, but are co-dominant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bCs/>
        </w:rPr>
        <w:t>LCCS codes: 20092, 20090, 20134, 20132, 20229, 20227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now and 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characterized by a perennial cover of ice and/or snow, generall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eater than 25 percent of total cover.  </w:t>
      </w:r>
      <w:r>
        <w:rPr>
          <w:bCs/>
        </w:rPr>
        <w:t>LCCS codes: 8005, 800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ub-polar or polar barren-lichen-m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bCs/>
        </w:rPr>
        <w:t xml:space="preserve">Areas dominated by a mixture of bare areas with lichen and moss that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typically account for at least 20 percent of total vegetation cover.  This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class occurs across northern Canada and Alaska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LCCS codes: 21468, 21454-12212, 20022-1205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ub-polar or polar grassland-lichen-m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bCs/>
        </w:rPr>
        <w:t xml:space="preserve">Areas dominated by grassland with lichen and moss typically accounting for at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least 20 percent of total vegetation cover.  This class occurs across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northern Canada and Alaska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LCCS codes: 21454-12212, 20022-12050, 21439-30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ub-polar or polar shrubland-lichen-m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bCs/>
        </w:rPr>
        <w:t xml:space="preserve">Areas dominated by dwarf shrubs with lichen and moss typically accounting for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at least 20 percent of total vegetation cover.  This class occurs across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northern Canada and Alaska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LCCS codes: 20022-12050, 21454-12212, 21439-30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ub-polar taiga needleleaf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 and woodlands with trees generally taller than three meters and mor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5 percent of total vegetation cover with shrubs and lichens commonl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resent in the understory.  The tree crown cover contains at least 75 percen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 needleleaved species.  This type occurs across Alaska and northern Canada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nd may consist of treed muskeg or wetlands.  Forest canopies are variabl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nd often sparse, with generally greater tree cover in the southern latitud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arts of the zone than the north.  </w:t>
      </w:r>
      <w:r>
        <w:rPr>
          <w:bCs/>
        </w:rPr>
        <w:t>LCCS code: 2022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emperate or sub-polar broadleaf deciduous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s generally taller than three meters and more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These occur in the northern United States, Canada an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ountainous zones of Mexico.  These forests have greater than 75 percent of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ee crown cover represented by deciduous species.  </w:t>
      </w:r>
      <w:r>
        <w:rPr>
          <w:bCs/>
        </w:rPr>
        <w:t>LCCS code: 20227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emperate or sub-polar grass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graminoid or herbaceous vegetation, generally accounting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 greater than 80 percent of total vegetation cover.  These areas are no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ject to intensive management such as tilling, but can be utilized f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azing.  This class occurs across Canada, United States and highlands of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exico.  </w:t>
      </w:r>
      <w:r>
        <w:rPr>
          <w:bCs/>
        </w:rPr>
        <w:t>LCCS code: 21537-122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emperate or sub-polar needleleaf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s generally taller than three meters and more than 20 percent of tot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This type occurs across the northern United States, Canada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nd mountainous zones of Mexico.  The tree crown cover contains at least 75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ercent of needleleaved species.  Land Cover Classification System (LCCS)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de: </w:t>
      </w:r>
      <w:r>
        <w:rPr>
          <w:bCs/>
        </w:rPr>
        <w:t>20134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emperate or sub-polar shrub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woody perennial plants with persistent woody stems les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three meters tall and typically greater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.  This class occurs across the northern United States, Canada and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highlands of Mexico.  </w:t>
      </w:r>
      <w:r>
        <w:rPr>
          <w:bCs/>
        </w:rPr>
        <w:t xml:space="preserve">LCCS code: </w:t>
      </w:r>
      <w:r>
        <w:rPr>
          <w:bCs/>
          <w:szCs w:val="16"/>
        </w:rPr>
        <w:t>21450-1205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ropical or sub-tropical broadleaf deciduous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s generally taller than five meters and more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These occur in the southern United States and Mexico.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se forests have greater than 75 percent of tree crown cover represented by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deciduous species.  </w:t>
      </w:r>
      <w:r>
        <w:rPr>
          <w:bCs/>
        </w:rPr>
        <w:t>LCCS code: 2013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ropical or sub-tropical broadleaf evergreen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s generally taller than five meters and more than 20 percent of tot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These occur in the southern United States and Mexico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se forests have greater than 75 percent of tree crown cover represented by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evergreen species.  </w:t>
      </w:r>
      <w:r>
        <w:rPr>
          <w:bCs/>
        </w:rPr>
        <w:t>LCCS code: 2009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ropical or sub-tropical grass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graminoid or herbaceous vegetation generally accounting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 greater than 80 percent of total vegetation cover.  These areas are no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ject to intensive management such as tilling, but can be utilized f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azing.  This class occurs across the southern United States and Mexico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bCs/>
        </w:rPr>
        <w:t>LCCS code: 2166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ropical or sub-tropical shrub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woody perennial plants with persistent woody stems les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five meters tall and typically greater than 20 percent of tot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.  This class occurs across the southern United States and Mexico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bCs/>
        </w:rPr>
        <w:t xml:space="preserve">LCCS code: </w:t>
      </w:r>
      <w:r>
        <w:rPr>
          <w:bCs/>
          <w:szCs w:val="16"/>
        </w:rPr>
        <w:t>21450-13476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Urban and built-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that contain at least 30 percent or greater urban constructed material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 human activities (cities, towns, transportation etc.)  </w:t>
      </w:r>
      <w:r>
        <w:rPr>
          <w:bCs/>
        </w:rPr>
        <w:t>LCCS code: 500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W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of open water, generally with less than 25 percent cover of non-wate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ver types.  This class refers to areas that are consistently covered b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ater.  </w:t>
      </w:r>
      <w:r>
        <w:rPr>
          <w:bCs/>
        </w:rPr>
        <w:t>LCCS codes: 8001, 700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Wet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perennial herbaceous and woody wetland vegetation which i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influenced by the water table at or near surface over extensive periods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ime.  This includes marshes, swamps, bogs, mangroves, etc., either coast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r inland where water is present for a substantial period annually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bCs/>
        </w:rPr>
        <w:t>LCCS codes: 42349, 4180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2010_Valu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numeric land cover classification of the area in 2010.  If the classifica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the area did not change between 2005 and 2010, no 2010 classification i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lassification of the pixel did not change between 2005 and 2010</w:t>
      </w:r>
      <w:r>
        <w:rPr>
          <w:bCs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emperate or sub-polar needleleaf forest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Sub-polar taiga needleleaf forest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opical or sub-tropical broadleaf evergreen forest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opical or sub-tropical broadleaf deciduous fores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emperate or sub-polar broadleaf deciduous forest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6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Mixed forest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7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ropical or sub-tropical shrubland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8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emperate or sub-polar shrubland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ropical or sub-tropical grassland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0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Temperate or sub-polar grassland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1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Sub-polar or polar shrubland-lichen-moss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Sub-polar or polar grassland-lichen-mos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Sub-polar or polar barren-lichen-moss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Wetland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Croplan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Barren lands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Urban and built-up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Water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Snow and i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2010_cla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land cover classification of the area in 2010. If the classifica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the area did not change between 2005 and 2010, no 2010 classification i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i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o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lassification of the pixel did not change between 2005 and 2010</w:t>
      </w:r>
      <w:r>
        <w:rPr>
          <w:bCs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Barren la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characterized by bare rock, gravel, sand, silt, clay, or other earthe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aterial, with little or no "green" vegetation present regardless of it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inherent ability to support life. Generally, vegetation accounts for les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10 percent of total cover.  </w:t>
      </w:r>
      <w:r>
        <w:rPr>
          <w:bCs/>
        </w:rPr>
        <w:t>LCCS codes: 6001, 6004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rop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intensively managed crops.  These areas typically requir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human activities for their maintenance.  This includes areas used for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roduction of annual crops, such as corn, soybeans, wheat, maize, vegetables,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obacco, cotton, etc.; perennial grasses for grazing; and woody crops such a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rchards and vineyards.  Crop vegetation accounts for greater than 20 percen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 total vegetation.  This class does not represent natural grasslands us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 light to moderate grazing.  </w:t>
      </w:r>
      <w:r>
        <w:rPr>
          <w:bCs/>
        </w:rPr>
        <w:t>LCCS codes: 10037, 10025, 21441, 2145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ixed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s generally taller than three meters and more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Neither needleleaf nor broadleaf tree species occupy mor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75 percent of total tree cover, but are co-dominant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bCs/>
        </w:rPr>
        <w:t>LCCS codes: 20092, 20090, 20134, 20132, 20229, 20227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now and 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characterized by a perennial cover of ice and/or snow, generall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eater than 25 percent of total cover.  </w:t>
      </w:r>
      <w:r>
        <w:rPr>
          <w:bCs/>
        </w:rPr>
        <w:t>LCCS codes: 8005, 800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ub-polar or polar barren-lichen-m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bCs/>
        </w:rPr>
        <w:t xml:space="preserve">Areas dominated by a mixture of bare areas with lichen and moss that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typically account for at least 20 percent of total vegetation cover.  This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class occurs across northern Canada and Alaska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LCCS codes: 21468, 21454-12212, 20022-1205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ub-polar or polar grassland-lichen-m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bCs/>
        </w:rPr>
        <w:t xml:space="preserve">Areas dominated by grassland with lichen and moss typically accounting for at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least 20 percent of total vegetation cover.  This class occurs across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northern Canada and Alaska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LCCS codes: 21454-12212, 20022-12050, 21439-30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ub-polar or polar shrubland-lichen-mo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bCs/>
        </w:rPr>
        <w:t xml:space="preserve">Areas dominated by dwarf shrubs with lichen and moss typically accounting for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at least 20 percent of total vegetation cover.  This class occurs across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northern Canada and Alaska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LCCS codes: 20022-12050, 21454-12212, 21439-30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ub-polar taiga needleleaf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 and woodlands with trees generally taller than three meters and mor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5 percent of total vegetation cover with shrubs and lichens commonl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resent in the understory.  The tree crown cover contains at least 75 percen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 needleleaved species.  This type occurs across Alaska and northern Canada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nd may consist of treed muskeg or wetlands.  Forest canopies are variabl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nd often sparse, with generally greater tree cover in the southern latitud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arts of the zone than the north.  </w:t>
      </w:r>
      <w:r>
        <w:rPr>
          <w:bCs/>
        </w:rPr>
        <w:t>LCCS code: 2022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emperate or sub-polar broadleaf deciduous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s generally taller than three meters and more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These occur in the northern United States, Canada an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ountainous zones of Mexico.  These forests have greater than 75 percent of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ee crown cover represented by deciduous species.  </w:t>
      </w:r>
      <w:r>
        <w:rPr>
          <w:bCs/>
        </w:rPr>
        <w:t>LCCS code: 20227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emperate or sub-polar grass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graminoid or herbaceous vegetation, generally accounting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 greater than 80 percent of total vegetation cover.  These areas are no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ject to intensive management such as tilling, but can be utilized f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azing.  This class occurs across Canada, United States and highlands of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exico.  </w:t>
      </w:r>
      <w:r>
        <w:rPr>
          <w:bCs/>
        </w:rPr>
        <w:t>LCCS code: 21537-122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emperate or sub-polar needleleaf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s generally taller than three meters and more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This type occurs across the northern United States, Canada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nd mountainous zones of Mexico.  The tree crown cover contains at least 75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ercent of needleleaved species.  Land Cover Classification System (LCCS)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de: </w:t>
      </w:r>
      <w:r>
        <w:rPr>
          <w:bCs/>
        </w:rPr>
        <w:t>20134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emperate or sub-polar shrub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woody perennial plants with persistent woody stems les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three meters tall and typically greater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.  This class occurs across the northern United States, Canada and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highlands of Mexico.  </w:t>
      </w:r>
      <w:r>
        <w:rPr>
          <w:bCs/>
        </w:rPr>
        <w:t xml:space="preserve">LCCS code: </w:t>
      </w:r>
      <w:r>
        <w:rPr>
          <w:bCs/>
          <w:szCs w:val="16"/>
        </w:rPr>
        <w:t>21450-1205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ropical or sub-tropical broadleaf deciduous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s generally taller than five meters and more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These occur in the southern United States and Mexico.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se forests have greater than 75 percent of tree crown cover represented by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deciduous species.  </w:t>
      </w:r>
      <w:r>
        <w:rPr>
          <w:bCs/>
        </w:rPr>
        <w:t>LCCS code: 2013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ropical or sub-tropical broadleaf evergreen for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ests generally taller than five meters and more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These occur in the southern United States and Mexico.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se forests have greater than 75 percent of tree crown cover represented by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evergreen species.  </w:t>
      </w:r>
      <w:r>
        <w:rPr>
          <w:bCs/>
        </w:rPr>
        <w:t>LCCS code: 2009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ropical or sub-tropical grass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graminoid or herbaceous vegetation generally accounting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 greater than 80 percent of total vegetation cover.  These areas are no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ject to intensive management such as tilling, but can be utilized f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azing.  This class occurs across the southern United States and Mexico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bCs/>
        </w:rPr>
        <w:t>LCCS code: 2166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Tropical or sub-tropical shrub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woody perennial plants with persistent woody stems les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five meters tall and typically greater than 2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.  This class occurs across the southern United States and Mexico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bCs/>
        </w:rPr>
        <w:t xml:space="preserve">LCCS code: </w:t>
      </w:r>
      <w:r>
        <w:rPr>
          <w:bCs/>
          <w:szCs w:val="16"/>
        </w:rPr>
        <w:t>21450-13476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Urban and built-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that contain at least 30 percent or greater urban constructed material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for human activities (cities, towns, transportation etc.)  </w:t>
      </w:r>
      <w:r>
        <w:rPr>
          <w:bCs/>
        </w:rPr>
        <w:t>LCCS code: 500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Wa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of open water, generally with less than 25 percent cover of non-wate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ver types.  This class refers to areas that are consistently covered b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ater.  </w:t>
      </w:r>
      <w:r>
        <w:rPr>
          <w:bCs/>
        </w:rPr>
        <w:t>LCCS codes: 8001, 700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Wetl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dominated by perennial herbaceous and woody wetland vegetation which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influenced by the water table at or near surface over extensive periods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ime.  This includes marshes, swamps, bogs, mangroves, etc., either coas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r inland where water is present for a substantial period annually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bCs/>
        </w:rPr>
        <w:t>LCCS codes: 42349, 4180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North American Atlas GIS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0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anada Centre for Remote Sen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Scienti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CCRS/NR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588 Booth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Otta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K1A 0Y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13 947 181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1 613 947 13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1">
        <w:r>
          <w:rPr>
            <w:rStyle w:val="InternetLink"/>
          </w:rPr>
          <w:t>Rasim.Latifovic@nrcan.gc.ca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900 - 1700 ET, M - F (-5h EST/-4h EDT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Instituto Nacional de Estadística y Geografía (INEG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Director of Natural Resources and Environment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Av. Héroe de Nacozari Sur 2301. Fraccionamiento Jardines del Parqu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2027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52 44 99 10 53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2" w:tgtFrame="_blank">
        <w:r>
          <w:rPr>
            <w:rStyle w:val="InternetLink"/>
          </w:rPr>
          <w:t>jose.ornelas@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(-6h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Collin Ho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dress: USGS, Earth Resources Observation and  Science (EROS) Cen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Mundt Federal Buil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05 594 27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3" w:tgtFrame="_blank">
        <w:r>
          <w:rPr>
            <w:rStyle w:val="InternetLink"/>
          </w:rPr>
          <w:t>homer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CT, M - F (-6h CST/-5h CDT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computer systems at the CCRS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NEGI, USGS, and the Commission for Environmental Cooperation, no warranty expresse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or implied is made by these agencies regarding the utility of the data on any other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ystem, nor shall the act of distribution constitute any such warranty.  Use of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rademarks or formats does not constitute endorsement by these agencies.  No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responsibility is assumed by the CCRS, INEGI, USGS, or the CEC in the use of thes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IM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4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5" w:tgtFrame="_blank">
        <w:r>
          <w:rPr>
            <w:rStyle w:val="InternetLink"/>
          </w:rPr>
          <w:t>http://www.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TIF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6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7" w:tgtFrame="_blank">
        <w:r>
          <w:rPr>
            <w:rStyle w:val="InternetLink"/>
          </w:rPr>
          <w:t>http://www.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8">
        <w:r>
          <w:rPr>
            <w:rStyle w:val="InternetLink"/>
          </w:rPr>
          <w:t>http://www.cec.org/naatlas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9">
        <w:r>
          <w:rPr>
            <w:rStyle w:val="InternetLink"/>
          </w:rPr>
          <w:t>http://www.cec.org/naatlas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ees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Date: 201312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0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tadata_Contac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anada Centre for Remote Sen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Rasim Latifov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CCRS/NR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588 Booth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Otta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K1A 0Y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13 947 181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1 613 947 13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21">
        <w:r>
          <w:rPr>
            <w:rStyle w:val="InternetLink"/>
          </w:rPr>
          <w:t>Rasim.Latifovic@nrcan.gc.ca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900 - 1700 ET, M - F (-5h EST/-4h EDT GM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tadata_Contac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INEG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Av. Héroe de Nacozari Sur 2301. Fraccionamiento Jardines del Parqu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2027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52 44 99 10 53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22" w:tgtFrame="_blank">
        <w:r>
          <w:rPr>
            <w:rStyle w:val="InternetLink"/>
          </w:rPr>
          <w:t>jose.ornelas@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(-6h GM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tadata_Contac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Collin Ho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dress: USGS, Earth Resources Observation and  Science (EROS) Cen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Mundt Federal Buil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05 594 27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23" w:tgtFrame="_blank">
        <w:r>
          <w:rPr>
            <w:rStyle w:val="InternetLink"/>
          </w:rPr>
          <w:t>homer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CT, M - F (-6h CST/-5h CDT GM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Name: FGDC Content Standard for Digital Geospatial Meta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1">
    <w:name w:val="Plain Text1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">
    <w:name w:val=" Char Char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CharCharCharChar">
    <w:name w:val=" Char Char Char Char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cec.org/" TargetMode="External"/><Relationship Id="rId4" Type="http://schemas.openxmlformats.org/officeDocument/2006/relationships/hyperlink" Target="mailto:info@cec.org" TargetMode="External"/><Relationship Id="rId5" Type="http://schemas.openxmlformats.org/officeDocument/2006/relationships/hyperlink" Target="mailto:Rasim.Latifovic@nrcan.gc.ca" TargetMode="External"/><Relationship Id="rId6" Type="http://schemas.openxmlformats.org/officeDocument/2006/relationships/hyperlink" Target="mailto:jose.ornelas@inegi.org.mx" TargetMode="External"/><Relationship Id="rId7" Type="http://schemas.openxmlformats.org/officeDocument/2006/relationships/hyperlink" Target="mailto:homer@usgs.gov" TargetMode="External"/><Relationship Id="rId8" Type="http://schemas.openxmlformats.org/officeDocument/2006/relationships/hyperlink" Target="http://www.cec.org/naatlas/" TargetMode="External"/><Relationship Id="rId9" Type="http://schemas.openxmlformats.org/officeDocument/2006/relationships/hyperlink" Target="http://www.cec.org/naatlas/" TargetMode="External"/><Relationship Id="rId10" Type="http://schemas.openxmlformats.org/officeDocument/2006/relationships/hyperlink" Target="mailto:info@cec.org" TargetMode="External"/><Relationship Id="rId11" Type="http://schemas.openxmlformats.org/officeDocument/2006/relationships/hyperlink" Target="mailto:Rasim.Latifovic@nrcan.gc.ca" TargetMode="External"/><Relationship Id="rId12" Type="http://schemas.openxmlformats.org/officeDocument/2006/relationships/hyperlink" Target="mailto:jose.ornelas@inegi.org.mx" TargetMode="External"/><Relationship Id="rId13" Type="http://schemas.openxmlformats.org/officeDocument/2006/relationships/hyperlink" Target="mailto:homer@usgs.gov" TargetMode="External"/><Relationship Id="rId14" Type="http://schemas.openxmlformats.org/officeDocument/2006/relationships/hyperlink" Target="http://www.cec.org/naatlas/" TargetMode="External"/><Relationship Id="rId15" Type="http://schemas.openxmlformats.org/officeDocument/2006/relationships/hyperlink" Target="http://www.inegi.org.mx/" TargetMode="External"/><Relationship Id="rId16" Type="http://schemas.openxmlformats.org/officeDocument/2006/relationships/hyperlink" Target="http://www.cec.org/naatlas/" TargetMode="External"/><Relationship Id="rId17" Type="http://schemas.openxmlformats.org/officeDocument/2006/relationships/hyperlink" Target="http://www.inegi.org.mx/" TargetMode="External"/><Relationship Id="rId18" Type="http://schemas.openxmlformats.org/officeDocument/2006/relationships/hyperlink" Target="http://www.cec.org/naatlas" TargetMode="External"/><Relationship Id="rId19" Type="http://schemas.openxmlformats.org/officeDocument/2006/relationships/hyperlink" Target="http://www.cec.org/naatlas" TargetMode="External"/><Relationship Id="rId20" Type="http://schemas.openxmlformats.org/officeDocument/2006/relationships/hyperlink" Target="mailto:info@cec.org" TargetMode="External"/><Relationship Id="rId21" Type="http://schemas.openxmlformats.org/officeDocument/2006/relationships/hyperlink" Target="mailto:Rasim.Latifovic@nrcan.gc.ca" TargetMode="External"/><Relationship Id="rId22" Type="http://schemas.openxmlformats.org/officeDocument/2006/relationships/hyperlink" Target="mailto:jose.ornelas@inegi.org.mx" TargetMode="External"/><Relationship Id="rId23" Type="http://schemas.openxmlformats.org/officeDocument/2006/relationships/hyperlink" Target="mailto:homer@usgs.gov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29:00Z</dcterms:created>
  <dc:creator>crice</dc:creator>
  <dc:description/>
  <cp:keywords/>
  <dc:language>en-US</dc:language>
  <cp:lastModifiedBy>Peg Shealy</cp:lastModifiedBy>
  <cp:lastPrinted>2010-01-22T12:54:00Z</cp:lastPrinted>
  <dcterms:modified xsi:type="dcterms:W3CDTF">2013-12-06T22:05:00Z</dcterms:modified>
  <cp:revision>23</cp:revision>
  <dc:subject/>
  <dc:title>Metadata:</dc:title>
</cp:coreProperties>
</file>