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/>
      </w:pPr>
      <w:r>
        <w:rPr/>
        <w:t xml:space="preserve">Identification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Cita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Citation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riginator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riginator: The Nature Conservancy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ublication_Date: 200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itle: Priority Conservation Areas: Grasslands, 2005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Geospatial_Data_Presentation_Form: Vector digital data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nline_Linkage: </w:t>
      </w:r>
      <w:hyperlink r:id="rId2">
        <w:r>
          <w:rPr>
            <w:rStyle w:val="InternetLink"/>
          </w:rPr>
          <w:t>http://www.cec.org/naatlas/</w:t>
        </w:r>
      </w:hyperlink>
    </w:p>
    <w:p>
      <w:pPr>
        <w:pStyle w:val="PlainText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Descrip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bstract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is data set shows the grasslands priority conservation areas (GPCAs)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within North America’s Central Grasslands, an ecosystem considered among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most threatened in the continent and the world.  GPCAs are defined a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reas of tri-national importance due to their ecological significance and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reatened nature, which are in need of international cooperation for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ir successful conservation.  The 55 GPCAs were identified b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biodiversity experts through research and a workshop co-organized by the </w:t>
      </w:r>
    </w:p>
    <w:p>
      <w:pPr>
        <w:pStyle w:val="PlainText1"/>
        <w:ind w:right="40" w:hanging="0"/>
        <w:rPr/>
      </w:pPr>
      <w:r>
        <w:rPr>
          <w:rFonts w:eastAsia="Courier New"/>
        </w:rPr>
        <w:t xml:space="preserve">      </w:t>
      </w:r>
      <w:r>
        <w:rPr/>
        <w:t xml:space="preserve">Commission for Environmental Cooperation (CEC) and the Nature Conservancy in </w:t>
      </w:r>
    </w:p>
    <w:p>
      <w:pPr>
        <w:pStyle w:val="PlainText1"/>
        <w:ind w:right="40" w:hanging="0"/>
        <w:rPr/>
      </w:pPr>
      <w:r>
        <w:rPr>
          <w:rFonts w:eastAsia="Courier New"/>
        </w:rPr>
        <w:t xml:space="preserve">      </w:t>
      </w:r>
      <w:r>
        <w:rPr/>
        <w:t xml:space="preserve">2004. 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Purpose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 North American Atlas data are intended for geographic display an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nalysis at the national and continental level.  These data should b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displayed and analyzed at scales appropriate for 1:10,000,000-scal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data.  No responsibility is assumed by the Commission for Environmental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operation in the use of these dat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upplemental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etailed information about the GPCA selection process can be found in </w:t>
      </w:r>
    </w:p>
    <w:p>
      <w:pPr>
        <w:pStyle w:val="PlainText1"/>
        <w:ind w:right="-1244" w:hanging="0"/>
        <w:rPr/>
      </w:pPr>
      <w:r>
        <w:rPr>
          <w:rFonts w:eastAsia="Courier New"/>
        </w:rPr>
        <w:t xml:space="preserve">      </w:t>
      </w:r>
      <w:hyperlink r:id="rId3" w:tgtFrame="blank">
        <w:r>
          <w:rPr>
            <w:rStyle w:val="InternetLink"/>
            <w:iCs/>
          </w:rPr>
          <w:t>North American Grassland Priority Conservation Areas: Technical Report and Documentation</w:t>
        </w:r>
      </w:hyperlink>
      <w:r>
        <w:rPr/>
        <w:t xml:space="preserve">. </w:t>
      </w:r>
    </w:p>
    <w:p>
      <w:pPr>
        <w:pStyle w:val="PlainText1"/>
        <w:ind w:right="-1244" w:hanging="0"/>
        <w:rPr/>
      </w:pPr>
      <w:r>
        <w:rPr>
          <w:rFonts w:eastAsia="Courier New"/>
        </w:rPr>
        <w:t xml:space="preserve">      </w:t>
      </w:r>
      <w:r>
        <w:rPr/>
        <w:t xml:space="preserve">The CEC publication </w:t>
      </w:r>
      <w:hyperlink r:id="rId4" w:tgtFrame="blank">
        <w:r>
          <w:rPr>
            <w:rStyle w:val="InternetLink"/>
            <w:iCs/>
          </w:rPr>
          <w:t>Grasslands: Toward a North American Conservation Strategy</w:t>
        </w:r>
      </w:hyperlink>
      <w:r>
        <w:rPr/>
        <w:t xml:space="preserve"> </w:t>
      </w:r>
    </w:p>
    <w:p>
      <w:pPr>
        <w:pStyle w:val="PlainText1"/>
        <w:ind w:right="40" w:hanging="0"/>
        <w:rPr/>
      </w:pPr>
      <w:r>
        <w:rPr>
          <w:rFonts w:eastAsia="Courier New"/>
        </w:rPr>
        <w:t xml:space="preserve">      </w:t>
      </w:r>
      <w:r>
        <w:rPr/>
        <w:t xml:space="preserve">provides a tri-national overview of information about the central North American </w:t>
      </w:r>
    </w:p>
    <w:p>
      <w:pPr>
        <w:pStyle w:val="PlainText1"/>
        <w:ind w:right="40" w:hanging="0"/>
        <w:rPr/>
      </w:pPr>
      <w:r>
        <w:rPr>
          <w:rFonts w:eastAsia="Courier New"/>
        </w:rPr>
        <w:t xml:space="preserve">      </w:t>
      </w:r>
      <w:r>
        <w:rPr/>
        <w:t xml:space="preserve">grasslands and the conservation issues faced in the region.  Identifying priority </w:t>
      </w:r>
    </w:p>
    <w:p>
      <w:pPr>
        <w:pStyle w:val="PlainText1"/>
        <w:ind w:right="40" w:hanging="0"/>
        <w:rPr/>
      </w:pPr>
      <w:r>
        <w:rPr>
          <w:rFonts w:eastAsia="Courier New"/>
        </w:rPr>
        <w:t xml:space="preserve">      </w:t>
      </w:r>
      <w:r>
        <w:rPr/>
        <w:t xml:space="preserve">conservation areas is one of several grasslands-related initiatives sponsored by </w:t>
      </w:r>
    </w:p>
    <w:p>
      <w:pPr>
        <w:pStyle w:val="PlainText1"/>
        <w:ind w:right="40" w:hanging="0"/>
        <w:rPr/>
      </w:pPr>
      <w:r>
        <w:rPr>
          <w:rFonts w:eastAsia="Courier New"/>
        </w:rPr>
        <w:t xml:space="preserve">      </w:t>
      </w:r>
      <w:r>
        <w:rPr/>
        <w:t xml:space="preserve">the CEC as part of the Strategic Plan for North American Cooperation in the </w:t>
      </w:r>
    </w:p>
    <w:p>
      <w:pPr>
        <w:pStyle w:val="PlainText1"/>
        <w:ind w:right="40" w:hanging="0"/>
        <w:rPr/>
      </w:pPr>
      <w:r>
        <w:rPr>
          <w:rFonts w:eastAsia="Courier New"/>
        </w:rPr>
        <w:t xml:space="preserve">      </w:t>
      </w:r>
      <w:r>
        <w:rPr/>
        <w:t>Conservation of Biodiversity, embraced by Canada, Mexico, and the United States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Commission for Environmental Cooperation is an international organiz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reated by Canada, Mexico, and the United States of America under the North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merican Agreement on Environmental Cooperation (NAAEC).  The CEC was established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o address regional environmental concerns, help prevent potential trade and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vironmental conflicts, and to promote the effective enforcement of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vironmental law.  The Agreement complements the environmental provisions of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North American Free Trade Agreement (NAFTA).  Further information on the CEC i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vailable from </w:t>
      </w:r>
      <w:hyperlink r:id="rId5">
        <w:r>
          <w:rPr>
            <w:rStyle w:val="InternetLink"/>
          </w:rPr>
          <w:t>http://www.cec.org/</w:t>
        </w:r>
      </w:hyperlink>
      <w:r>
        <w:rPr/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393, rue St-Jacques Oues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Bureau 2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Montréal (Québec)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H2Y 1N9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Telephone: 1 514 350 43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Facsimile: 1 514 350 4314</w:t>
      </w:r>
    </w:p>
    <w:p>
      <w:pPr>
        <w:pStyle w:val="PlainText1"/>
        <w:rPr>
          <w:b/>
          <w:b/>
          <w:bCs/>
        </w:rPr>
      </w:pPr>
      <w:r>
        <w:rPr>
          <w:rFonts w:eastAsia="Courier New"/>
        </w:rPr>
        <w:t xml:space="preserve">      </w:t>
      </w:r>
      <w:r>
        <w:rPr/>
        <w:t xml:space="preserve">&gt;Electronic mail: </w:t>
      </w:r>
      <w:hyperlink r:id="rId6">
        <w:r>
          <w:rPr>
            <w:rStyle w:val="InternetLink"/>
          </w:rPr>
          <w:t>info@cec.org</w:t>
        </w:r>
      </w:hyperlink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gt;</w:t>
      </w:r>
    </w:p>
    <w:p>
      <w:pPr>
        <w:pStyle w:val="PlainText1"/>
        <w:rPr>
          <w:bCs/>
        </w:rPr>
      </w:pPr>
      <w:r>
        <w:rPr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ature Conservancy (TNC) is a non-profit conservation organization working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in more than 30 countries around the world to protect ecologically importan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lands and waters for nature and people.  TNC uses a science-based approach to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identify and protect high-priority plants, animals, and natural communitie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rough land acquisition, promotion of conservation-friendly public policies,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artnership with governmental and non-governmental agencies, and other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servation strategies.  Further information on TNC is available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hyperlink r:id="rId7">
        <w:r>
          <w:rPr>
            <w:rStyle w:val="InternetLink"/>
          </w:rPr>
          <w:t>http://www.nature.org/</w:t>
        </w:r>
      </w:hyperlink>
      <w:r>
        <w:rPr/>
        <w:t>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Time_Period_of_Content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ingle_Date/Tim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alendar_Date: 2005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Status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Progress: Complet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aintenance_and_Update_Frequency: Irregula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Spatial_Domai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Bounding_Coordinates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West_Bounding_Coordinate: -11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ast_Bounding_Coordinate: -9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North_Bounding_Coordinate: 56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outh_Bounding_Coordinate: 20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Keywords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m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_Thesaurus: ISO 19115 Topic Category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me_Keyword: bio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environme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me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me_Keyword_Thesaurus: GCMD science keyword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Human Dimensions &gt; Environmental Impacts &gt; Conservatio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Human Dimensions &gt; Environmental Impacts &gt; Environmental Assessment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Terrestrial Ecosystems &gt; Grassland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me: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_Thesaurus: Non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: Conservation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Grassland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Ecosystem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: Regional ecolog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: Ecosystem geograph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Biodiversity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Access_Constraints: Non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Use_Constraints: </w:t>
      </w:r>
    </w:p>
    <w:p>
      <w:pPr>
        <w:pStyle w:val="PlainText1"/>
        <w:rPr/>
      </w:pPr>
      <w:r>
        <w:rPr>
          <w:rFonts w:eastAsia="Courier New"/>
          <w:color w:val="993366"/>
        </w:rPr>
        <w:t xml:space="preserve">    </w:t>
      </w:r>
      <w:r>
        <w:rPr/>
        <w:t xml:space="preserve">None.  Acknowledgement of the Commission for Environmental Cooperation and (or) th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Nature Conservancy would be appreciated in products derived from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Facsimile_Telephone: 1 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8">
        <w:r>
          <w:rPr>
            <w:rStyle w:val="InternetLink"/>
          </w:rPr>
          <w:t>info@cec.org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ribute_Accurac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_Accuracy_Report: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No tests for attribute accuracy were performed on this data set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Logical_Consistency_Report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 tests for logical consistency were performed on this data set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pleteness_Report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is data set includes all identified Grasslands Priority Conservation Areas in th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entral grasslands of North America.  The areas were identified and delimited at a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experts’ workshop held in 2004, and represent the best consensus of th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articipating individuals. 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neage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n November 2004, 36 experts from diverse disciplines, representing Canada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exico, and the United States of America, met to identify and map grassland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priority conservation areas (GPCAs) within North America’s central grasslands. 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Prior to the workshop, a geographic information system was assembled containing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ore than 120 physical, biological, and social data sets for the region.  I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ddition, a gap analysis was conducted to identify regions where protect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reas are unreasonably lacking.  The data and gap analysis were presented at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November 2004 workshop and were combined with expert analysis to identify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nd describe the 55 GPCAs. 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urther detailed information on the methodology used to identify thes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grasslands priority conservation areas and descriptions of each area can b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ound in </w:t>
      </w:r>
      <w:r>
        <w:rPr>
          <w:i/>
          <w:iCs/>
        </w:rPr>
        <w:t xml:space="preserve">North American Central grasslands priority conservation areas: </w:t>
      </w:r>
    </w:p>
    <w:p>
      <w:pPr>
        <w:pStyle w:val="PlainText1"/>
        <w:rPr/>
      </w:pPr>
      <w:r>
        <w:rPr>
          <w:rFonts w:eastAsia="Courier New"/>
          <w:i/>
          <w:iCs/>
        </w:rPr>
        <w:t xml:space="preserve">        </w:t>
      </w:r>
      <w:r>
        <w:rPr>
          <w:i/>
          <w:iCs/>
        </w:rPr>
        <w:t>technical report and documentation</w:t>
      </w:r>
      <w:r>
        <w:rPr/>
        <w:t xml:space="preserve">; Eds. J.W. Karl and J. Hoth; Commission fo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nvironmental Cooperation and The Nature Conservancy; Montreal, Quebec, Canada;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rch 2005.  Available online at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hyperlink r:id="rId9">
        <w:r>
          <w:rPr>
            <w:rStyle w:val="InternetLink"/>
          </w:rPr>
          <w:t>http://www.cec.org/files/PDF/BIODIVERSITY/GPCA_Technical_Report_en.pdf</w:t>
        </w:r>
      </w:hyperlink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05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 xml:space="preserve">Spatial_Data_Organization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Direct_Spatial_Reference_Method: Vector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Point_and_Vector_Object_Informa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DTS_Terms_Descrip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DTS_Point_and_Vector_Object_Type: G-polyg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oint_and_Vector_Object_Count: 55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 xml:space="preserve">Spatial_Reference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Horizontal_Coordinate_System_Defini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Planar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ap_Projec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p_Projection_Name: Lambert Azimuthal Equal Are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Lambert_Azimuthal_Equal_Area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Longitude_of_Projection_Center: -100.000000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Latitude_of_Projection_Center: 45.000000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False_Easting: 0.000000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False_Northing: 0.000000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lanar_Coordinate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Planar_Coordinate_Encoding_Method: Coordinate pai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oordinate_Represent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Abscissa_Resolution: 0.016384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Ordinate_Resolution: 0.016384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Planar_Distance_Units: Meter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Geodetic_Model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Horizontal_Datum_Name: D_Sphere_ARC_INFO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llipsoid_Name: Sphere_ARC_INFO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emi-major_Axis: 6370997.000000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1"/>
        <w:rPr/>
      </w:pPr>
      <w:r>
        <w:rPr/>
        <w:t xml:space="preserve">Entity_and_Attribute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Detailed_Descrip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Entity_Typ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Label: Grasslands priority conservation are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 grassland area with rich biodiversity, ecological uniqueness, and continental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significance, which is under natural and (or) human threats, and which i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refore a priority for conservation activities and is critical for long-term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onservation success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Shap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The representation of the entity in the data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 xml:space="preserve">Commission for Environmental Cooperation </w:t>
      </w:r>
      <w:r>
        <w:rPr/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omain_Values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numerated_Domai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Polyg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: A 2-dimensional element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_Source: ESRI GIS softwa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Nam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working name of the grasslands priority conservation area.  The name may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not match the final name used for the GPC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Codeset_Nam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iCs/>
        </w:rPr>
        <w:t xml:space="preserve">North American Central Grasslands Priority Conservation Areas: Technical </w:t>
      </w:r>
    </w:p>
    <w:p>
      <w:pPr>
        <w:pStyle w:val="PlainText1"/>
        <w:rPr>
          <w:iCs/>
        </w:rPr>
      </w:pPr>
      <w:r>
        <w:rPr>
          <w:rFonts w:eastAsia="Courier New"/>
          <w:iCs/>
        </w:rPr>
        <w:t xml:space="preserve">            </w:t>
      </w:r>
      <w:r>
        <w:rPr>
          <w:iCs/>
        </w:rPr>
        <w:t>Report and Documentation,</w:t>
      </w:r>
    </w:p>
    <w:p>
      <w:pPr>
        <w:pStyle w:val="PlainText1"/>
        <w:rPr>
          <w:iCs/>
        </w:rPr>
      </w:pPr>
      <w:r>
        <w:rPr>
          <w:rFonts w:eastAsia="Courier New"/>
          <w:iCs/>
        </w:rPr>
        <w:t xml:space="preserve">            </w:t>
      </w:r>
      <w:hyperlink r:id="rId10">
        <w:r>
          <w:rPr>
            <w:rStyle w:val="InternetLink"/>
            <w:iCs/>
          </w:rPr>
          <w:t>http://www.cec.org/files/PDF/BIODIVERSITY/GPCA_Technical_Report_en.pdf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Codeset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  <w:r>
        <w:rPr>
          <w:iCs/>
        </w:rPr>
        <w:t>and The Nature Conservancy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Esr_group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grasslands region in which the grasslands priority conservation area falls.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Codeset_Nam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iCs/>
        </w:rPr>
        <w:t xml:space="preserve">North American Central Grasslands Priority Conservation Areas: Technical </w:t>
      </w:r>
    </w:p>
    <w:p>
      <w:pPr>
        <w:pStyle w:val="PlainText1"/>
        <w:rPr>
          <w:iCs/>
        </w:rPr>
      </w:pPr>
      <w:r>
        <w:rPr>
          <w:rFonts w:eastAsia="Courier New"/>
          <w:iCs/>
        </w:rPr>
        <w:t xml:space="preserve">            </w:t>
      </w:r>
      <w:r>
        <w:rPr>
          <w:iCs/>
        </w:rPr>
        <w:t>Report and Documentation,</w:t>
      </w:r>
    </w:p>
    <w:p>
      <w:pPr>
        <w:pStyle w:val="PlainText1"/>
        <w:rPr>
          <w:iCs/>
        </w:rPr>
      </w:pPr>
      <w:r>
        <w:rPr>
          <w:rFonts w:eastAsia="Courier New"/>
          <w:iCs/>
        </w:rPr>
        <w:t xml:space="preserve">            </w:t>
      </w:r>
      <w:hyperlink r:id="rId11">
        <w:r>
          <w:rPr>
            <w:rStyle w:val="InternetLink"/>
            <w:iCs/>
          </w:rPr>
          <w:t>http://www.cec.org/files/PDF/BIODIVERSITY/GPCA_Technical_Report_en.pdf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Codeset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  <w:r>
        <w:rPr>
          <w:iCs/>
        </w:rPr>
        <w:t>and The Nature Conservancy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Pca_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he name of the geographically-based working group which identified the GPC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omain_Values: 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Codeset_Nam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iCs/>
        </w:rPr>
        <w:t xml:space="preserve">North American Central Grasslands Priority Conservation Areas: Technical </w:t>
      </w:r>
    </w:p>
    <w:p>
      <w:pPr>
        <w:pStyle w:val="PlainText1"/>
        <w:rPr>
          <w:iCs/>
        </w:rPr>
      </w:pPr>
      <w:r>
        <w:rPr>
          <w:rFonts w:eastAsia="Courier New"/>
          <w:iCs/>
        </w:rPr>
        <w:t xml:space="preserve">            </w:t>
      </w:r>
      <w:r>
        <w:rPr>
          <w:iCs/>
        </w:rPr>
        <w:t>Report and Documentation,</w:t>
      </w:r>
    </w:p>
    <w:p>
      <w:pPr>
        <w:pStyle w:val="PlainText1"/>
        <w:rPr>
          <w:iCs/>
        </w:rPr>
      </w:pPr>
      <w:r>
        <w:rPr>
          <w:rFonts w:eastAsia="Courier New"/>
          <w:iCs/>
        </w:rPr>
        <w:t xml:space="preserve">            </w:t>
      </w:r>
      <w:hyperlink r:id="rId12">
        <w:r>
          <w:rPr>
            <w:rStyle w:val="InternetLink"/>
            <w:iCs/>
          </w:rPr>
          <w:t>http://www.cec.org/files/PDF/BIODIVERSITY/GPCA_Technical_Report_en.pdf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Codeset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  <w:r>
        <w:rPr>
          <w:iCs/>
        </w:rPr>
        <w:t>and The Nature Conservancy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Esr_number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name of the ecologically significant region (ESR) in which the grassland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priority conservation area falls.  Some ESRs identified by the working group do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not contain GPCAs and therefore do not appear in the dat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omain_Values: 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Codeset_Nam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iCs/>
        </w:rPr>
        <w:t xml:space="preserve">North American Central Grasslands Priority Conservation Areas: Technical </w:t>
      </w:r>
    </w:p>
    <w:p>
      <w:pPr>
        <w:pStyle w:val="PlainText1"/>
        <w:rPr>
          <w:iCs/>
        </w:rPr>
      </w:pPr>
      <w:r>
        <w:rPr>
          <w:rFonts w:eastAsia="Courier New"/>
          <w:iCs/>
        </w:rPr>
        <w:t xml:space="preserve">            </w:t>
      </w:r>
      <w:r>
        <w:rPr>
          <w:iCs/>
        </w:rPr>
        <w:t>Report and Documentation,</w:t>
      </w:r>
    </w:p>
    <w:p>
      <w:pPr>
        <w:pStyle w:val="PlainText1"/>
        <w:rPr>
          <w:iCs/>
        </w:rPr>
      </w:pPr>
      <w:r>
        <w:rPr>
          <w:rFonts w:eastAsia="Courier New"/>
          <w:iCs/>
        </w:rPr>
        <w:t xml:space="preserve">            </w:t>
      </w:r>
      <w:hyperlink r:id="rId13">
        <w:r>
          <w:rPr>
            <w:rStyle w:val="InternetLink"/>
            <w:iCs/>
          </w:rPr>
          <w:t>http://www.cec.org/files/PDF/BIODIVERSITY/GPCA_Technical_Report_en.pdf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Codeset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  <w:r>
        <w:rPr>
          <w:iCs/>
        </w:rPr>
        <w:t>and The Nature Conservancy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Esr_area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he area of the ecologically significant region, in square kilometer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229494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Esr_exper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expert rating for the ESR, based on the importance of the area for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cal elements and species used in the analysi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Hig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area has high ecological significanc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area has moderate ecological significanc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Very Hig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area has very high ecological significanc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Esr_quanti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quantitative rating for the ESR, based on the importance of the area to the 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ocal elements and species.  Quantitative ratings are rounded to the nearest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whole number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2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13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Pca_quanti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quantitative rating for the GPCA, based on the importance of the area to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focal elements and species.  Quantitative ratings are rounded to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nearest whole number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12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Pca_rating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The rank of the GPCA, based on the quantitative rating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52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hreat_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The first identified threat affecting the GPC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0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threat type is unknow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AC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Altered composition/structur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ADR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Altered disturbance regime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AFR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Alteration of fire regime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E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Excessive herbivory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EPD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Extraordinary predati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HD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Habitat disturbance/destructio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HF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Habitat fragmentatio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MW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Modification of water levels, changes in natural flow pattern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threats have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1_rating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A general rating of the risks from the first thre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Hig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first threat are high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Low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first threat are low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first threat are moderat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Very Hig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first threat are very high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&lt;blank&gt;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threats have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1_urgenc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The urgency of addressing the first thre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High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irst threat is high because the threat is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currently happening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Low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irst threat is low because the threat is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ossible within 10 to 20 year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irst threat is moderate because the threat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is likely to occur within 5 to 10 year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Very High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irst threat is very high because the threat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is currently happening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threats have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1_tren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Whether the first threat is increasing in magnitude, decreasing in magnitude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r stabl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Decreasing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first threat is decreasing in magnitud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Increasing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first threat is increasing in magnitud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Stabl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first threat is stable in magnitud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Unknow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trend of the first threat is unknow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threats have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hreat_2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The second identified threat affecting the GPC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AC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Altered composition/structur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AFR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Alteration of fire regime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E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Excessive herbivory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GD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Groundwater depletio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HD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Habitat disturbance/destructio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HF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Habitat fragmentatio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MW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Modification of water levels, changes in natural flow pattern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No second threat has been identified for the GPCA.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2_rating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A general rating of the risks from the second thre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Hig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second threat are high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Low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second threat are low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second threat are moderat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Very Hig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second threat are very high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&lt;blank&gt;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second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2_urgenc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The urgency of addressing the second thre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High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second threat is high because the threat is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currently happening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Low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second threat is low because the threat is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ossible within 10 to 20 year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second threat is moderate because the threat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is likely to occur within 5 to 10 year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Very High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second threat is very high because the threat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is currently happening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second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2_tren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Whether the second threat is increasing in magnitude, decreasing in magnitude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r stable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Decreasing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second threat is decreasing in magnitud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Increasing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second threat is increasing in magnitud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Stabl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second threat is stable in magnitud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Unknow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trend of the second threat is unknow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second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hreat_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The third identified threat affecting the GPC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AC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Altered composition/structur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ADR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Altered disturbance regime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AFR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Alteration of fire regime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E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Excessive herbivory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EPD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Extraordinary predati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GD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Groundwater depletio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HD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Habitat disturbance/destructio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HF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Habitat fragmentatio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third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3_rating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A general rating of the risks from the third thre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Hig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third threat are high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Low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third threat are low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third threat are moderat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Very Hig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third threat are very high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&lt;blank&gt;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third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3_urgenc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The urgency of addressing the third thre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High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third threat is high because the threat is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currently happening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Low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third threat is low because the threat is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ossible within 10 to 20 year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third threat is moderate because the threat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is likely to occur within 5 to 10 year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Very High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third threat is very high because the threat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is currently happening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third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3_tren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Whether the third threat is increasing in magnitude, decreasing in magnitude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r stabl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Increasing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third threat is increasing in magnitud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Stabl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third threat is stable in magnitud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Unknow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trend of the third threat is unknow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third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hreat_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The fourth identified threat affecting the GPC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AFR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Alteration of fire regime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E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Excessive herbivory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EPD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Extraordinary predati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GD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Groundwater depletio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ST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Sedimentation, toxics/contaminant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fourth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4_rating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A general rating of the risks from the fourth thre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Hig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fourth threat are high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Low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fourth threat are low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fourth threat are moderat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Very Hig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fourth threat are very high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&lt;blank&gt;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fourth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4_urgenc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The urgency of addressing the fourth thre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High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ourth threat is high because the threat is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currently happening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Low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ourth threat is low because the threat is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ossible within 10 to 20 year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Very High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ourth threat is very high because the threat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is currently happening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fourth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4_tren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Whether the fourth threat is increasing in magnitude, decreasing in magnitude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r stabl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Decreasing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fourth threat is decreasing in magnitud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Increasing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fourth threat is increasing in magnitud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Stabl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fourth threat is stable in magnitud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fourth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hreat_5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The fifth identified threat affecting the GPC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AC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Altered composition/structur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E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Excessive herbivory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EL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Electrocutio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ST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Sedimentation, toxics/contaminant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fifth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5_rating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A general rating of the risks from the fifth thre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Hig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fifth threat are high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fifth threat are moderat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Very High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risks from the fifth threat are very high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&lt;blank&gt;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fifth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5_urgenc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The urgency of addressing the fifth thre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Low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ifth threat is low because the threat is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ossible within 10 to 20 year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ifth threat is moderate because the threat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is likely to occur within 5 to 10 year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Very High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ifth threat is very high because the threat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is currently happening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fifth threat has been identified for the GP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T5_tren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Whether the fifth threat is increasing in magnitude, decreasing in magnitude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r stabl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Increasing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fifth threat is increasing in magnitud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Stabl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fifth threat is stable in magnitud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o fifth threat has been identified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Id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he identification number for the grasslands priority conservation are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1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55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Area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he size of the priority conservation area in square meter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834308265.98099995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14821208262.200001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Perimeter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he length of the priority conservation area perimeter.  Units are unknown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123055.783089000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833017.18836200004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Acre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he size of the priority conservation area in acre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206168.80864100001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3662520.1674799998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Hectare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he size of the priority conservation area in hectare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83430.826598100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1482120.8262199999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Selected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>
          <w:bCs/>
        </w:rPr>
      </w:pPr>
      <w:r>
        <w:rPr>
          <w:rFonts w:eastAsia="Courier New"/>
        </w:rPr>
        <w:t xml:space="preserve">        </w:t>
      </w:r>
      <w:r>
        <w:rPr/>
        <w:t xml:space="preserve">Whether the Grasslands Priority Conservation Area was </w:t>
      </w:r>
      <w:r>
        <w:rPr>
          <w:bCs/>
        </w:rPr>
        <w:t xml:space="preserve">selected by workshop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bCs/>
        </w:rPr>
        <w:t xml:space="preserve">participant groups as the highest conservation priority over the next five </w:t>
      </w:r>
    </w:p>
    <w:p>
      <w:pPr>
        <w:pStyle w:val="PlainText1"/>
        <w:rPr/>
      </w:pPr>
      <w:r>
        <w:rPr>
          <w:rFonts w:eastAsia="Courier New"/>
          <w:bCs/>
        </w:rPr>
        <w:t xml:space="preserve">        </w:t>
      </w:r>
      <w:r>
        <w:rPr>
          <w:bCs/>
        </w:rPr>
        <w:t>year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&lt;blank&gt;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area is not of the highest conservation priority over the next five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year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1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The area is of the highest conservation priority over the next five year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 xml:space="preserve">Distribution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14">
        <w:r>
          <w:rPr>
            <w:rStyle w:val="InternetLink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Distribution_Liability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a computer system at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 Commission for Environmental Cooperation, no warranty expressed or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implied is made by the CEC regarding the utility of the data on any other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ystem, nor shall the act of distribution constitute any such warranty.  No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esponsibility is assumed by CEC in the use of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Standard_Order_Process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ESRI Shape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5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Fees: Gratuit-Free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 xml:space="preserve">Metadata_Reference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Date: 20090526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Facsimile_Telephone: 1 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16">
        <w:r>
          <w:rPr>
            <w:rStyle w:val="InternetLink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Metadata_Standard_Name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FGDC Content Standards for Digital Geospatial Metadata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Metadata_Standard_Version: FGDC-STD-001-1998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Access_Constraints: Non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Use_Constraints: None</w:t>
      </w:r>
    </w:p>
    <w:p>
      <w:pPr>
        <w:pStyle w:val="PlainText1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www.cec.org/pubs_docs/documents/index.cfm?varlan=english&amp;ID=1745" TargetMode="External"/><Relationship Id="rId4" Type="http://schemas.openxmlformats.org/officeDocument/2006/relationships/hyperlink" Target="http://www.cec.org/pubs_docs/documents/index.cfm?varlan=english&amp;ID=1246" TargetMode="External"/><Relationship Id="rId5" Type="http://schemas.openxmlformats.org/officeDocument/2006/relationships/hyperlink" Target="http://www.cec.org/" TargetMode="External"/><Relationship Id="rId6" Type="http://schemas.openxmlformats.org/officeDocument/2006/relationships/hyperlink" Target="mailto:info@cec.org" TargetMode="External"/><Relationship Id="rId7" Type="http://schemas.openxmlformats.org/officeDocument/2006/relationships/hyperlink" Target="http://www.nature.org/" TargetMode="External"/><Relationship Id="rId8" Type="http://schemas.openxmlformats.org/officeDocument/2006/relationships/hyperlink" Target="mailto:info@cec.org" TargetMode="External"/><Relationship Id="rId9" Type="http://schemas.openxmlformats.org/officeDocument/2006/relationships/hyperlink" Target="http://www.cec.org/files/PDF/BIODIVERSITY/GPCA_Technical_Report_en.pdf" TargetMode="External"/><Relationship Id="rId10" Type="http://schemas.openxmlformats.org/officeDocument/2006/relationships/hyperlink" Target="http://www.cec.org/files/PDF/BIODIVERSITY/GPCA_Technical_Report_en.pdf" TargetMode="External"/><Relationship Id="rId11" Type="http://schemas.openxmlformats.org/officeDocument/2006/relationships/hyperlink" Target="http://www.cec.org/files/PDF/BIODIVERSITY/GPCA_Technical_Report_en.pdf" TargetMode="External"/><Relationship Id="rId12" Type="http://schemas.openxmlformats.org/officeDocument/2006/relationships/hyperlink" Target="http://www.cec.org/files/PDF/BIODIVERSITY/GPCA_Technical_Report_en.pdf" TargetMode="External"/><Relationship Id="rId13" Type="http://schemas.openxmlformats.org/officeDocument/2006/relationships/hyperlink" Target="http://www.cec.org/files/PDF/BIODIVERSITY/GPCA_Technical_Report_en.pdf" TargetMode="External"/><Relationship Id="rId14" Type="http://schemas.openxmlformats.org/officeDocument/2006/relationships/hyperlink" Target="mailto:info@cec.org" TargetMode="External"/><Relationship Id="rId15" Type="http://schemas.openxmlformats.org/officeDocument/2006/relationships/hyperlink" Target="http://www.cec.org/naatlas" TargetMode="External"/><Relationship Id="rId16" Type="http://schemas.openxmlformats.org/officeDocument/2006/relationships/hyperlink" Target="mailto:info@cec.or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7:35:00Z</dcterms:created>
  <dc:creator>Margaret Rawson</dc:creator>
  <dc:description/>
  <dc:language>en-US</dc:language>
  <cp:lastModifiedBy>Peg Shealy</cp:lastModifiedBy>
  <dcterms:modified xsi:type="dcterms:W3CDTF">2009-05-26T21:03:00Z</dcterms:modified>
  <cp:revision>124</cp:revision>
  <dc:subject/>
  <dc:title>Level III Ecoregions of North AmericaEcological Regions of North America</dc:title>
</cp:coreProperties>
</file>